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371"/>
      </w:tblGrid>
      <w:tr>
        <w:trPr>
          <w:trHeight w:val="851" w:hRule="atLeast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5875</wp:posOffset>
                      </wp:positionV>
                      <wp:extent cx="6700520" cy="979678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979668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35pt;margin-top:-1.25pt;width:527.55pt;height:771.3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40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7371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AVALIAÇÃO INDIVIDUAL PARA FINS DE GD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RMO DE CIÊNCIA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0" w:name="__Fieldmark__0_2345717944"/>
            <w:bookmarkStart w:id="1" w:name="__Fieldmark__0_2345717944"/>
            <w:bookmarkEnd w:id="1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/>
              <w:t xml:space="preserve"> TFAZ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</w:rPr>
              <w:instrText xml:space="preserve"> FORMCHECKBOX </w:instrText>
            </w:r>
            <w:r>
              <w:rPr>
                <w:szCs w:val="24"/>
              </w:rPr>
              <w:fldChar w:fldCharType="separate"/>
            </w:r>
            <w:bookmarkStart w:id="2" w:name="__Fieldmark__1_2345717944"/>
            <w:bookmarkStart w:id="3" w:name="__Fieldmark__1_2345717944"/>
            <w:bookmarkEnd w:id="3"/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/>
              <w:t xml:space="preserve"> AFAZ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92"/>
      </w:tblGrid>
      <w:tr>
        <w:trPr>
          <w:trHeight w:val="284" w:hRule="exact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715</wp:posOffset>
                      </wp:positionV>
                      <wp:extent cx="6571615" cy="564515"/>
                      <wp:effectExtent l="3810" t="3810" r="381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564480"/>
                              </a:xfrm>
                              <a:prstGeom prst="roundRect">
                                <a:avLst>
                                  <a:gd name="adj" fmla="val 11361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35pt;margin-top:0.45pt;width:517.4pt;height:44.4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9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DENTIFICAÇÃO DA UNIDADE ADMINISTRATIVA EMITENTE</w:t>
            </w:r>
          </w:p>
        </w:tc>
      </w:tr>
      <w:tr>
        <w:trPr>
          <w:trHeight w:val="255" w:hRule="exact"/>
        </w:trPr>
        <w:tc>
          <w:tcPr>
            <w:tcW w:w="1034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NOME DA UNIDADE ADMINISTRATIVA  DE EXERCÍCIO DO SERVIDOR</w:t>
            </w:r>
          </w:p>
        </w:tc>
      </w:tr>
      <w:tr>
        <w:trPr>
          <w:trHeight w:val="340" w:hRule="exact"/>
        </w:trPr>
        <w:tc>
          <w:tcPr>
            <w:tcW w:w="1034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6"/>
          <w:szCs w:val="14"/>
          <w:lang w:val="en-US" w:eastAsia="en-US"/>
        </w:rPr>
      </w:pPr>
      <w:r>
        <w:rPr>
          <w:b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37465</wp:posOffset>
                </wp:positionV>
                <wp:extent cx="6571615" cy="57023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570240"/>
                        </a:xfrm>
                        <a:prstGeom prst="roundRect">
                          <a:avLst>
                            <a:gd name="adj" fmla="val 1269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2.95pt;width:517.4pt;height:44.8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654"/>
        <w:gridCol w:w="2338"/>
      </w:tblGrid>
      <w:tr>
        <w:trPr>
          <w:trHeight w:val="284" w:hRule="exact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9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DENTIFICAÇÃO DO SERVIDOR RESPONSÁVEL PELA EXECUÇÃO DAS ATIVIDADES</w:t>
            </w:r>
          </w:p>
        </w:tc>
      </w:tr>
      <w:tr>
        <w:trPr>
          <w:trHeight w:val="255" w:hRule="exact"/>
        </w:trPr>
        <w:tc>
          <w:tcPr>
            <w:tcW w:w="80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</w:rPr>
              <w:t>NOME DO SERVIDO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sz w:val="12"/>
              </w:rPr>
              <w:t>MASP</w:t>
            </w: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0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6"/>
          <w:szCs w:val="14"/>
          <w:lang w:val="en-US" w:eastAsia="en-US"/>
        </w:rPr>
      </w:pPr>
      <w:r>
        <w:rPr>
          <w:b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4925</wp:posOffset>
                </wp:positionV>
                <wp:extent cx="6571615" cy="289115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2891160"/>
                        </a:xfrm>
                        <a:prstGeom prst="roundRect">
                          <a:avLst>
                            <a:gd name="adj" fmla="val 169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15pt;margin-top:2.75pt;width:517.4pt;height:227.6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"/>
        <w:gridCol w:w="48"/>
        <w:gridCol w:w="14"/>
        <w:gridCol w:w="1261"/>
        <w:gridCol w:w="6516"/>
        <w:gridCol w:w="2215"/>
        <w:gridCol w:w="2"/>
        <w:gridCol w:w="14"/>
      </w:tblGrid>
      <w:tr>
        <w:trPr>
          <w:trHeight w:val="284" w:hRule="exact"/>
        </w:trPr>
        <w:tc>
          <w:tcPr>
            <w:tcW w:w="3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DESCRIÇÃO DAS ATIVIDADES A SEREM EXECUTADAS / PERÍODO DE EXECUÇÃO </w:t>
            </w:r>
          </w:p>
        </w:tc>
      </w:tr>
      <w:tr>
        <w:trPr>
          <w:trHeight w:val="4253" w:hRule="exact"/>
          <w:cantSplit w:val="true"/>
        </w:trPr>
        <w:tc>
          <w:tcPr>
            <w:tcW w:w="1034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969260</wp:posOffset>
                      </wp:positionH>
                      <wp:positionV relativeFrom="paragraph">
                        <wp:posOffset>-360045</wp:posOffset>
                      </wp:positionV>
                      <wp:extent cx="5366385" cy="4527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366520" cy="45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bidi="ar-SA" w:val="en-US" w:eastAsia="en-US"/>
                                    </w:rPr>
                                    <w:t>1ª VIA: UNID. ADM. EMITENTE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             2ª VIA: UNID. ADM. EMITENTE &gt; SERVIDOR EXECU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 xml:space="preserve">              3ª VIA: UNID. ADM. EMITENTE &gt; AF / SETOR DE APURAÇÃO DE GDI OU DF / SETOR DE APURAÇÃO DE GDI OU SUFI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33.8pt;margin-top:-28.4pt;width:422.5pt;height:35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ª VIA: UNID. ADM. EMITENTE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2ª VIA: UNID. ADM. EMITENTE &gt; SERVIDOR EXEC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      3ª VIA: UNID. ADM. EMITENTE &gt; AF / SETOR DE APURAÇÃO DE GDI OU DF / SETOR DE APURAÇÃO DE GDI OU SUF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100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/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10362" w:type="dxa"/>
            <w:gridSpan w:val="6"/>
            <w:tcBorders/>
            <w:vAlign w:val="center"/>
          </w:tcPr>
          <w:p>
            <w:pPr>
              <w:pStyle w:val="Normal"/>
              <w:spacing w:before="20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905</wp:posOffset>
                      </wp:positionV>
                      <wp:extent cx="6571615" cy="288290"/>
                      <wp:effectExtent l="3810" t="3175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288360"/>
                              </a:xfrm>
                              <a:prstGeom prst="roundRect">
                                <a:avLst>
                                  <a:gd name="adj" fmla="val 24264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15pt;width:517.4pt;height:22.6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84480</wp:posOffset>
                      </wp:positionV>
                      <wp:extent cx="6571615" cy="1035050"/>
                      <wp:effectExtent l="3810" t="3175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440" cy="1035000"/>
                              </a:xfrm>
                              <a:prstGeom prst="roundRect">
                                <a:avLst>
                                  <a:gd name="adj" fmla="val 809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5pt;margin-top:22.4pt;width:517.4pt;height:81.4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PERÍODO</w:t>
            </w:r>
            <w:r>
              <w:rPr>
                <w:sz w:val="14"/>
                <w:szCs w:val="14"/>
                <w:lang w:val="en-US" w:eastAsia="en-US"/>
              </w:rPr>
              <w:t>:     DE</w:t>
            </w:r>
            <w:r>
              <w:rPr>
                <w:sz w:val="12"/>
                <w:szCs w:val="12"/>
                <w:lang w:val="en-US" w:eastAsia="en-US"/>
              </w:rPr>
              <w:t xml:space="preserve">          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/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/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sz w:val="14"/>
                <w:szCs w:val="14"/>
                <w:lang w:val="en-US" w:eastAsia="en-US"/>
              </w:rPr>
              <w:t>A</w:t>
            </w:r>
            <w:r>
              <w:rPr>
                <w:sz w:val="16"/>
                <w:szCs w:val="16"/>
                <w:lang w:val="en-US" w:eastAsia="en-US"/>
              </w:rPr>
              <w:t xml:space="preserve">          </w:t>
            </w:r>
            <w:r>
              <w:fldChar w:fldCharType="begin">
                <w:ffData>
                  <w:name w:val="Texto24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/  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 xml:space="preserve">   /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</w:trPr>
        <w:tc>
          <w:tcPr>
            <w:tcW w:w="2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005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ESO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pt-PT"/>
              </w:rPr>
            </w:pPr>
            <w:r>
              <w:rPr>
                <w:rFonts w:cs="Arial"/>
                <w:iCs/>
                <w:sz w:val="14"/>
                <w:szCs w:val="14"/>
                <w:lang w:val="pt-PT"/>
              </w:rPr>
              <w:t>SOBRE A PONTUAÇÃO ATRIBUÍDA A CADA FATOR  INCIDIRÃO PESOS APLICADOS PELO AVALIADOR, SEGUNDO A IMPORTÂNCIA DE CADA FATOR NA RELAÇÃO COM O TRABALHO DESENVOLVIDO PELO AVALIADO EM SUA UNIDADE, ATENDENDO AO SEGUINTE:</w:t>
            </w:r>
          </w:p>
          <w:p>
            <w:pPr>
              <w:pStyle w:val="Normal"/>
              <w:rPr>
                <w:rFonts w:cs="Arial"/>
                <w:sz w:val="10"/>
                <w:szCs w:val="10"/>
                <w:lang w:val="pt-PT"/>
              </w:rPr>
            </w:pPr>
            <w:r>
              <w:rPr>
                <w:rFonts w:cs="Arial"/>
                <w:sz w:val="10"/>
                <w:szCs w:val="10"/>
                <w:lang w:val="pt-PT"/>
              </w:rPr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>
                <w:rFonts w:ascii="Arial" w:hAnsi="Arial" w:cs="Arial"/>
                <w:color w:val="376092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-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 PREPONDERANTE E DECISIVO NO DESEMPENHO DO SERVIDOR AVALIADO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QUATRO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MUITO IMPORTANTES NAS ATRIBUIÇÕES DO SERVIDOR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IMPORTANTES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/>
                <w:sz w:val="13"/>
                <w:szCs w:val="13"/>
              </w:rPr>
              <w:t xml:space="preserve">4. PARA </w:t>
            </w:r>
            <w:r>
              <w:rPr>
                <w:rFonts w:cs="Arial"/>
                <w:b/>
                <w:sz w:val="13"/>
                <w:szCs w:val="13"/>
              </w:rPr>
              <w:t>UM</w:t>
            </w:r>
            <w:r>
              <w:rPr>
                <w:rFonts w:cs="Arial"/>
                <w:sz w:val="13"/>
                <w:szCs w:val="13"/>
              </w:rPr>
              <w:t xml:space="preserve"> DOS FATORES, CONSIDERADO DE MENOR IMPORTÂNCIA PARA AS ATRIBUIÇÕES DO SERVIDOR, SERÁ APLICADO PESO </w:t>
            </w:r>
            <w:r>
              <w:rPr>
                <w:rFonts w:cs="Arial"/>
                <w:b/>
                <w:sz w:val="13"/>
                <w:szCs w:val="13"/>
              </w:rPr>
              <w:t>UM</w:t>
            </w:r>
            <w:r>
              <w:rPr>
                <w:rFonts w:cs="Arial"/>
                <w:sz w:val="13"/>
                <w:szCs w:val="13"/>
              </w:rPr>
              <w:t>.</w:t>
            </w:r>
            <w:r>
              <w:rPr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 xml:space="preserve">OBS.: O SOMATÓRIO DOS PESOS ATRIBUÍDOS DEVE SER IGUAL A </w:t>
            </w: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</w:tr>
      <w:tr>
        <w:trPr>
          <w:trHeight w:val="240" w:hRule="exact"/>
          <w:cantSplit w:val="true"/>
        </w:trPr>
        <w:tc>
          <w:tcPr>
            <w:tcW w:w="10348" w:type="dxa"/>
            <w:gridSpan w:val="6"/>
            <w:tcBorders/>
            <w:vAlign w:val="center"/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1905</wp:posOffset>
                      </wp:positionV>
                      <wp:extent cx="6562725" cy="222504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2800" cy="2225160"/>
                              </a:xfrm>
                              <a:prstGeom prst="roundRect">
                                <a:avLst>
                                  <a:gd name="adj" fmla="val 42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pt;margin-top:-0.15pt;width:516.7pt;height:175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</w:rPr>
              <w:t>FATORES AVALIADOS / PESO</w:t>
            </w:r>
          </w:p>
        </w:tc>
      </w:tr>
      <w:tr>
        <w:trPr>
          <w:trHeight w:val="381" w:hRule="atLeast"/>
          <w:cantSplit w:val="true"/>
        </w:trPr>
        <w:tc>
          <w:tcPr>
            <w:tcW w:w="16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FATORE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CADORES / ESPECIFICAÇÃ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sz w:val="11"/>
              </w:rPr>
              <w:t>PESO</w:t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A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RENDIMENTO DO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TRABALHO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 A CAPACIDADE DO SERVIDOR EM PRODUZIR O VOLUME DE TRABALHO EXIGIDO EM RELAÇÃO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OS PRAZOS ESTABELECIDOS, AO NÍVEL DE EFICIÊNCIA DESEJADA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B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COMPETÊNCIA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TÉCNICA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O GRAU DE PROFUNDIDADE E AMPLITUDE DOS CONHECIMENTOS, HABILIDADES, ATITUDES E EXPERIÊNCIA EM RELAÇÃO ÀS EXIGÊNCIAS DA ATRIBUIÇÃO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C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QUALIDADE DO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TRABALHO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</w:rPr>
              <w:t>AVALIA O GRAU DE EXATIDÃO, APRESENTAÇÃO E ORDEM DO TRABALHO EXECUTADO PELO SERVIDOR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D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SOLUÇÃO DE</w:t>
            </w:r>
          </w:p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PROBLEMAS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A FACILIDADE DO SERVIDOR EM DAR SOLUÇÃO AOS PROBLEMAS QUE OCORREM EM SEU TRABALHO, APRESENTANDO ALTERNATIVAS PRÁTICAS E ADEQUADAS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E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</w:rPr>
              <w:t>COOPERAÇÃO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A DISPOSIÇÃO E BOA VONTADE DO SERVIDOR EM COOPERAR NA EXECUÇÃO DOS TRABALHOS E NA TROCA DE EXPERIÊNCIAS COM OS COLEGAS E CHEFIA, TENDO EM VISTA AS NECESSIDADES DA SEF, DO TRABALHO E DO GRUPO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F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RELACIONAMENTOS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1"/>
              </w:rPr>
              <w:t xml:space="preserve"> </w:t>
            </w:r>
            <w:r>
              <w:rPr>
                <w:sz w:val="11"/>
              </w:rPr>
              <w:t xml:space="preserve">AVALIA A FACILIDADE DO SERVIDOR EM ESTABELECER RELACIONAMENTO INTERPESSOAL COM SEUS COLEGAS, SUPERIORES E OUTROS. 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rPr>
                <w:color w:val="FFFFFF"/>
                <w:sz w:val="12"/>
              </w:rPr>
            </w:pPr>
            <w:r>
              <w:rPr>
                <w:color w:val="FFFFFF"/>
                <w:sz w:val="12"/>
              </w:rPr>
              <w:t>G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DISCIPLINA</w:t>
            </w:r>
          </w:p>
        </w:tc>
        <w:tc>
          <w:tcPr>
            <w:tcW w:w="65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</w:rPr>
            </w:pPr>
            <w:r>
              <w:rPr>
                <w:sz w:val="11"/>
              </w:rPr>
              <w:t>AVALIA A CAPACIDADE DO SERVIDOR EM MANTER UMA POSTURA, PROFISSIONAL EM CUMPRIR AS NORMAS, PROCEDIMENTOS E PRÁTICAS DISCIPLINARES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3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</w:r>
          </w:p>
        </w:tc>
        <w:tc>
          <w:tcPr>
            <w:tcW w:w="65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77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MATÓRIO PESO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0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14"/>
          <w:lang w:val="en-US" w:eastAsia="en-US"/>
        </w:rPr>
      </w:pPr>
      <w:r>
        <w:rPr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65</wp:posOffset>
                </wp:positionH>
                <wp:positionV relativeFrom="paragraph">
                  <wp:posOffset>53340</wp:posOffset>
                </wp:positionV>
                <wp:extent cx="6571615" cy="683260"/>
                <wp:effectExtent l="3810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683280"/>
                        </a:xfrm>
                        <a:prstGeom prst="roundRect">
                          <a:avLst>
                            <a:gd name="adj" fmla="val 13102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5pt;margin-top:4.2pt;width:517.4pt;height:53.7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142"/>
        <w:gridCol w:w="21"/>
        <w:gridCol w:w="6074"/>
        <w:gridCol w:w="416"/>
        <w:gridCol w:w="1586"/>
        <w:gridCol w:w="189"/>
      </w:tblGrid>
      <w:tr>
        <w:trPr>
          <w:trHeight w:val="851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18"/>
                <w:szCs w:val="18"/>
                <w:lang w:val="en-US" w:eastAsia="en-US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INATURA DO SERVIDOR AVALIADO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325</wp:posOffset>
                </wp:positionH>
                <wp:positionV relativeFrom="paragraph">
                  <wp:posOffset>52705</wp:posOffset>
                </wp:positionV>
                <wp:extent cx="6571615" cy="691515"/>
                <wp:effectExtent l="3810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1440" cy="691560"/>
                        </a:xfrm>
                        <a:prstGeom prst="roundRect">
                          <a:avLst>
                            <a:gd name="adj" fmla="val 1386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75pt;margin-top:4.15pt;width:517.4pt;height:54.4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701"/>
        <w:gridCol w:w="163"/>
        <w:gridCol w:w="6342"/>
        <w:gridCol w:w="163"/>
        <w:gridCol w:w="1557"/>
        <w:gridCol w:w="213"/>
      </w:tblGrid>
      <w:tr>
        <w:trPr>
          <w:trHeight w:val="851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/  </w:t>
            </w:r>
            <w:r>
              <w:fldChar w:fldCharType="begin">
                <w:ffData>
                  <w:name w:val="Texto5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 DO AVALIADOR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ASP</w:t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Arial"/>
          <w:sz w:val="12"/>
          <w:szCs w:val="12"/>
        </w:rPr>
        <w:t>MOD.01.06.10 – 12/09/2013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" w:hAnsi="Arial" w:cs="Arial"/>
      <w:b/>
      <w:sz w:val="24"/>
    </w:rPr>
  </w:style>
  <w:style w:type="character" w:styleId="Corpodetexto2Char">
    <w:name w:val="Corpo de texto 2 Char"/>
    <w:basedOn w:val="Fontepargpadro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exact" w:line="340"/>
      <w:jc w:val="both"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46:00Z</dcterms:created>
  <dc:creator>Milton Cosenza</dc:creator>
  <dc:description/>
  <cp:keywords/>
  <dc:language>en-US</dc:language>
  <cp:lastModifiedBy>milton.cosenza</cp:lastModifiedBy>
  <cp:lastPrinted>2013-09-02T14:36:00Z</cp:lastPrinted>
  <dcterms:modified xsi:type="dcterms:W3CDTF">2013-09-18T14:59:00Z</dcterms:modified>
  <cp:revision>11</cp:revision>
  <dc:subject/>
  <dc:title> </dc:title>
</cp:coreProperties>
</file>