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268"/>
        <w:gridCol w:w="7655"/>
      </w:tblGrid>
      <w:tr>
        <w:trPr>
          <w:trHeight w:val="8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11430</wp:posOffset>
                      </wp:positionV>
                      <wp:extent cx="6844030" cy="987552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3960" cy="987552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.5pt;margin-top:0.9pt;width:538.85pt;height:777.55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32385</wp:posOffset>
                  </wp:positionH>
                  <wp:positionV relativeFrom="paragraph">
                    <wp:posOffset>48260</wp:posOffset>
                  </wp:positionV>
                  <wp:extent cx="534670" cy="514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765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 xml:space="preserve">FICHA DE AVALIAÇÃO INDIVIDUAL PARA FINS DE GDI -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1737253173"/>
            <w:bookmarkStart w:id="1" w:name="__Fieldmark__0_1737253173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/>
              <w:t xml:space="preserve"> TFAZ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1737253173"/>
            <w:bookmarkStart w:id="3" w:name="__Fieldmark__1_1737253173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/>
              <w:t xml:space="preserve"> AFAZ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 que se refere à Resolução nº 4.136 DE 21/08/200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lang w:val="en-US" w:eastAsia="en-US"/>
        </w:rPr>
      </w:pPr>
      <w:r>
        <w:rPr>
          <w:rFonts w:cs="Arial" w:ascii="Arial" w:hAnsi="Arial"/>
          <w:b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705</wp:posOffset>
                </wp:positionH>
                <wp:positionV relativeFrom="paragraph">
                  <wp:posOffset>35560</wp:posOffset>
                </wp:positionV>
                <wp:extent cx="6718300" cy="5988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8320" cy="598680"/>
                        </a:xfrm>
                        <a:prstGeom prst="roundRect">
                          <a:avLst>
                            <a:gd name="adj" fmla="val 1116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15pt;margin-top:2.8pt;width:528.95pt;height:47.1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5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1"/>
        <w:gridCol w:w="2287"/>
      </w:tblGrid>
      <w:tr>
        <w:trPr>
          <w:trHeight w:val="240" w:hRule="exact"/>
          <w:cantSplit w:val="true"/>
        </w:trPr>
        <w:tc>
          <w:tcPr>
            <w:tcW w:w="105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12"/>
              </w:rPr>
            </w:pPr>
            <w:r>
              <w:rPr>
                <w:rFonts w:cs="Arial" w:ascii="Arial" w:hAnsi="Arial"/>
                <w:b/>
                <w:sz w:val="14"/>
              </w:rPr>
              <w:t>1 - IDENTIFICAÇÃO DO SERVIDOR AVALIADO</w:t>
            </w:r>
          </w:p>
        </w:tc>
      </w:tr>
      <w:tr>
        <w:trPr>
          <w:trHeight w:val="340" w:hRule="exact"/>
          <w:cantSplit w:val="true"/>
        </w:trPr>
        <w:tc>
          <w:tcPr>
            <w:tcW w:w="8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NOME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</w:rPr>
            </w:pPr>
            <w:r>
              <w:rPr>
                <w:rFonts w:cs="Arial" w:ascii="Arial" w:hAnsi="Arial"/>
                <w:sz w:val="12"/>
              </w:rPr>
              <w:t xml:space="preserve">MASP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8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</w:rPr>
            </w:pPr>
            <w:r>
              <w:rPr>
                <w:rFonts w:cs="Arial" w:ascii="Arial" w:hAnsi="Arial"/>
                <w:sz w:val="12"/>
              </w:rPr>
              <w:t>UNIDADE</w:t>
            </w:r>
            <w:r>
              <w:rPr>
                <w:rFonts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DE EXERCÍCIO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4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</w:rPr>
            </w:pPr>
            <w:r>
              <w:fldChar w:fldCharType="begin">
                <w:ffData>
                  <w:name w:val="__Fieldmark__5_1737253173"/>
                  <w:enabled/>
                  <w:ddList>
                    <w:result w:val="0"/>
                    <w:listEntry w:val="...."/>
                    <w:listEntry w:val="1º"/>
                    <w:listEntry w:val="2º"/>
                    <w:listEntry w:val="3º"/>
                    <w:listEntry w:val="4º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5_1737253173"/>
            <w:bookmarkStart w:id="5" w:name="__Fieldmark__5_1737253173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</w:rPr>
              <w:t xml:space="preserve">TRIMESTRE DE  </w:t>
            </w:r>
            <w:r>
              <w:fldChar w:fldCharType="begin">
                <w:ffData>
                  <w:name w:val="__Fieldmark__6_1737253173"/>
                  <w:enabled/>
                  <w:ddList>
                    <w:result w:val="0"/>
                    <w:listEntry w:val="......"/>
                    <w:listEntry w:val="2013"/>
                    <w:listEntry w:val="2014"/>
                    <w:listEntry w:val="2015"/>
                    <w:listEntry w:val="2016"/>
                    <w:listEntry w:val="2017"/>
                    <w:listEntry w:val="2018"/>
                    <w:listEntry w:val="2019"/>
                    <w:listEntry w:val="2020"/>
                    <w:listEntry w:val="2021"/>
                    <w:listEntry w:val="2022"/>
                    <w:listEntry w:val="2023"/>
                    <w:listEntry w:val="2024"/>
                    <w:listEntry w:val="2025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6_1737253173"/>
            <w:bookmarkStart w:id="7" w:name="__Fieldmark__6_1737253173"/>
            <w:bookmarkEnd w:id="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2705</wp:posOffset>
                </wp:positionH>
                <wp:positionV relativeFrom="paragraph">
                  <wp:posOffset>36195</wp:posOffset>
                </wp:positionV>
                <wp:extent cx="6705600" cy="7302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730080"/>
                        </a:xfrm>
                        <a:prstGeom prst="roundRect">
                          <a:avLst>
                            <a:gd name="adj" fmla="val 1038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15pt;margin-top:2.85pt;width:527.95pt;height:57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425"/>
        <w:gridCol w:w="163"/>
        <w:gridCol w:w="1822"/>
        <w:gridCol w:w="2693"/>
        <w:gridCol w:w="425"/>
        <w:gridCol w:w="163"/>
        <w:gridCol w:w="2105"/>
        <w:gridCol w:w="2552"/>
      </w:tblGrid>
      <w:tr>
        <w:trPr>
          <w:trHeight w:val="240" w:hRule="exact"/>
          <w:cantSplit w:val="true"/>
        </w:trPr>
        <w:tc>
          <w:tcPr>
            <w:tcW w:w="105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 – CONCEITOS / PONTUAÇÃO</w:t>
            </w:r>
          </w:p>
        </w:tc>
      </w:tr>
      <w:tr>
        <w:trPr>
          <w:trHeight w:val="113" w:hRule="exact"/>
          <w:cantSplit w:val="true"/>
        </w:trPr>
        <w:tc>
          <w:tcPr>
            <w:tcW w:w="1056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2"/>
              </w:rPr>
            </w:pPr>
            <w:r>
              <w:rPr>
                <w:rFonts w:cs="Arial" w:ascii="Arial" w:hAnsi="Arial"/>
                <w:b/>
                <w:sz w:val="6"/>
                <w:szCs w:val="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ÃO ATENDE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ind w:left="-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- VALOR 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ÓXIMO DO ESPERADO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-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- VALOR 7</w:t>
            </w:r>
          </w:p>
        </w:tc>
      </w:tr>
      <w:tr>
        <w:trPr>
          <w:trHeight w:val="170" w:hRule="exact"/>
          <w:cantSplit w:val="true"/>
        </w:trPr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4"/>
              </w:rPr>
            </w:pPr>
            <w:r>
              <w:rPr>
                <w:rFonts w:cs="Arial" w:ascii="Arial" w:hAnsi="Arial"/>
                <w:sz w:val="6"/>
                <w:szCs w:val="1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BAIXO DO ESPERADO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ind w:left="-40" w:hanging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- VALOR 4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P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TENDE PLENAMENTE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ind w:left="-4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- VALOR 10</w:t>
            </w:r>
          </w:p>
        </w:tc>
      </w:tr>
      <w:tr>
        <w:trPr>
          <w:trHeight w:val="113" w:hRule="exact"/>
          <w:cantSplit w:val="true"/>
        </w:trPr>
        <w:tc>
          <w:tcPr>
            <w:tcW w:w="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4"/>
              </w:rPr>
            </w:pPr>
            <w:r>
              <w:rPr>
                <w:rFonts w:cs="Arial" w:ascii="Arial" w:hAnsi="Arial"/>
                <w:sz w:val="6"/>
                <w:szCs w:val="14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12"/>
          <w:lang w:val="en-US" w:eastAsia="en-US"/>
        </w:rPr>
      </w:pPr>
      <w:r>
        <w:rPr>
          <w:rFonts w:cs="Arial" w:ascii="Arial" w:hAnsi="Arial"/>
          <w:b/>
          <w:sz w:val="6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215</wp:posOffset>
                </wp:positionH>
                <wp:positionV relativeFrom="paragraph">
                  <wp:posOffset>36830</wp:posOffset>
                </wp:positionV>
                <wp:extent cx="6715125" cy="106299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5080" cy="1063080"/>
                        </a:xfrm>
                        <a:prstGeom prst="roundRect">
                          <a:avLst>
                            <a:gd name="adj" fmla="val 7926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.45pt;margin-top:2.9pt;width:528.7pt;height:83.6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541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7"/>
        <w:gridCol w:w="14"/>
      </w:tblGrid>
      <w:tr>
        <w:trPr>
          <w:trHeight w:val="238" w:hRule="atLeast"/>
        </w:trPr>
        <w:tc>
          <w:tcPr>
            <w:tcW w:w="105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- PESO</w:t>
            </w:r>
          </w:p>
        </w:tc>
      </w:tr>
      <w:tr>
        <w:trPr/>
        <w:tc>
          <w:tcPr>
            <w:tcW w:w="105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pt-PT"/>
              </w:rPr>
            </w:pPr>
            <w:r>
              <w:rPr>
                <w:rFonts w:cs="Arial" w:ascii="Arial" w:hAnsi="Arial"/>
                <w:iCs/>
                <w:sz w:val="14"/>
                <w:szCs w:val="14"/>
                <w:lang w:val="pt-PT"/>
              </w:rPr>
              <w:t>SOBRE A PONTUAÇÃO ATRIBUÍDA A CADA FATOR  INCIDIRÃO PESOS APLICADOS PELO AVALIADOR, SEGUNDO A IMPORTÂNCIA DE CADA FATOR NA RELAÇÃO COM O TRABALHO DESENVOLVIDO PELO AVALIADO EM SUA UNIDADE, ATENDENDO AO SEGUINTE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  <w:lang w:val="pt-PT"/>
              </w:rPr>
            </w:pPr>
            <w:r>
              <w:rPr>
                <w:rFonts w:cs="Arial" w:ascii="Arial" w:hAnsi="Arial"/>
                <w:sz w:val="10"/>
                <w:szCs w:val="10"/>
                <w:lang w:val="pt-PT"/>
              </w:rPr>
            </w:r>
          </w:p>
          <w:p>
            <w:pPr>
              <w:pStyle w:val="Corpodetexto2"/>
              <w:spacing w:lineRule="auto" w:line="240"/>
              <w:ind w:right="-284" w:hanging="0"/>
              <w:jc w:val="left"/>
              <w:rPr>
                <w:rFonts w:ascii="Arial" w:hAnsi="Arial" w:cs="Arial"/>
                <w:color w:val="376092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1- PARA </w:t>
            </w:r>
            <w:r>
              <w:rPr>
                <w:rFonts w:cs="Arial" w:ascii="Arial" w:hAnsi="Arial"/>
                <w:b/>
                <w:sz w:val="13"/>
                <w:szCs w:val="13"/>
              </w:rPr>
              <w:t>UM</w:t>
            </w:r>
            <w:r>
              <w:rPr>
                <w:rFonts w:cs="Arial" w:ascii="Arial" w:hAnsi="Arial"/>
                <w:sz w:val="13"/>
                <w:szCs w:val="13"/>
              </w:rPr>
              <w:t xml:space="preserve"> DOS FATORES, CONSIDERADO PREPONDERANTE E DECISIVO NO DESEMPENHO DO SERVIDOR AVALIADO, SERÁ APLICADO PESO </w:t>
            </w:r>
            <w:r>
              <w:rPr>
                <w:rFonts w:cs="Arial" w:ascii="Arial" w:hAnsi="Arial"/>
                <w:b/>
                <w:sz w:val="13"/>
                <w:szCs w:val="13"/>
              </w:rPr>
              <w:t>QUATRO</w:t>
            </w:r>
            <w:r>
              <w:rPr>
                <w:rFonts w:cs="Arial" w:ascii="Arial" w:hAnsi="Arial"/>
                <w:sz w:val="13"/>
                <w:szCs w:val="13"/>
              </w:rPr>
              <w:t>;</w:t>
            </w:r>
          </w:p>
          <w:p>
            <w:pPr>
              <w:pStyle w:val="Corpodetexto2"/>
              <w:spacing w:lineRule="auto" w:line="240"/>
              <w:ind w:right="-284" w:hanging="0"/>
              <w:jc w:val="left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2. PARA </w:t>
            </w:r>
            <w:r>
              <w:rPr>
                <w:rFonts w:cs="Arial" w:ascii="Arial" w:hAnsi="Arial"/>
                <w:b/>
                <w:sz w:val="13"/>
                <w:szCs w:val="13"/>
              </w:rPr>
              <w:t>DOIS</w:t>
            </w:r>
            <w:r>
              <w:rPr>
                <w:rFonts w:cs="Arial" w:ascii="Arial" w:hAnsi="Arial"/>
                <w:sz w:val="13"/>
                <w:szCs w:val="13"/>
              </w:rPr>
              <w:t xml:space="preserve"> DOS FATORES, CONSIDERADOS MUITO IMPORTANTES NAS ATRIBUIÇÕES DO SERVIDOR, SERÁ APLICADO PESO </w:t>
            </w:r>
            <w:r>
              <w:rPr>
                <w:rFonts w:cs="Arial" w:ascii="Arial" w:hAnsi="Arial"/>
                <w:b/>
                <w:sz w:val="13"/>
                <w:szCs w:val="13"/>
              </w:rPr>
              <w:t>TRÊS</w:t>
            </w:r>
            <w:r>
              <w:rPr>
                <w:rFonts w:cs="Arial" w:ascii="Arial" w:hAnsi="Arial"/>
                <w:sz w:val="13"/>
                <w:szCs w:val="13"/>
              </w:rPr>
              <w:t>;</w:t>
            </w:r>
          </w:p>
          <w:p>
            <w:pPr>
              <w:pStyle w:val="Corpodetexto2"/>
              <w:spacing w:lineRule="auto" w:line="240"/>
              <w:ind w:right="-284" w:hanging="0"/>
              <w:jc w:val="left"/>
              <w:rPr/>
            </w:pPr>
            <w:r>
              <w:rPr>
                <w:rFonts w:cs="Arial" w:ascii="Arial" w:hAnsi="Arial"/>
                <w:sz w:val="13"/>
                <w:szCs w:val="13"/>
              </w:rPr>
              <w:t xml:space="preserve">3. PARA </w:t>
            </w:r>
            <w:r>
              <w:rPr>
                <w:rFonts w:cs="Arial" w:ascii="Arial" w:hAnsi="Arial"/>
                <w:b/>
                <w:sz w:val="13"/>
                <w:szCs w:val="13"/>
              </w:rPr>
              <w:t>TRÊS</w:t>
            </w:r>
            <w:r>
              <w:rPr>
                <w:rFonts w:cs="Arial" w:ascii="Arial" w:hAnsi="Arial"/>
                <w:sz w:val="13"/>
                <w:szCs w:val="13"/>
              </w:rPr>
              <w:t xml:space="preserve"> DOS FATORES, CONSIDERADOS IMPORTANTES, SERÁ APLICADO PESO </w:t>
            </w:r>
            <w:r>
              <w:rPr>
                <w:rFonts w:cs="Arial" w:ascii="Arial" w:hAnsi="Arial"/>
                <w:b/>
                <w:sz w:val="13"/>
                <w:szCs w:val="13"/>
              </w:rPr>
              <w:t>DOIS</w:t>
            </w:r>
            <w:r>
              <w:rPr>
                <w:rFonts w:cs="Arial" w:ascii="Arial" w:hAnsi="Arial"/>
                <w:sz w:val="13"/>
                <w:szCs w:val="13"/>
              </w:rPr>
              <w:t>;</w:t>
            </w:r>
          </w:p>
          <w:p>
            <w:pPr>
              <w:pStyle w:val="Normal"/>
              <w:ind w:right="-284" w:hanging="0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sz w:val="13"/>
                <w:szCs w:val="13"/>
              </w:rPr>
              <w:t xml:space="preserve">4. PARA </w:t>
            </w:r>
            <w:r>
              <w:rPr>
                <w:rFonts w:cs="Arial" w:ascii="Arial" w:hAnsi="Arial"/>
                <w:b/>
                <w:sz w:val="13"/>
                <w:szCs w:val="13"/>
              </w:rPr>
              <w:t>UM</w:t>
            </w:r>
            <w:r>
              <w:rPr>
                <w:rFonts w:cs="Arial" w:ascii="Arial" w:hAnsi="Arial"/>
                <w:sz w:val="13"/>
                <w:szCs w:val="13"/>
              </w:rPr>
              <w:t xml:space="preserve"> DOS FATORES, CONSIDERADO DE MENOR IMPORTÂNCIA PARA AS ATRIBUIÇÕES DO SERVIDOR, SERÁ APLICADO PESO </w:t>
            </w:r>
            <w:r>
              <w:rPr>
                <w:rFonts w:cs="Arial" w:ascii="Arial" w:hAnsi="Arial"/>
                <w:b/>
                <w:sz w:val="13"/>
                <w:szCs w:val="13"/>
              </w:rPr>
              <w:t>UM</w:t>
            </w:r>
            <w:r>
              <w:rPr>
                <w:rFonts w:cs="Arial" w:ascii="Arial" w:hAnsi="Arial"/>
                <w:sz w:val="13"/>
                <w:szCs w:val="13"/>
              </w:rPr>
              <w:t>.</w:t>
            </w:r>
            <w:r>
              <w:rPr>
                <w:rFonts w:cs="Arial" w:ascii="Arial" w:hAnsi="Arial"/>
                <w:b/>
                <w:sz w:val="6"/>
                <w:szCs w:val="6"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10527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OBS.: O SOMATÓRIO DOS PESOS ATRIBUÍDOS DEVE SER IGUAL A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  <w:lang w:val="en-US" w:eastAsia="en-US"/>
        </w:rPr>
      </w:pPr>
      <w:r>
        <w:rPr>
          <w:rFonts w:cs="Arial" w:ascii="Arial" w:hAnsi="Arial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50800</wp:posOffset>
                </wp:positionV>
                <wp:extent cx="6705600" cy="230695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2306880"/>
                        </a:xfrm>
                        <a:prstGeom prst="roundRect">
                          <a:avLst>
                            <a:gd name="adj" fmla="val 307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pt;margin-top:4pt;width:527.95pt;height:181.6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5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"/>
        <w:gridCol w:w="330"/>
        <w:gridCol w:w="1276"/>
        <w:gridCol w:w="1204"/>
        <w:gridCol w:w="71"/>
        <w:gridCol w:w="1134"/>
        <w:gridCol w:w="1205"/>
        <w:gridCol w:w="1205"/>
        <w:gridCol w:w="425"/>
        <w:gridCol w:w="284"/>
        <w:gridCol w:w="283"/>
        <w:gridCol w:w="1843"/>
        <w:gridCol w:w="1281"/>
      </w:tblGrid>
      <w:tr>
        <w:trPr>
          <w:trHeight w:val="238" w:hRule="exact"/>
          <w:cantSplit w:val="true"/>
        </w:trPr>
        <w:tc>
          <w:tcPr>
            <w:tcW w:w="10565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 - RESULTADO FINAL</w:t>
            </w:r>
            <w:r>
              <w:rPr>
                <w:rFonts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2"/>
              </w:rPr>
              <w:t>- PREENCHA CONFORME ABAIXO:</w:t>
            </w:r>
          </w:p>
        </w:tc>
      </w:tr>
      <w:tr>
        <w:trPr>
          <w:trHeight w:val="160" w:hRule="exact"/>
          <w:cantSplit w:val="true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81" w:type="dxa"/>
            <w:gridSpan w:val="4"/>
            <w:tcBorders/>
            <w:vAlign w:val="center"/>
          </w:tcPr>
          <w:p>
            <w:pPr>
              <w:pStyle w:val="Normal"/>
              <w:ind w:left="402" w:hanging="0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- COLUNA “PESO”</w:t>
            </w:r>
          </w:p>
        </w:tc>
        <w:tc>
          <w:tcPr>
            <w:tcW w:w="766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OBSERVAR CAMPO 3</w:t>
            </w:r>
          </w:p>
        </w:tc>
      </w:tr>
      <w:tr>
        <w:trPr>
          <w:trHeight w:val="160" w:hRule="atLeast"/>
          <w:cantSplit w:val="true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88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402" w:hanging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- COLUNA “CONCEITO”</w:t>
            </w:r>
          </w:p>
        </w:tc>
        <w:tc>
          <w:tcPr>
            <w:tcW w:w="766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OBSERVAR  A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SIGLA</w:t>
            </w:r>
            <w:r>
              <w:rPr>
                <w:rFonts w:cs="Arial" w:ascii="Arial" w:hAnsi="Arial"/>
                <w:sz w:val="12"/>
                <w:szCs w:val="12"/>
              </w:rPr>
              <w:t xml:space="preserve"> CORRESPONDENTE AO CONCEITO ATRIBUÍDO A CADA FATOR  (CAMPO 2)</w:t>
            </w:r>
          </w:p>
        </w:tc>
      </w:tr>
      <w:tr>
        <w:trPr>
          <w:trHeight w:val="160" w:hRule="atLeast"/>
          <w:cantSplit w:val="true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8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402" w:hanging="0"/>
              <w:rPr>
                <w:rFonts w:ascii="Arial" w:hAnsi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- COLUNA “PONTUAÇÃO”</w:t>
            </w:r>
          </w:p>
        </w:tc>
        <w:tc>
          <w:tcPr>
            <w:tcW w:w="7660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VALOR</w:t>
            </w:r>
            <w:r>
              <w:rPr>
                <w:rFonts w:cs="Arial" w:ascii="Arial" w:hAnsi="Arial"/>
                <w:sz w:val="12"/>
                <w:szCs w:val="12"/>
              </w:rPr>
              <w:t xml:space="preserve">  CORRESPONDENTE AO CONCEITO ATRIBUÍDO A CADA FATOR (CAMPO 2)</w:t>
            </w:r>
          </w:p>
        </w:tc>
      </w:tr>
      <w:tr>
        <w:trPr>
          <w:trHeight w:val="160" w:hRule="atLeast"/>
          <w:cantSplit w:val="true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8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402" w:hanging="0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- CAMPO “ÍNDICE”</w:t>
            </w:r>
          </w:p>
        </w:tc>
        <w:tc>
          <w:tcPr>
            <w:tcW w:w="7660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cs="Arial" w:ascii="Arial" w:hAnsi="Arial"/>
                <w:sz w:val="12"/>
              </w:rPr>
              <w:t xml:space="preserve">ÍNDICE CORRESPONDENTE À MÉDIA </w:t>
            </w:r>
            <w:r>
              <w:rPr>
                <w:rFonts w:cs="Arial" w:ascii="Arial" w:hAnsi="Arial"/>
                <w:sz w:val="12"/>
                <w:szCs w:val="12"/>
              </w:rPr>
              <w:t>ARITMÉTICA</w:t>
            </w:r>
            <w:r>
              <w:rPr>
                <w:rFonts w:cs="Arial" w:ascii="Arial" w:hAnsi="Arial"/>
                <w:sz w:val="12"/>
              </w:rPr>
              <w:t xml:space="preserve"> PONDERADA, CONFORME ANEXO I CONSTANTE DESTE FORMULÁRIO.</w:t>
            </w:r>
          </w:p>
        </w:tc>
      </w:tr>
      <w:tr>
        <w:trPr>
          <w:trHeight w:val="323" w:hRule="exact"/>
          <w:cantSplit w:val="true"/>
        </w:trPr>
        <w:tc>
          <w:tcPr>
            <w:tcW w:w="16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ATOR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ESO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CEITO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PONTUAÇÃO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ALOR CORRIGIDO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ÉDIA ARITMÉTICA PONDERADA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3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RENDIMENTO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TRABALH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(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ALOR CORRIGIDO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56"/>
                <w:szCs w:val="56"/>
              </w:rPr>
              <w:t>)</w:t>
            </w:r>
          </w:p>
        </w:tc>
      </w:tr>
      <w:tr>
        <w:trPr>
          <w:trHeight w:val="281" w:hRule="exact"/>
          <w:cantSplit w:val="true"/>
        </w:trPr>
        <w:tc>
          <w:tcPr>
            <w:tcW w:w="3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COMPETÊN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1"/>
              </w:rPr>
              <w:t>TÉCNIC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QUALIDADE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1"/>
              </w:rPr>
              <w:t>TRABALH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M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PESO</w:t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SOLUÇÃO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sz w:val="11"/>
              </w:rPr>
              <w:t>PROBLEMA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1"/>
              </w:rPr>
              <w:t>COOPERAÇÃ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11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2"/>
              </w:rPr>
              <w:t xml:space="preserve">ÍNDICE </w:t>
            </w:r>
            <w:r>
              <w:fldChar w:fldCharType="begin">
                <w:ffData>
                  <w:name w:val="TEXTO13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F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RELACIONAMENTO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1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3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G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DISCIPLIN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lang w:val="en-US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1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285" w:hRule="exact"/>
          <w:cantSplit w:val="true"/>
        </w:trPr>
        <w:tc>
          <w:tcPr>
            <w:tcW w:w="163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12"/>
              </w:rPr>
            </w:pPr>
            <w:r>
              <w:rPr>
                <w:szCs w:val="12"/>
              </w:rPr>
              <w:t>TOTAL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0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6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0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411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0</wp:posOffset>
                </wp:positionH>
                <wp:positionV relativeFrom="paragraph">
                  <wp:posOffset>46990</wp:posOffset>
                </wp:positionV>
                <wp:extent cx="6700520" cy="64325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0680" cy="64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pt;margin-top:3.7pt;width:527.55pt;height:50.6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541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791"/>
        <w:gridCol w:w="283"/>
        <w:gridCol w:w="5558"/>
        <w:gridCol w:w="281"/>
        <w:gridCol w:w="2099"/>
        <w:gridCol w:w="293"/>
      </w:tblGrid>
      <w:tr>
        <w:trPr>
          <w:trHeight w:val="851" w:hRule="atLeast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353310</wp:posOffset>
                      </wp:positionH>
                      <wp:positionV relativeFrom="paragraph">
                        <wp:posOffset>-1603375</wp:posOffset>
                      </wp:positionV>
                      <wp:extent cx="4097020" cy="490855"/>
                      <wp:effectExtent l="0" t="0" r="254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097160" cy="49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: 1ª Via: Unidade Administrativa Emitente / Arquiv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2ª Via: Unid. Adm. Emitente &gt; Servidor executo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3ª Via: Unid. Adm. Emitente &gt; AF/Setor de Apuração de GDI ou DF/Setor de Apuração de GDI ou SUFIS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85.3pt;margin-top:-126.3pt;width:322.55pt;height:38.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: 1ª Via: Unidade Administrativa Emitente / Arqu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2ª Via: Unid. Adm. Emitente &gt; Servidor execu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3ª Via: Unid. Adm. Emitente &gt; AF/Setor de Apuração de GDI ou DF/Setor de Apuração de GDI ou SUFIS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0"/>
                <w:szCs w:val="10"/>
              </w:rPr>
              <w:t>ASSINATURA DO SERVIDOR AVALIADO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0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MASP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lang w:val="en-US" w:eastAsia="en-US"/>
        </w:rPr>
      </w:pPr>
      <w:r>
        <w:rPr>
          <w:rFonts w:cs="Arial" w:ascii="Arial" w:hAnsi="Arial"/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830</wp:posOffset>
                </wp:positionH>
                <wp:positionV relativeFrom="paragraph">
                  <wp:posOffset>48895</wp:posOffset>
                </wp:positionV>
                <wp:extent cx="6700520" cy="64198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0680" cy="64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.9pt;margin-top:3.85pt;width:527.55pt;height:50.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541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791"/>
        <w:gridCol w:w="283"/>
        <w:gridCol w:w="5558"/>
        <w:gridCol w:w="281"/>
        <w:gridCol w:w="2099"/>
        <w:gridCol w:w="293"/>
      </w:tblGrid>
      <w:tr>
        <w:trPr>
          <w:trHeight w:val="851" w:hRule="atLeast"/>
        </w:trPr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2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7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DATA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5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ASSINATURA DO AVALIADOR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20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MASP</w:t>
            </w:r>
          </w:p>
        </w:tc>
        <w:tc>
          <w:tcPr>
            <w:tcW w:w="2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tbl>
      <w:tblPr>
        <w:tblW w:w="10597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7"/>
      </w:tblGrid>
      <w:tr>
        <w:trPr>
          <w:trHeight w:val="4763" w:hRule="atLeast"/>
        </w:trPr>
        <w:tc>
          <w:tcPr>
            <w:tcW w:w="105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20320</wp:posOffset>
                      </wp:positionV>
                      <wp:extent cx="6729095" cy="302069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9120" cy="3020760"/>
                              </a:xfrm>
                              <a:prstGeom prst="roundRect">
                                <a:avLst>
                                  <a:gd name="adj" fmla="val 2958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4pt;margin-top:1.6pt;width:529.8pt;height:237.8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24460</wp:posOffset>
                      </wp:positionV>
                      <wp:extent cx="6127750" cy="3048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775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NEXO I À RESOLUÇÃO SEF Nº 4.136 DE 21/08/200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2.5pt;height:24pt;mso-wrap-distance-left:9.05pt;mso-wrap-distance-right:9.05pt;mso-wrap-distance-top:0pt;mso-wrap-distance-bottom:0pt;margin-top:9.8pt;mso-position-vertical-relative:text;margin-left:1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EXO I À RESOLUÇÃO SEF Nº 4.136 DE 21/08/200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974725</wp:posOffset>
                      </wp:positionV>
                      <wp:extent cx="6612255" cy="1442085"/>
                      <wp:effectExtent l="0" t="0" r="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12120" cy="1442160"/>
                                <a:chOff x="0" y="0"/>
                                <a:chExt cx="6612120" cy="1442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875520" y="482040"/>
                                  <a:ext cx="5541480" cy="396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2000" y="161280"/>
                                  <a:ext cx="0" cy="31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1320" y="339840"/>
                                  <a:ext cx="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5400" y="337320"/>
                                  <a:ext cx="0" cy="15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5800" y="182880"/>
                                  <a:ext cx="0" cy="31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3360" y="343440"/>
                                  <a:ext cx="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2320" y="191880"/>
                                  <a:ext cx="0" cy="31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1120" y="311040"/>
                                  <a:ext cx="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0080" y="178560"/>
                                  <a:ext cx="0" cy="31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7800" y="326520"/>
                                  <a:ext cx="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5520" y="169560"/>
                                  <a:ext cx="0" cy="31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9800" y="319320"/>
                                  <a:ext cx="0" cy="15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3640" y="178560"/>
                                  <a:ext cx="0" cy="31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2080" y="326520"/>
                                  <a:ext cx="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79800" y="178560"/>
                                  <a:ext cx="0" cy="31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1120" y="0"/>
                                  <a:ext cx="158760" cy="12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8840" y="159480"/>
                                  <a:ext cx="19800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1,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9400" y="0"/>
                                  <a:ext cx="12780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76240" y="159480"/>
                                  <a:ext cx="24192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2,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3120" y="128160"/>
                                  <a:ext cx="26172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3,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67840" y="128160"/>
                                  <a:ext cx="28764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4,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06840" y="128160"/>
                                  <a:ext cx="26208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5,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04440" y="128160"/>
                                  <a:ext cx="26784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6,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22200" y="128160"/>
                                  <a:ext cx="26784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7,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18000" y="128160"/>
                                  <a:ext cx="26784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8,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16440" y="31680"/>
                                  <a:ext cx="12780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34920" y="31680"/>
                                  <a:ext cx="12708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31080" y="31680"/>
                                  <a:ext cx="12708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49200" y="31680"/>
                                  <a:ext cx="12708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43920" y="31680"/>
                                  <a:ext cx="12780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61320" y="31680"/>
                                  <a:ext cx="12780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58920" y="31680"/>
                                  <a:ext cx="12708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94080" y="336600"/>
                                  <a:ext cx="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030000" y="111240"/>
                                  <a:ext cx="28692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9,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413040" y="178560"/>
                                  <a:ext cx="0" cy="31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75960" y="31680"/>
                                  <a:ext cx="23616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18720" y="486360"/>
                                  <a:ext cx="0" cy="9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0720" y="480240"/>
                                  <a:ext cx="0" cy="9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33360" y="480240"/>
                                  <a:ext cx="0" cy="9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52320" y="485280"/>
                                  <a:ext cx="0" cy="955800"/>
                                </a:xfrm>
                                <a:prstGeom prst="line">
                                  <a:avLst/>
                                </a:prstGeom>
                                <a:ln cap="rnd" w="39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0760" y="480240"/>
                                  <a:ext cx="0" cy="9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70080" y="453240"/>
                                  <a:ext cx="0" cy="955080"/>
                                </a:xfrm>
                                <a:prstGeom prst="line">
                                  <a:avLst/>
                                </a:prstGeom>
                                <a:ln cap="rnd" w="39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67800" y="480240"/>
                                  <a:ext cx="0" cy="95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65520" y="480240"/>
                                  <a:ext cx="0" cy="955800"/>
                                </a:xfrm>
                                <a:prstGeom prst="line">
                                  <a:avLst/>
                                </a:prstGeom>
                                <a:ln cap="rnd" w="39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79800" y="453240"/>
                                  <a:ext cx="0" cy="9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83640" y="447840"/>
                                  <a:ext cx="0" cy="955800"/>
                                </a:xfrm>
                                <a:prstGeom prst="line">
                                  <a:avLst/>
                                </a:prstGeom>
                                <a:ln cap="rnd" w="3960">
                                  <a:solidFill>
                                    <a:srgbClr val="80808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2080" y="438120"/>
                                  <a:ext cx="0" cy="95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5880" y="1124640"/>
                                  <a:ext cx="15480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83240" y="1157040"/>
                                  <a:ext cx="34848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0,4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1000" y="1157040"/>
                                  <a:ext cx="35640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0,5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46680" y="1157040"/>
                                  <a:ext cx="30240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0,6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60960" y="1157040"/>
                                  <a:ext cx="31752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0,6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56880" y="1152000"/>
                                  <a:ext cx="34920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0,7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73320" y="1152000"/>
                                  <a:ext cx="34164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0,7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76080" y="1152000"/>
                                  <a:ext cx="30240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0,8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586040" y="1152000"/>
                                  <a:ext cx="32652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0,8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05360" y="1151280"/>
                                  <a:ext cx="31680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0,9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96960" y="1151280"/>
                                  <a:ext cx="31680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0,9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61160" y="1151280"/>
                                  <a:ext cx="387360" cy="19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1,0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600" y="195120"/>
                                  <a:ext cx="819720" cy="326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RESULTAD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FINAL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74960"/>
                                  <a:ext cx="123120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pt-BR" w:bidi="ar-SA"/>
                                      </w:rPr>
                                      <w:t>ÍNDIC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 w:val="false"/>
                                        <w:szCs w:val="18"/>
                                        <w:rFonts w:ascii="Arial" w:hAnsi="Arial" w:eastAsia="Arial Unicode MS" w:cs="Arial"/>
                                        <w:color w:val="auto"/>
                                        <w:lang w:val="pt-BR" w:bidi="ar-SA"/>
                                      </w:rPr>
                                      <w:t>CORRESPONDENTE: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15480" y="326520"/>
                                  <a:ext cx="0" cy="15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3880" y="170280"/>
                                  <a:ext cx="0" cy="31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1880" y="170280"/>
                                  <a:ext cx="0" cy="31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3pt;margin-top:76.75pt;width:520.65pt;height:113.5pt" coordorigin="126,1535" coordsize="10413,2270">
                      <v:line id="shape_0" from="1505,2294" to="10231,2299" stroked="t" o:allowincell="t" style="position:absolute;flip:y">
                        <v:stroke color="black" weight="57240" joinstyle="miter" endcap="flat"/>
                        <v:fill o:detectmouseclick="t" on="false"/>
                        <w10:wrap type="none"/>
                      </v:line>
                      <v:line id="shape_0" from="1515,1789" to="1515,229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18,2070" to="2018,23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1,2066" to="3961,23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66,1823" to="4466,232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03,2076" to="4903,232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5,1837" to="5405,233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76,2025" to="5876,22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78,1816" to="6378,23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47,2049" to="6847,22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16,1802" to="7316,230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811,2038" to="7811,22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89,1816" to="8289,23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759,2049" to="8759,22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228,1816" to="9228,23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482;top:1535;width:249;height:2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51;top:1786;width:311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1,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87;top:1535;width:200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23;top:1786;width:380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2,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63;top:1737;width:411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3,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800;top:1737;width:452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4,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06;top:1737;width:412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5,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47;top:1737;width:421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6,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720;top:1737;width:421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7,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58;top:1737;width:421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8,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59;top:1585;width:200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33;top:1585;width:199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72;top:1585;width:199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45;top:1585;width:199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82;top:1585;width:200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54;top:1585;width:200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195;top:1585;width:199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723,2065" to="9723,231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622;top:1710;width:451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9,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0225,1816" to="10225,23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167;top:1585;width:371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990,2301" to="2990,3805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3954,2292" to="3954,379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4903,2292" to="4903,379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5405,2299" to="5405,3803" stroked="t" o:allowincell="t" style="position:absolute">
                        <v:stroke color="gray" weight="3960" dashstyle="shortdot" joinstyle="miter" endcap="round"/>
                        <v:fill o:detectmouseclick="t" on="false"/>
                        <w10:wrap type="none"/>
                      </v:line>
                      <v:line id="shape_0" from="5875,2292" to="5875,379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6378,2249" to="6378,3752" stroked="t" o:allowincell="t" style="position:absolute">
                        <v:stroke color="gray" weight="3960" dashstyle="shortdot" joinstyle="miter" endcap="round"/>
                        <v:fill o:detectmouseclick="t" on="false"/>
                        <w10:wrap type="none"/>
                      </v:line>
                      <v:line id="shape_0" from="6847,2292" to="6847,3796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7316,2292" to="7316,3796" stroked="t" o:allowincell="t" style="position:absolute">
                        <v:stroke color="gray" weight="3960" dashstyle="shortdot" joinstyle="miter" endcap="round"/>
                        <v:fill o:detectmouseclick="t" on="false"/>
                        <w10:wrap type="none"/>
                      </v:line>
                      <v:line id="shape_0" from="7811,2249" to="7811,3752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line id="shape_0" from="8289,2241" to="8289,3745" stroked="t" o:allowincell="t" style="position:absolute">
                        <v:stroke color="gray" weight="3960" dashstyle="shortdot" joinstyle="miter" endcap="round"/>
                        <v:fill o:detectmouseclick="t" on="false"/>
                        <w10:wrap type="none"/>
                      </v:line>
                      <v:line id="shape_0" from="8759,2225" to="8759,3728" stroked="t" o:allowincell="t" style="position:absolute">
                        <v:stroke color="black" weight="9360" dashstyle="shortdot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2214;top:3306;width:243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49;top:3357;width:548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0,4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222;top:3357;width:560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0,5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24;top:3357;width:475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0,6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419;top:3357;width:499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0,6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85;top:3349;width:549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0,7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383;top:3349;width:537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0,7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860;top:3349;width:475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0,8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348;top:3349;width:513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0,8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851;top:3348;width:498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0,9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10;top:3348;width:498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0,9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356;top:3348;width:609;height:30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1,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1843;width:1290;height:5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RESULTA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FINAL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6;top:3228;width:1938;height:46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ÍND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8"/>
                                  <w:rFonts w:ascii="Arial" w:hAnsi="Arial" w:eastAsia="Arial Unicode MS" w:cs="Arial"/>
                                  <w:color w:val="auto"/>
                                  <w:lang w:val="pt-BR" w:bidi="ar-SA"/>
                                </w:rPr>
                                <w:t>CORRESPONDENTE: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985,2049" to="2985,229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18,1803" to="3518,23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54,1803" to="2554,230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13"/>
        </w:rPr>
      </w:pPr>
      <w:r>
        <w:rPr>
          <w:rFonts w:cs="Arial" w:ascii="Arial" w:hAnsi="Arial"/>
          <w:sz w:val="13"/>
        </w:rPr>
      </w:r>
    </w:p>
    <w:p>
      <w:pPr>
        <w:pStyle w:val="Normal"/>
        <w:rPr/>
      </w:pPr>
      <w:r>
        <w:rPr>
          <w:rFonts w:cs="Arial" w:ascii="Arial" w:hAnsi="Arial"/>
          <w:sz w:val="10"/>
        </w:rPr>
        <w:t>MOD.01.00.22 –12/09/2013</w:t>
      </w:r>
    </w:p>
    <w:sectPr>
      <w:type w:val="continuous"/>
      <w:pgSz w:w="11906" w:h="16838"/>
      <w:pgMar w:left="851" w:right="851" w:gutter="0" w:header="0" w:top="567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Arial Unicode MS" w:cs="Arial"/>
      <w:b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Unicode MS" w:hAnsi="Arial Unicode MS" w:eastAsia="Arial Unicode MS" w:cs="Arial Unicode MS"/>
      <w:b/>
      <w:sz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 Unicode MS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eastAsia="Arial Unicode MS" w:cs="Arial"/>
      <w:b/>
    </w:rPr>
  </w:style>
  <w:style w:type="character" w:styleId="Fontepargpadro">
    <w:name w:val="Fonte parág. padrão"/>
    <w:qFormat/>
    <w:rPr/>
  </w:style>
  <w:style w:type="character" w:styleId="Ttulo5Char">
    <w:name w:val="Título 5 Char"/>
    <w:basedOn w:val="Fontepargpadro"/>
    <w:qFormat/>
    <w:rPr>
      <w:rFonts w:ascii="Arial" w:hAnsi="Arial" w:eastAsia="Arial Unicode MS" w:cs="Arial"/>
      <w:b/>
    </w:rPr>
  </w:style>
  <w:style w:type="character" w:styleId="Corpodetexto2Char">
    <w:name w:val="Corpo de texto 2 Char"/>
    <w:basedOn w:val="Fontepargpadro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exact" w:line="34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8:24:00Z</dcterms:created>
  <dc:creator>MCOSENZA</dc:creator>
  <dc:description/>
  <cp:keywords/>
  <dc:language>en-US</dc:language>
  <cp:lastModifiedBy>milton.cosenza</cp:lastModifiedBy>
  <cp:lastPrinted>2013-09-03T15:39:00Z</cp:lastPrinted>
  <dcterms:modified xsi:type="dcterms:W3CDTF">2013-11-04T18:10:00Z</dcterms:modified>
  <cp:revision>40</cp:revision>
  <dc:subject/>
  <dc:title> </dc:title>
</cp:coreProperties>
</file>