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2"/>
          <w:szCs w:val="12"/>
        </w:rPr>
        <w:t>RESOLUÇÃO Nº 4224, DE 26 DE MAIO DE 2010</w:t>
      </w:r>
    </w:p>
    <w:p>
      <w:pPr>
        <w:pStyle w:val="Normal"/>
        <w:jc w:val="both"/>
        <w:rPr/>
      </w:pPr>
      <w:r>
        <w:rPr>
          <w:sz w:val="12"/>
          <w:szCs w:val="12"/>
        </w:rPr>
        <w:t>Altera a Resolução nº 4.173, de 18 de dezembro de 2009, que divulga os Valores Adicionados Fiscais (VAF) e fixa os índices de participação dos municípios, em caráter definitivo, para o exercício de 2010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O SECRETÁRIO DE ESTADO DE FAZENDA DE MINAS GERAIS, no uso de suas atribuições, e tendo em vista a decisão proferida pelo Egrégio Tribunal de Justiça do Estado de Minas Gerais (TJMG), </w:t>
      </w:r>
      <w:r>
        <w:rPr>
          <w:color w:val="040404"/>
          <w:sz w:val="12"/>
          <w:szCs w:val="12"/>
        </w:rPr>
        <w:t>nos autos do Mandado de Segurança nº</w:t>
      </w:r>
      <w:r>
        <w:rPr>
          <w:sz w:val="12"/>
          <w:szCs w:val="12"/>
        </w:rPr>
        <w:t xml:space="preserve"> 1.0000.09.495.850-1/000, em 07 de abril de 2010, determinando que os valores adicionados gerados pelas Usinas de Jaguara/CEMIG e Estreito/FURNAS, sejam destinados, exclusivamente, ao Município de </w:t>
      </w:r>
      <w:r>
        <w:rPr>
          <w:b/>
          <w:sz w:val="12"/>
          <w:szCs w:val="12"/>
        </w:rPr>
        <w:t>Sacramento,</w:t>
      </w:r>
    </w:p>
    <w:p>
      <w:pPr>
        <w:pStyle w:val="Normal"/>
        <w:jc w:val="both"/>
        <w:rPr>
          <w:sz w:val="12"/>
          <w:szCs w:val="12"/>
          <w:lang w:val="en"/>
        </w:rPr>
      </w:pPr>
      <w:r>
        <w:rPr>
          <w:sz w:val="12"/>
          <w:szCs w:val="12"/>
          <w:lang w:val="en"/>
        </w:rPr>
        <w:t>RESOLVE</w:t>
      </w:r>
      <w:r>
        <w:rPr>
          <w:bCs/>
          <w:sz w:val="12"/>
          <w:szCs w:val="12"/>
          <w:lang w:val="en"/>
        </w:rPr>
        <w:t>:</w:t>
      </w:r>
    </w:p>
    <w:p>
      <w:pPr>
        <w:pStyle w:val="Normal"/>
        <w:jc w:val="both"/>
        <w:rPr/>
      </w:pPr>
      <w:r>
        <w:rPr>
          <w:sz w:val="12"/>
          <w:szCs w:val="12"/>
        </w:rPr>
        <w:t>Art. 1º  O Anexo Único da Resolução nº 4.173, de 18 de dezembro de 2009, passa a vigorar com a seguinte redação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“</w:t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787"/>
        <w:gridCol w:w="1010"/>
        <w:gridCol w:w="770"/>
        <w:gridCol w:w="1010"/>
        <w:gridCol w:w="770"/>
        <w:gridCol w:w="830"/>
      </w:tblGrid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ó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unicíp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édia dos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s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dia dos Dou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43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10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598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.880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6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e Ca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29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81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aia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5.5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1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çu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5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34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B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95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3.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Comp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80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0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316.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9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ni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0.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5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Formos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16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09.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Verme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07.6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11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.551.2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2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.185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5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3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uru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05.4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42.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9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7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er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009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587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915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.237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4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1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.628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5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.563.7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34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4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redo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38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21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20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0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erc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18.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01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708.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3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994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7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er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59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68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51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79.9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21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60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92.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73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are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36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00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374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364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8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orad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1.9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15.8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paro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1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5.5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.230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1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.117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15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23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64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418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70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08.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Car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655.6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418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D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470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4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600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7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1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Pra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1.4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5.4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2.8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88.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i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10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4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çu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77.6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18.5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3.599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70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6.598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83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77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71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01.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68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709.4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.696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64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.827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80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72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u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0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51.8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új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59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820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6.926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022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2.371.9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61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492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.320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.789.9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0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.010.8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9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.872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74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32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03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484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gir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11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05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candu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94.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47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11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31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olfo Du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46.8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481.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lé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93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306.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gusto de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53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91.8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epend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75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0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923.9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7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d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66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92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40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3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506.8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7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5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31.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00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8.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Coc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.182.9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8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.068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56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23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Monte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14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66.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.935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37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.280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74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06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a L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73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16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563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2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478.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6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a Vis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93.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87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miro Br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43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01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74.956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629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64.756.5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48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055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.179.4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8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.762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5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70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Va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305.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098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4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24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73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z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82.3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0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t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6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4.2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60.013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409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29.302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46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937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as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0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80.6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04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371.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qui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2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09.3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344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6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109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8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7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7.9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53.4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ú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.763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153.4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0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.568.6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5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742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7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6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ardim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5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84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a Pe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91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74.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94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570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G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88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84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Repou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34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565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Suces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12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569.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9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51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412.4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280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4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i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3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78.9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da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09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27.4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051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672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4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3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56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ás Pi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84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0.8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588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4.9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íl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7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52.4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22.7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263.7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ú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755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542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7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mad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5.321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1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03.489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16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613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o Brand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010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027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67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91.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2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62.8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.531.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7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.081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5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6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155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9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629.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2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5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eceir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.039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752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5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413.2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250.2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2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39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01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852.4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26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Paje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0.8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87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.458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83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.268.7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27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55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92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453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661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960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0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30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04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j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06.5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4.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071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185.7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0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93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21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nduc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53.4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0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660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1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1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547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7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.884.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6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6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qu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030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39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72.6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72.6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205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697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es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532.9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.323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2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i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050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024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4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9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12.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0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697.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6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744.8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M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59.4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01.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Flor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.890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3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.154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3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Al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622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9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334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5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7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196.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4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091.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0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28.5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57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06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812.4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1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.630.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7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9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de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08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97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taga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78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12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12.8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2.5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2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91.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01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808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79.5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850.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m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30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62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256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2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845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4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3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Andr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6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9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Ené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746.9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054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ól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531.8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244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ut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77.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99.9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99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66.9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67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75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d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91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9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401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7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go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552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694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951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7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.526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8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8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01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584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e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90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85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Chag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006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032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9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73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5.3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Cacho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396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0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713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68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33.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790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97.9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Cajur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71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05.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7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680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7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.932.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0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502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231.7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4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6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754.3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096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2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nei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.563.6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0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.192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3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43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ran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4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32.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78.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24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49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26.7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42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75.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calho Ri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46.1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71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ás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689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6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84.4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8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2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.142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6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.230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6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6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22.9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.371.2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3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6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 da Norue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22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2.6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99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4.5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25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64.1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xamb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01.8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94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dr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8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0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72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34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634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84.2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ác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0.5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69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l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5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71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4.8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0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Gaúc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28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260.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7.5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39.7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potâ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1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2.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a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98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51.7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o dos Po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53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62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áud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80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8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064.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6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7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imb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3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90.3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63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70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ndador Gom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522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221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86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23.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Aparec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998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61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Bar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55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02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A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.218.7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8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.928.4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23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75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Ped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13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10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e 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72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47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29.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50.5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P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943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295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7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9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913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205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s Ou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568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670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ônego Ma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7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62.1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.368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3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977.7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8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5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83.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121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51.222.6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429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2.389.4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67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050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7.7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9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qu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135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2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958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0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.265.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3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.190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0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12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P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543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455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ola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0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4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37.115.2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608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2.441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40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324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quei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67.3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40.9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ação de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91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93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33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33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7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36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6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142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54.9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61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mand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799.3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6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.542.6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9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3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.691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.024.0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9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78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Mur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80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23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Pache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3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33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Xavier Cha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3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34.4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56.7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78.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o Bom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38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0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059.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075.6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3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3.5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19.9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to de Magalhãe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3.7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66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o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96.9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366.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865.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5.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98.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79.8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3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12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28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0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6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eiro Da Fortalez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142.4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37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644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68.7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par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94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9.4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ral de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5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98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.613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0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454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5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8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44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36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m Mo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51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18.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51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303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661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.604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0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cob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35.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27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e Entre 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89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61.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o 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4.6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4.7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950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529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0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go de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9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60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ís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93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032.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3.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47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48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27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 das Laranj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71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85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02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87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5.978.2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0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21.187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66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83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17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91.8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03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02.2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56.9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3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Bo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15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04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Cava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6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38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Joaqu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82.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4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Silvé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09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33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Viç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8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67.9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na Euzéb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32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96.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76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36.3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10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342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39.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059.8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Tur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8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32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02.2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86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uradoq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00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83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57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88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ói Men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385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9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.406.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5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9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09.7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Nava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55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04.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 Ri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65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28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-Fo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59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26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v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07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985.3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mer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662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.043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0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era Feli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181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492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in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06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50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írito Santo do Dou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4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96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391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997.5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56.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6.4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38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39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626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9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916.4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8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3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g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83.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9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wbank da Câm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8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93.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tr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6.004.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66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47.418.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04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35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67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73.7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ia Lem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9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71.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ício dos San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6.8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8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42.5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8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x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881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891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es Tou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96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6.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70.3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48.4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ve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45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66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es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03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64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i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.713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4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.168.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1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095.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950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6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alez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.724.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33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.783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9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6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73.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7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Badar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2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88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42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7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518.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242.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60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93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Gasp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6.9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41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Inocên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7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30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Lagoneg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.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.867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2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.767.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77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49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 dos V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2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88.7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 de Lei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4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46.8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.340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0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.604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55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8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8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86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ile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00.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92.7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mel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91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9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a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01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6.7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b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33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41.3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2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12.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32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95.7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z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7.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4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uvê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29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88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3.272.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66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19.952.5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47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56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ão Mog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724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.509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7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4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i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15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30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24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612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7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8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116.5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7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292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3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88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97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4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0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525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470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7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6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45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685.5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92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76.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da-M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.307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.603.3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041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1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.423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7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4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do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18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ma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13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16.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ri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64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863.4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rinhat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298.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68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9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iod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46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66.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p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33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22.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ertio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71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72.0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.117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.969.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07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3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59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11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88.8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86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515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7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.654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0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18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6.631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08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6.568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15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61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iú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28.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42.6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ur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9.9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66.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caraí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55.9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55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826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3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388.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5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4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551.4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259.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uat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938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127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8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9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j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013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3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.963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6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ici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67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166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b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96.7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95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fi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812.6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31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ai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1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4.9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i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45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5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.977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2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4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60.9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34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p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039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87.2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ú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561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71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im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71.9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39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49.9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77.7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28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90.2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95.318.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847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4.832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244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545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i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54.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33.4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81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99.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2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a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847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654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6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9.233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623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6.519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436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030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01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18.5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210.4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8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72.406.5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6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27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m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20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79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48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907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20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98.9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i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59.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47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1.181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75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36.752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07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41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nd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160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7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477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7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7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t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05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35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96.9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823.9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é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6.8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3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g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346.6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468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2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844.8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2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188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3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and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.321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054.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2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2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om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43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69.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o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88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142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agip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.097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.704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9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cer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563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83.8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11.7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338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tiaiu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471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59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.254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8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3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.891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7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.076.5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90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4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.467.8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1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75.789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9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50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vera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63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29.4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9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24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39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6.8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.867.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05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6.883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0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4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49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31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4.587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57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1.570.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9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74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945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09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9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50.6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37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28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14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23.1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82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608.5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5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938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9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7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guar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21.9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64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973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561.7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3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pru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97.7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84.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262.9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.598.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76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9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á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81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844.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2.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38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onv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83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5.3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ce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5.2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38.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nipap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7.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10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588.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96.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79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1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24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nh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52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31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41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67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1.4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89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92.4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393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Monlev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30.828.9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839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2.900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50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44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Pinh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.458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9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.294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3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81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Felí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83.6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13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d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4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1.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onçalves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60.7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4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23.7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13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56.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29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at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7.860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93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.087.4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68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30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02.601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025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7.104.8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33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681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07.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2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u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69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73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ven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47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69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da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7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9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am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525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754.8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.243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39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.001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03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1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s Pa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17.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07.3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65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387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Form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91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186.6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7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3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531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08.5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S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.547.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91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.326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33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62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j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746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536.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9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b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87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95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32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17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anj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32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3.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ssa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489.8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581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.149.5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49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.930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14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32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ndro Fer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92.7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63.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me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40.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19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pol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441.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6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275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8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ber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53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78.7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a Dua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41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06.5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eira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760.2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650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6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n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2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4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98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42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33.4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8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miná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60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79.7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85.9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371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ca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42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28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233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58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636.4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6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7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re de Deu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54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50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acach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53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23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mo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01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83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549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.168.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9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.626.6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5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92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8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564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3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91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834.4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 de Es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34.7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097.3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avi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534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81.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F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18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10.2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35.607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09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6.341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00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54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a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0.7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82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39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51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pá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02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24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e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0.4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44.6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mel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9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9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h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122.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3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78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7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5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s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945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95.2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08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26.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8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25.1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.652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6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.925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3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5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hias Loba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17.5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2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Barb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.007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59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.074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14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36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Card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14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99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p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950.4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664.4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11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15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.243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8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.405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78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3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u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06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15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e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43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62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182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04.5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ndes Piment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56.4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5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ê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65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13.5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squ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09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4.9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Nov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9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57.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d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97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93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02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43.2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12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18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98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93.8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45.3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94.4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2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37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54.6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49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jo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1.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35.2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senhor Pau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862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078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8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l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68.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29.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legr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53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.168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7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66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44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05.6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520.9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59.2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.581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.713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5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2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6.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97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an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87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6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089.3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1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860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818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3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7.721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5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3.252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87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319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z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7.4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37.6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ada Nov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610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290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a Gar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78.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87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o Pil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40.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85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ho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7.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36.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.400.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9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.951.8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2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6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tu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631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727.7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878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522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8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5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cip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0.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77.2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210.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4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956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6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0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15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28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a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8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09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érc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57.9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84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ar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58.7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777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984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6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.887.5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7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2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nh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42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34.8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Belé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96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8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47.7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.148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8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1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47.159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46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27.155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327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237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Mód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24.7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8.5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.474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7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.619.5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2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0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20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321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Rese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12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.882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6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5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.831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.659.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86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5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58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22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Cru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91.0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29.5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Ori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1.2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8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6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16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47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86.8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hos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8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9.6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mpio Nor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28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2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939.5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428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7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8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1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58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ça de 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40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980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ató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4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26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z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75.6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1.8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6.730.9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8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5.054.8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1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501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F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058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560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6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2.055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968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4.985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68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826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Ver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1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37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Carv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43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4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73.4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25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 Ped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7.5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03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06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44.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.298.3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6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701.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4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45.6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7.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86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14.8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11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5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aga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131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7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22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4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0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.229.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4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.994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0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24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3.272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48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1.485.2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97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23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g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259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3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946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3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is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707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8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.814.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3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5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ope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.384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7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296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1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Qua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88.8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149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5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5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Te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22.0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304.9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Vi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05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37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b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02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49.7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.801.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8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.114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03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65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7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59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.068.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47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7.624.9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43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45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.598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7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5.737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4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8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 do 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7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05.7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a Cand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31.4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51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is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2.6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10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v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61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25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ç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548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82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10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360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4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0.3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9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21.7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85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09.6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9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39.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40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875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s de Maria da Cr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2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42.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i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76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02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.793.6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42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.075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68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55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Teix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7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07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8.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8.3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63.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33.9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g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82.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76.6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z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090.6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.496.5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3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2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o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440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9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472.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5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2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iqu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40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19.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sc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3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59.6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a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2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81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9.6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28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9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04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 Rio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01.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90.8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4.0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6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me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79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866.1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go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94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41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t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2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77.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19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55.2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080.5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4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557.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76.9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35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76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27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8.9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24.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758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378.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6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4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.609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12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.617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73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93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1.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18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486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2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512.5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0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6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umh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508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5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.989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3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u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.303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.734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3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18.6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2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873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4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s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0.603.7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00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40.872.5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239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70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ra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64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97.5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mpe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.784.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1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.330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8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.367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.207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6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1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Chi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01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7.4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dos Vola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73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7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411.6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101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o Fir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54.2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70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71.8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90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06.230.4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95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53.597.9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73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334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121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208.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49.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24.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.815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7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.711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4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5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13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871.4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7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84.3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29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Bernar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5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1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Juscel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88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64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Kubitsche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50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77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Oleg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106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286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6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262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48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rtel Ge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851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43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luz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81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6.8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po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17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69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ul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920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65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r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4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8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du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40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001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ende Co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87.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78.4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plen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939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36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saqu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8.3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32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39.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4.3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o dos Mach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62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3.5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das Ne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.237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.582.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02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44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0.8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42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Ac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.045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62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9.994.5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7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71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Cas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801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690.2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61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85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10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04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Esp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06.6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3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Man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71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82.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42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88.3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.767.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94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.355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7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49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322.5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iracic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152.5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8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.421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1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om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950.3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391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9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9.4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73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16.7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3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37.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che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8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75.8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127.6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004.7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65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813.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7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5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ário da Lim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5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83.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e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1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70.5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8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9.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.491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18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5.434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79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49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26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650.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1.338.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73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9.59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36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05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957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00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to da Divi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607.5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165.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7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.086.5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8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.799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1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L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90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06.7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9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73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Tugú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4.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87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90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0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21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12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o Escalv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15.2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201.5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Efigênia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37.2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0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F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86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78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Hele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3.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7.6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Jul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.641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007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4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9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21.557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96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8.176.1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44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70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ga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31.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83.9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e 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69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65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1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7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2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30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447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066.2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22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41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21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53.4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6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bitip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23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0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tu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07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37.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.515.5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24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.937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52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osa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92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64.7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Vit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59.877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06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0.336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97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02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a Var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625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13.4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0.4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82.5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Pirap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45.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25.4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Des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75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21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Garambé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7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2.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Jacar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1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51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5.8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98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446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4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.586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3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Ri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98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66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s Mo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89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70.8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43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557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ventur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09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8.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G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6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60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Itamb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12.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83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67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7.5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751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04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7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9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et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7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6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56.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06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Hipól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7.5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6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.012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.252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5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6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ento Ab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78.6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84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rás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4.3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30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as Do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58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96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o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28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350.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8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élix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32.4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3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172.9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30.4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Pau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29.4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89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S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219.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3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4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86.4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81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23.6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a Pie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03.8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76.5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o Baix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0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1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832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820.1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3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5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P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447.4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824.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3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1.533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4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47.798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63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39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28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2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51.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675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7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8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tar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165.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4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.877.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0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Batista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887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6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.360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1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64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7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34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58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7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38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57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s Miss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0.9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41.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el Re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.163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9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.615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0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9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44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62.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ten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01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8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6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01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43.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77.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99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034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5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Evangel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05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04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67.8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456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aquim de 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102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9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.066.2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2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0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Ba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501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5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.494.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4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5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186.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2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.517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64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3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Saf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8.6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674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6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05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70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60.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01.2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9.6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Goiab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874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21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J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44.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7.9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Manti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4.0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3.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Lourenç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369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2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403.4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6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4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Miguel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64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94.9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17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06.3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76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20.4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s 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662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52.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m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50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5.7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qu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00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299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56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93.4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18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3.2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97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20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Maranh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6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04.9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993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911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6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.366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89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.991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49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0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9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8.2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02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ia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80.4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79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as de Aqu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833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445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é das Let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21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03.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Vic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7.9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48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pucaí-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40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53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do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8.5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83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.444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80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.957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6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71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-Peix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8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20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Ama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11.2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17.9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C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48.6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4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Firm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7.4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87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Jose B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5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56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Modestino 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66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78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e 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4.1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6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 Po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75.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74.8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s Reméd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26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72.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c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5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69.4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7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6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Azu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7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53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a Sau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81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5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 Sali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408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6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.380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0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8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s 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84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8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13.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69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0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30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4.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1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11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15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08.487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55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02.055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208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80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ub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5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53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58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89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ei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8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5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ão Pe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19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31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6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90.1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br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6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14.9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eda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7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6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bul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7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9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ob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037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81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ar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3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0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779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6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.193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0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67.9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90.8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quaraçu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0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27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48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05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ix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110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549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ófil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.595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5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.219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4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93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óte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37.444.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902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0.939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17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59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a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015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57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937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19.4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03.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98.2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os do Mo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6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84.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6.6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12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mb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14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66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Cora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.972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3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.359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26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29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Ma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7.201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3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.594.5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8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42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Pon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.774.6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9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.961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0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mi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23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00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paci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.821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7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140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9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m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06.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226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4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vo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66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82.5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.780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2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.083.9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78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03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62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89.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po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37.7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346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87.160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296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89.901.5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41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854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84.930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157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15.642.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61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384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mburat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95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36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.875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15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9.242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24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19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887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6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321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a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34.7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86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363.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781.6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u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97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99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95.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43.4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50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48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Grande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66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1.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47.026.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71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76.238.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933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52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j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29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41.6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árzea da 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.981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.551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0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4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z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0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86.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.857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0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.443.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0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0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d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05.7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56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ed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16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439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íssim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157.8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1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086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melh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62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60.7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.48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03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.120.8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2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63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ç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182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1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.606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3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7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1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84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em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5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10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55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64.4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621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85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o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7.7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2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sconde do Ri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896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.106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29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7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95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6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339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2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nceslau Bra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57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6.9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20</w:t>
            </w:r>
          </w:p>
        </w:tc>
      </w:tr>
      <w:tr>
        <w:trPr>
          <w:trHeight w:val="23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otal Geral  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2.522.473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1.279.478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000000</w:t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”</w:t>
      </w:r>
      <w:r>
        <w:rPr>
          <w:sz w:val="12"/>
          <w:szCs w:val="12"/>
        </w:rPr>
        <w:t>(nr)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Art. 2º  Esta Resolução entra em vigor na data de sua publicação.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>Secretaria de Estado de Fazenda, aos 26 de maio de 2010; 222º da Inconfidência Mineira e 189º da Independência do Brasil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LEONARDO MAURÍCIO COLOMBINI LIMA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Secretário de Estado de Fazenda</w:t>
      </w:r>
    </w:p>
    <w:sectPr>
      <w:type w:val="nextPage"/>
      <w:pgSz w:w="11906" w:h="16838"/>
      <w:pgMar w:left="1134" w:right="3969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555555"/>
      <w:sz w:val="21"/>
      <w:szCs w:val="21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tigo">
    <w:name w:val="artigo"/>
    <w:basedOn w:val="Estruturadodocumento"/>
    <w:qFormat/>
    <w:pPr>
      <w:shd w:fill="auto" w:val="clear"/>
      <w:spacing w:lineRule="auto" w:line="360"/>
      <w:ind w:firstLine="1418"/>
      <w:jc w:val="both"/>
    </w:pPr>
    <w:rPr>
      <w:rFonts w:ascii="Times New Roman" w:hAnsi="Times New Roman" w:cs="Times New Roman"/>
      <w:sz w:val="24"/>
      <w:szCs w:val="24"/>
    </w:rPr>
  </w:style>
  <w:style w:type="paragraph" w:styleId="Ementa">
    <w:name w:val="ementa"/>
    <w:basedOn w:val="Estruturadodocumento"/>
    <w:next w:val="Artigo"/>
    <w:qFormat/>
    <w:pPr>
      <w:spacing w:lineRule="auto" w:line="360"/>
      <w:ind w:left="510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8:06:00Z</dcterms:created>
  <dc:creator>lucia.bizzotto</dc:creator>
  <dc:description/>
  <cp:keywords/>
  <dc:language>en-US</dc:language>
  <cp:lastModifiedBy>luiz.antonio.soares</cp:lastModifiedBy>
  <cp:lastPrinted>2010-05-19T11:28:00Z</cp:lastPrinted>
  <dcterms:modified xsi:type="dcterms:W3CDTF">2010-06-01T13:52:00Z</dcterms:modified>
  <cp:revision>4</cp:revision>
  <dc:subject/>
  <dc:title>Art</dc:title>
</cp:coreProperties>
</file>