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2"/>
          <w:szCs w:val="12"/>
        </w:rPr>
        <w:t>RESOLUÇÃO Nº 4223, DE 26 DE MAIO DE 2010</w:t>
      </w:r>
    </w:p>
    <w:p>
      <w:pPr>
        <w:pStyle w:val="Normal"/>
        <w:jc w:val="both"/>
        <w:rPr/>
      </w:pPr>
      <w:r>
        <w:rPr>
          <w:sz w:val="12"/>
          <w:szCs w:val="12"/>
        </w:rPr>
        <w:t>Altera a Resolução nº 4.061, de 30 de dezembro de 2008, que divulga os Valores Adicionados Fiscais (VAF) e fixa os índices de participação dos municípios, em caráter definitivo, para o exercício de 2009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O SECRETÁRIO DE ESTADO DE FAZENDA DE MINAS GERAIS, no uso de suas atribuições, e tendo em vista a decisão proferida pelo Egrégio Tribunal de Justiça do Estado de Minas Gerais (TJMG), </w:t>
      </w:r>
      <w:r>
        <w:rPr>
          <w:color w:val="040404"/>
          <w:sz w:val="12"/>
          <w:szCs w:val="12"/>
        </w:rPr>
        <w:t>nos autos do Mandado de Segurança nº</w:t>
      </w:r>
      <w:r>
        <w:rPr>
          <w:sz w:val="12"/>
          <w:szCs w:val="12"/>
        </w:rPr>
        <w:t xml:space="preserve"> 1.0000.09.495.850-1/000, em 07 de abril de 2010, determinando que os valores adicionados gerados pelas Usinas de Jaguara/CEMIG e Estreito/FURNAS, sejam destinados, exclusivamente, ao Município de Sacramento,</w:t>
      </w:r>
    </w:p>
    <w:p>
      <w:pPr>
        <w:pStyle w:val="Normal"/>
        <w:jc w:val="both"/>
        <w:rPr>
          <w:b/>
          <w:b/>
          <w:sz w:val="12"/>
          <w:szCs w:val="12"/>
          <w:lang w:val="en"/>
        </w:rPr>
      </w:pPr>
      <w:r>
        <w:rPr>
          <w:b/>
          <w:sz w:val="12"/>
          <w:szCs w:val="12"/>
          <w:lang w:val="en"/>
        </w:rPr>
        <w:t>RESOLVE</w:t>
      </w:r>
      <w:r>
        <w:rPr>
          <w:b/>
          <w:bCs/>
          <w:sz w:val="12"/>
          <w:szCs w:val="12"/>
          <w:lang w:val="en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</w:rPr>
        <w:t>Art. 1º  O Anexo Único da Resolução nº 4.061, de 30 de dezembro de 2008, passa a vigorar com a seguinte redação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“</w:t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87"/>
        <w:gridCol w:w="1010"/>
        <w:gridCol w:w="770"/>
        <w:gridCol w:w="1010"/>
        <w:gridCol w:w="770"/>
        <w:gridCol w:w="830"/>
      </w:tblGrid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ó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UNICÍP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édia dos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s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dia dos Dou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53.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43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733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5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98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7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898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29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aia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24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5.5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u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88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5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B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6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95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Comp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540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9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80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9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n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50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0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Formos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81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16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Verme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30.8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07.6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.605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5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.551.2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8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uru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68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05.4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9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er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7.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009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870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8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915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3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130.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1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.628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5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83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redo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514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38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492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20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erc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64.7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18.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107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6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708.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3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0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r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292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59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08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51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71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21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82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92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are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7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36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515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4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374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7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orad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7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1.9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paro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16.2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1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.849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.230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7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65.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64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63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70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Car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07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655.6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D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846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70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4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7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Pra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6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1.4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82.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2.8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i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9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10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çu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84.0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77.6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08.284.4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90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3.599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70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30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8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7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97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68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9.662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9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.696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64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28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u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25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0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új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50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59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90.492.5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36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6.926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022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779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896.6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1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320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8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0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2.327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54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.010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90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72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54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03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ir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23.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11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candu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33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4.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456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11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olfo Du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543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7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46.8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2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é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0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93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gusto de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5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53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77.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75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77.8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66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734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4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40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3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3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0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5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50.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00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Coc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.334.3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73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.182.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89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81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Monte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3.4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14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.430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92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.935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37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15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a L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35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73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863.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9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563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2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1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a Vis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082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93.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o Br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00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43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03.496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668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74.956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62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149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.438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79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.179.4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89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34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Va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132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8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305.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4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1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24.8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4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z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49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82.3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t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49.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6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54.468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84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60.013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409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125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as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6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0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08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04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qui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28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2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293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7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344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6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66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66.5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7.9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ú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.645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763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3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.888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.568.6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5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4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ardim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46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5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a Pe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03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91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18.7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94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G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67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8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Repou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47.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34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Suces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54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12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79.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9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77.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8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412.4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i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5.2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3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da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17.8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09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879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5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51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0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98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3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ás Pi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07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84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192.8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2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588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0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íl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81.8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7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52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22.7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ú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16.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755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mad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8.495.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37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5.32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1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73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o Brand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5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010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39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67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5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2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209.3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.531.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7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3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586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155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9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4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eceir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576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.039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6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135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5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413.2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55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39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74.6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852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Paje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3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0.8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.206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0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.458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83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91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95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92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93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661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1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76.5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30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j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04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06.5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90.3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071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8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73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93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nduc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.290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2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53.4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6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948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9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547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7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qu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40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30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83.4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72.6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34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205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es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51.4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8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532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9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i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.555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050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71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12.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.813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697.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6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M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302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59.4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Flor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951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3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.890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3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8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Al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213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7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622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9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8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127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4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196.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00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0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04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57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427.7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2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812.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32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de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471.9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08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taga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49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78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2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12.8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2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2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750.5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0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54.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79.5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m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34.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30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362.7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7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256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2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5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Andr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60.3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6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Ené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097.7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9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746.9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7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3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ól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09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531.8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ut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36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7.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9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99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03.9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67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d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447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0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9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9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0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go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59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1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552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.833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89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951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7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3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89.5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01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e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08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90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425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06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68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73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Cacho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529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9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396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0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9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14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68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230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790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Cajur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478.8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4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71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5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.458.8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680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7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2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461.8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7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02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7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7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255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754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nei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.403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.563.6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0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8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ran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0.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4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13.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78.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7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49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2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42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calho Ri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77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46.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ás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462.7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689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6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.927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07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.142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02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833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2.9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 da Norue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41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22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35.5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99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8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25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xamb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1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01.8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dr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51.6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8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8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72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820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634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9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ác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14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0.5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l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04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5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2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4.8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Gaúc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85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2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4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7.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potâ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7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1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a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3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98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o dos Po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99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53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áud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175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80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3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im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9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3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20.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63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ndador Gom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989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522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2.7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86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Aparec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358.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98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Bar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0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55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A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.773.5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7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18.7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8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27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Ped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33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3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e 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26.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72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50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29.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P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859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943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4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109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913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s Ou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726.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8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8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ônego Ma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3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7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612.7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4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.368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3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3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82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3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1.933.7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98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51.222.6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429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706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85.5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7.7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qu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.311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3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135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2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3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.991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.265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3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7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P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820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543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ol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89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0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31.052.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374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37.115.2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608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491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quei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011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67.3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ção de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8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91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5.8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33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04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7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85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6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3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54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mand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328.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6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799.3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6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1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.605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.691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7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9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Mur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6.4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80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Pache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7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3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Xavier Cha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68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3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696.9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56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o Bom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9.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38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318.9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059.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6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91.7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3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to de Magalhãe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4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3.7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o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74.7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796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366.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65.4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5.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6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9.8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10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12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50.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0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eiro Da Fortalez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64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42.4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13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644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par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15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94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ral de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3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5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998.9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.613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0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6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39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44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m Mo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47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51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600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51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089.6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9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661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4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cob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06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35.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e Entre 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33.6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89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o 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54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4.6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177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950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1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go de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3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9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ís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281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93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98.5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3.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0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48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das Laranj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51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7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67.5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02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31.920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18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5.978.2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0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10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8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17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17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03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47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Bo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83.9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15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Cava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29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6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Joaqu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52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82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Silvé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17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09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Viç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95.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8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na Euzéb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74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32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23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76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0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10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74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39.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Tur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52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8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98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02.2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uradoq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8.3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00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87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57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ói Men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.904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8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385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9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63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98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9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Nava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91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55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 Ri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70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65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-Fo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41.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59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v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240.7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07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2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mer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836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662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era Feli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084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181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3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in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79.4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06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írito Santo do Dou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28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4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091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391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76.8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93.3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38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50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5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626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9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2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g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57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83.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wbank da Câm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6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8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0.539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28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6.004.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66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47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59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67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ia Lem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08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9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ício dos San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53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6.8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61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2.5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507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81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es Tou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28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96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27.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70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ve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98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45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s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9.3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03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.765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7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.713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4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0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853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7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095.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alez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.838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5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.724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3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94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20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73.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Badar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92.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2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43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42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36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518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63.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60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Gasp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85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6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Inocên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34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7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Lagoneg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.563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30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.867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2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76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 dos V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03.8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2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 de Lei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45.7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4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.608.7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4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340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0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62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39.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8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ile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1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00.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el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04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91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86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01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b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2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33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34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2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07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32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z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48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7.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uvê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697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29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0.777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26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3.272.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66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96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ão Mog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239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724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i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01.2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15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82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4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2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037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116.5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7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3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95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88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1.5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4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680.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6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525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5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725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9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45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23.6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92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da-M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862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7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07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2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.856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3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4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48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do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81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ma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19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13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ri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291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64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rinhat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99.5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298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2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iod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65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46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p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41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33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ertio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9.9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71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.927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30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.117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9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25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54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59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5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88.8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.299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515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7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12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5.131.7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354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6.631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08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81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iú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93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8.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ur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28.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9.9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caraí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24.2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55.9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387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9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826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3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1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49.3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51.4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uat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327.5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8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938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0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4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j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.535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013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3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7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ici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2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67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b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78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96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fi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536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12.6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ai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65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1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.354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5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45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5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0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70.3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0.9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p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838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039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4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ú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19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561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im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47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71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14.5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49.9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33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28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22.904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134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95.318.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847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990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i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65.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54.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770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81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8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a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13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0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847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2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74.916.5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333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9.233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623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978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76.9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01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1.344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76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210.4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85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23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m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03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20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31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48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07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20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i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7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59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3.339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23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.181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75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99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nd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128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4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160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7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t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05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05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01.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96.9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é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8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6.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g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309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346.6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825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2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844.8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2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7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and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784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6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.321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9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om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13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43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o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235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88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agip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.107.7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.097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5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3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cer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83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3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43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11.7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tiaiu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.023.5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92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471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9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26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.865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16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.89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7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07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.175.5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93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.467.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1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01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vera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3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63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38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9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34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9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.581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64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.867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05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34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11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49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8.44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55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4.587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57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706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06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945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15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50.6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92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28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92.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23.1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786.8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608.5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5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7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guar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17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21.9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168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973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3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pru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63.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97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661.8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2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262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8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á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925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81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1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77.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2.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onv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9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3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ce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2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5.2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nipap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9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26.8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10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1.8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96.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08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1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nh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46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52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62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1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89.6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1.4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212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92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Monlev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78.985.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693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30.828.9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839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66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Pinh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.812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2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.458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9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6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Felí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62.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83.6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d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41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4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onçalves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1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60.7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1.9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23.7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73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56.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at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.253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8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7.860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93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40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2.903.7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198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601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025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111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52.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07.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u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361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69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n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98.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47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da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33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7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am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405.4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9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525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.653.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3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.243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39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6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s Pa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17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17.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66.8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65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Form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529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91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58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531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7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.617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67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.547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9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79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j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429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2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746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b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752.8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87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97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32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anj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1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32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ssa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51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489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.104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92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.149.5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49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70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Fer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24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92.7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me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61.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40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pol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200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441.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5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89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53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a Dua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65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41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eira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619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6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760.2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6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2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82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98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98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33.4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miná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279.2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60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.391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85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3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ca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2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42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.955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4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233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8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6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re de Deu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73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54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acach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82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53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mo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38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37.5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83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.187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9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.168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06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32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8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86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7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9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 de Es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35.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34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avi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733.2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534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F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690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18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27.559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3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35.607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09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20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a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57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0.7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10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39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pá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18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e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63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0.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mel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7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9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h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435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122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3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1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s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31.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945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16.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08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93.6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8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.221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6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.652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6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6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hias Loba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37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17.5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.233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70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.007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59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15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Card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80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14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p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248.3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950.4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4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79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1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169.1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96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43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8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12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u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57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06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e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44.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43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72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182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ndes Piment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12.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56.4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ê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7.2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65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squ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5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09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Nov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69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9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26.2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97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37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02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79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12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503.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98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78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45.3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82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2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94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4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jo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37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1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senhor Pau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488.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62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l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44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68.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legr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644.6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6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53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5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0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78.8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44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259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3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520.9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.273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.581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91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51.6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6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an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652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5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87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1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070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7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860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05.648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57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7.721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5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004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z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88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7.4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ada Nov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66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610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a Gar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1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78.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o Pil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67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40.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ho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4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7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.479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4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.400.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81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t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982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31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348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7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878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cip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2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0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763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9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210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2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69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5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a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7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8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érc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36.3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57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ar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44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58.7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213.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984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6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4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nh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84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42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Belé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1.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96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.744.5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6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47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5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5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14.153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821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47.159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46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484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Mód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96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4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.390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6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.474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3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4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661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20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Rese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615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8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12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1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.233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0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.831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5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3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03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58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Cru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33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91.0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Ori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4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1.2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22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6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53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47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hos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82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8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mpio Nor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16.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28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160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7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939.5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0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1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1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ça de 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09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40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ató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99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4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z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64.7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75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6.679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17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6.730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85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01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F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98.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8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058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3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42.840.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6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2.055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968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368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Ver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55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1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Carv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9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43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13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73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 Ped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0.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7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37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06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845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3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.298.3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6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9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9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45.6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20.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86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3.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11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aga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860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131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0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.807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89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.229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48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69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7.884.5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3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3.272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4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39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397.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2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259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3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7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is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965.9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7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707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8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2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ope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688.3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84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0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Qua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230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88.8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8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Te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97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22.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Vi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69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05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b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9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02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.756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55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.801.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8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42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22.7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7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2.371.9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80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.068.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47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14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.586.8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55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.59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7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63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 do 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85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7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a Cand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10.4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31.4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is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92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2.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v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64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61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ç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802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548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296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10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7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3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4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1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9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31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85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2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9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948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40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s de Maria da Cr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77.2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2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i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948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76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.629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5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.793.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4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00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Teix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1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7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7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8.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31.7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63.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g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43.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82.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z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.119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4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90.6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3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o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926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440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5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iqu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97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40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c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1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3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a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63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2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83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9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45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9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 Rio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08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01.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7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4.0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me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540.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79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go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48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4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t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1.6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2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2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19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893.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9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080.5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6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15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6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5.6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76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54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8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937.7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7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758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5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.782.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5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609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12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19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97.8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1.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850.9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7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486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0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418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8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508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5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2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u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.266.5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70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.303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0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65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249.3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18.6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s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06.817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092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0.603.7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00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96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ra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2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4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mpe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504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1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.784.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1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1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990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4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.367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5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5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Chi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50.5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01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dos Vola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22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73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355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411.6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o Fir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18.5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54.2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24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71.8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93.400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54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06.230.4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95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225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381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12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692.8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49.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572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6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.815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7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6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454.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13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06.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84.3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Bernar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39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5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Juscel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99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88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Kubitsche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33.5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0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Oleg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293.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7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106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4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18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262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rte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71.4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851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luz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79.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81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po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22.9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17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923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920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r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3.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4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du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16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40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ende Co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69.4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87.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len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634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39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saqu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38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8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56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39.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o dos Mach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45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62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das Ne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.178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.237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5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90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91.8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0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Ac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.605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1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.045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62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86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Cas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69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801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7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7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61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92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10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Esp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3.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06.6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Man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01.8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71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4.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42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.079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3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.767.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94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4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74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49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iracic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889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3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152.5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8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6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om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27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50.3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1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9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54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73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57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3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che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9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8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738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127.6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947.9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3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5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ário da Lim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00.3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5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94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1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67.3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8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.067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35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.491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18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27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38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26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7.681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11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1.338.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73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42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713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957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3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to da Divi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.411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2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607.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7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.828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84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.086.5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8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1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L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28.1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90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5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9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Tugú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68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4.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3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90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01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1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o Escalv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86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15.2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Efigênia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4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37.2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F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90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6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Hele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5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3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Jul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.082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.641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2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1.526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11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21.557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96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04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ga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69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31.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e 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59.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69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45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1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55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2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591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447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05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22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998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21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8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1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bitip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2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23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tu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92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07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.217.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.515.5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24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97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osa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39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92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Vit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4.613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23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59.877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06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65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a Var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37.7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625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64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0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Pirap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20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5.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Des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38.8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75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Garambé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1.8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7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Jacar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9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1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17.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5.8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479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2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46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4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8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Ri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7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98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s Mo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77.6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89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418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43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ventur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68.3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09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G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60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6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Itamb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3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12.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1.5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67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882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751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8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et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5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7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67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56.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Hipól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10.5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7.5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.837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4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012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7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6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ento Ab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6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78.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rás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26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4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as Do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85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58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o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061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28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élix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7.7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32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558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172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Pau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80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29.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S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06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219.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12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4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10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81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a Pie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15.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3.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o Baix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39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0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706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2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832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0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P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158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447.4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1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.910.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80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1.533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40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10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28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28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273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51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4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tar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809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0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165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4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Batista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.231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7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887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6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2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41.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7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00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58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00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38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s Miss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31.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0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el Re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.477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3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163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9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96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61.7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44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ten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73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01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37.9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6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05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43.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63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99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Evangel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65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05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158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2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7.8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3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aquim de 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392.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4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102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9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1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Ba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.795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7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501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5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4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.099.4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6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186.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9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Saf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80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17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674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2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43.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70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64.1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01.2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Goiab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79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874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J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73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44.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Manti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4.3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4.0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Lourenç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938.2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369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8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Miguel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71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64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16.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17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74.8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76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s 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412.3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662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m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6.7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50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qu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739.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00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62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56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3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18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68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97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Maranh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13.2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6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025.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993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0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.137.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68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.366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89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79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0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18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8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ia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99.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80.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as de Aqu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376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833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é das Let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23.6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2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Vic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09.3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7.9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pucaí-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8.5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40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do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6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8.5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.411.4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55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.444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8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17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-Peix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21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8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Ama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24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11.2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C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11.8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48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Firm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13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7.4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Jose B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5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5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Modestino 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52.6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66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e 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3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4.1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 Po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89.2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75.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s Reméd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37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6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c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37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5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37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7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Azu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53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7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a Sau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03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81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 Sali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033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7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408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6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1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s 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899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84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95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13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36.8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0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12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4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4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11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17.257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156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8.487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55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354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ub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82.4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5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88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8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ei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68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8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ão Pe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27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19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17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6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br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66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6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eda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45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7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bul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1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7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78.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037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ar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78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3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.193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4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779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6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0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9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67.9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quaraçu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83.9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0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79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8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ix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695.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110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ófil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.716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21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.595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5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83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óte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93.398.8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5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37.444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90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377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a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94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015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16.4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37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968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03.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os do Mo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49.5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6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15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6.6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mb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84.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14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Cora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.062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5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.972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3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44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Ma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3.166.4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18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7.201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37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377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Pon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.621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.774.6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9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5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mi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28.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23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paci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543.4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1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.821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7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9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m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675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06.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vo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08.2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66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.326.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0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.780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28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67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39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62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po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79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37.7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65.318.0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046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7.160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296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671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50.834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654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84.930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157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405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mburat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5.6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95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.075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33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.875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15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74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12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0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887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6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3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a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01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34.7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35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4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363.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2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u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26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97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95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9.5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50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Grande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87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66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44.394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639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47.026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7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605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j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48.5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29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árzea da 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983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.981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8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7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84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0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183.9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1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.857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67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d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92.8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05.7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ed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74.3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16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íssim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132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0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157.8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melh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70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62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.922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39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.48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03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21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ç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.63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5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182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8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04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1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em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5.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5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5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55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61.4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621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o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47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7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sconde do Ri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561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896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4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8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902.7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95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6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nceslau Bra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31.5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57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85</w:t>
            </w:r>
          </w:p>
        </w:tc>
      </w:tr>
      <w:tr>
        <w:trPr>
          <w:trHeight w:val="23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ota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62.884.872.6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82.522.473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0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”</w:t>
      </w:r>
      <w:r>
        <w:rPr>
          <w:sz w:val="12"/>
          <w:szCs w:val="12"/>
        </w:rPr>
        <w:t>(nr)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Art. 2º  Esta Resolução entra em vigor na data de sua publicação.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>Secretaria de Estado de Fazenda, aos 26 de maio de 2010; 222º da Inconfidência Mineira e 189º da Independência do Brasil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LEONARDO MAURÍCIO COLOMBINI LIMA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Secretário de Estado de Fazenda</w:t>
      </w:r>
    </w:p>
    <w:sectPr>
      <w:type w:val="nextPage"/>
      <w:pgSz w:w="11906" w:h="16838"/>
      <w:pgMar w:left="1134" w:right="3969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555555"/>
      <w:sz w:val="21"/>
      <w:szCs w:val="21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tigo">
    <w:name w:val="artigo"/>
    <w:basedOn w:val="Estruturadodocumento"/>
    <w:qFormat/>
    <w:pPr>
      <w:shd w:fill="auto" w:val="clear"/>
      <w:spacing w:lineRule="auto" w:line="360"/>
      <w:ind w:firstLine="1418"/>
      <w:jc w:val="both"/>
    </w:pPr>
    <w:rPr>
      <w:rFonts w:ascii="Times New Roman" w:hAnsi="Times New Roman" w:cs="Times New Roman"/>
      <w:sz w:val="24"/>
      <w:szCs w:val="24"/>
    </w:rPr>
  </w:style>
  <w:style w:type="paragraph" w:styleId="Ementa">
    <w:name w:val="ementa"/>
    <w:basedOn w:val="Estruturadodocumento"/>
    <w:next w:val="Artigo"/>
    <w:qFormat/>
    <w:pPr>
      <w:spacing w:lineRule="auto" w:line="360"/>
      <w:ind w:left="510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8:00Z</dcterms:created>
  <dc:creator>lucia.bizzotto</dc:creator>
  <dc:description/>
  <cp:keywords/>
  <dc:language>en-US</dc:language>
  <cp:lastModifiedBy>Sef</cp:lastModifiedBy>
  <cp:lastPrinted>2010-05-19T11:26:00Z</cp:lastPrinted>
  <dcterms:modified xsi:type="dcterms:W3CDTF">2010-05-26T20:03:00Z</dcterms:modified>
  <cp:revision>3</cp:revision>
  <dc:subject/>
  <dc:title>Art</dc:title>
</cp:coreProperties>
</file>