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2"/>
          <w:szCs w:val="12"/>
        </w:rPr>
        <w:t>RESOLUÇÃO Nº 4222, DE 26 DE MAIO  DE 2010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Altera a Resolução nº 3.946, de 27 de dezembro de 2007, que divulga os Valores Adicionados Fiscais (VAF) e fixa os índices de participação dos municípios, em caráter definitivo, para o exercício de 2008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O SECRETÁRIO DE ESTADO DE FAZENDA DE MINAS GERAIS, no uso de suas atribuições, e tendo em vista a decisão proferida pelo Egrégio Tribunal de Justiça do Estado de Minas Gerais (TJMG), </w:t>
      </w:r>
      <w:r>
        <w:rPr>
          <w:color w:val="040404"/>
          <w:sz w:val="12"/>
          <w:szCs w:val="12"/>
        </w:rPr>
        <w:t>nos autos do Mandado de Segurança nº</w:t>
      </w:r>
      <w:r>
        <w:rPr>
          <w:sz w:val="12"/>
          <w:szCs w:val="12"/>
        </w:rPr>
        <w:t xml:space="preserve"> 1.0000.09.495.850-1/000, em 07 de abril de 2010, determinando que os valores adicionados gerados pelas Usinas de Jaguara/CEMIG e Estreito/FURNAS, sejam destinados, exclusivamente, ao </w:t>
      </w:r>
      <w:r>
        <w:rPr>
          <w:b/>
          <w:sz w:val="12"/>
          <w:szCs w:val="12"/>
        </w:rPr>
        <w:t>Município de Sacramento,</w:t>
      </w:r>
    </w:p>
    <w:p>
      <w:pPr>
        <w:pStyle w:val="Normal"/>
        <w:jc w:val="both"/>
        <w:rPr>
          <w:sz w:val="12"/>
          <w:szCs w:val="12"/>
          <w:lang w:val="en"/>
        </w:rPr>
      </w:pPr>
      <w:r>
        <w:rPr>
          <w:sz w:val="12"/>
          <w:szCs w:val="12"/>
          <w:lang w:val="en"/>
        </w:rPr>
        <w:t>RESOLVE</w:t>
      </w:r>
      <w:r>
        <w:rPr>
          <w:bCs/>
          <w:sz w:val="12"/>
          <w:szCs w:val="12"/>
          <w:lang w:val="en"/>
        </w:rPr>
        <w:t>:</w:t>
      </w:r>
    </w:p>
    <w:p>
      <w:pPr>
        <w:pStyle w:val="Normal"/>
        <w:jc w:val="both"/>
        <w:rPr/>
      </w:pPr>
      <w:r>
        <w:rPr>
          <w:sz w:val="12"/>
          <w:szCs w:val="12"/>
        </w:rPr>
        <w:t>Art. 1º  O Anexo I da Resolução nº 3.946, de 27 de dezembro de 2007, passa a vigorar com a seguinte redação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“</w:t>
      </w:r>
    </w:p>
    <w:tbl>
      <w:tblPr>
        <w:tblW w:w="6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1787"/>
        <w:gridCol w:w="1010"/>
        <w:gridCol w:w="770"/>
        <w:gridCol w:w="1010"/>
        <w:gridCol w:w="770"/>
        <w:gridCol w:w="830"/>
      </w:tblGrid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Có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Municíp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VAF Individual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Índice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VAF Individual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Índice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20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Média dos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Índices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adia dos Dourad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698.9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553.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5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ae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.621.1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9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.733.3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5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7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bre Camp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508.7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3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898.1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1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2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caia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06.4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24.4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çuce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34.0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2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88.0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6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 Bo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37.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767.7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 Compri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563.3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7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540.8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9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32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guani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21.6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50.0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s Formos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34.3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581.6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Águas Vermel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03.3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30.8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imoré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963.6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6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.605.4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55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09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iuruo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24.8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68.7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7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ago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08.8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3.9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ber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926.1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8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37.2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6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m Par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.699.1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28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8.870.3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98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3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e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4.555.8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312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8.130.2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1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62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fredo Vasconcel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787.8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514.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1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80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men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486.2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0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492.7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4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77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perc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76.3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964.7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0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p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.745.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5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.107.0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6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61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er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849.2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8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292.6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8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33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o Capara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96.6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08.4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o Jequitib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78.1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671.8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7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to Rio Do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66.4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82.8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are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60.0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57.3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375.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6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515.4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4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02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vorad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06.8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17.2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9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mparo da Ser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97.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16.2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a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6.365.7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0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7.849.6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3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16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e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96.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765.1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ge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227.2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63.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9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ônio Carl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525.9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6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407.1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3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ônio Di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.587.5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0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846.2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40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003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tônio Prad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82.9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46.8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c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02.9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82.8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cit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40.7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99.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3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çu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920.6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2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784.0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gua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6.649.3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050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08.284.4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190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120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n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59.8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88.8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po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77.7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497.8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po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2.517.4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764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9.662.3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891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3281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puã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08.2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25.4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új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77.0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950.1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9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ax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27.259.3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567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90.492.5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536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552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cebur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.436.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5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.896.6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1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85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c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.604.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75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2.327.3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54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65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e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055.1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0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154.9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5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8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gir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27.1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23.6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2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icandu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68.1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33.8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rin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724.4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5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456.3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6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6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stolfo Dut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891.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7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543.9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7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2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talé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12.2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7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70.6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ugusto de Li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29.7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45.6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epend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017.2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9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377.2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8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90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ld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27.2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77.8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0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mb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.476.3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5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.734.8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4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0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nd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50.8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00.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ndeira do S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77.3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50.6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ão de Coc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.179.1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875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2.334.3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373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1245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ão de Monte Al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86.4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93.4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bace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6.964.0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608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7.430.3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992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300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ra Lo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76.3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35.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0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rr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871.2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2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.863.0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9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0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a Vist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79.5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082.1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6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miro Bra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41.9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00.2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Horiz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639.792.2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,9182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03.496.2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6668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29255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Orie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5.871.2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857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4.438.4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79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68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lo Val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309.3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0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.132.2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8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9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i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413.7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624.8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3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iz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04.5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49.6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3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rt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17.9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49.1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et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817.362.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0422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54.468.4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0841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,0632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as For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70.9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36.6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c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647.3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308.8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0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iquin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61.3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628.2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8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a Esperanç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.038.6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8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.293.9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37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02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cain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02.4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66.5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2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caiú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.680.9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00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.645.6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25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63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Despac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3.971.5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52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.888.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93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730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ardim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04.8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46.0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6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esus da Pe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214.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6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803.6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esus do Ampa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45.1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418.7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Jesus do Gal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025.1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67.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Repou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044.6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3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747.2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9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15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m Suces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197.8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6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554.1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nf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20.5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79.6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3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nfinópoli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.599.5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6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277.6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8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7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nit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61.1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05.2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rda da M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175.2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8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217.8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4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1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telh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.955.9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8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879.2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5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1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otu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80.3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98.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ás Pi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05.8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07.3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0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ilândi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261.4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6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.192.8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2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9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íli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560.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81.8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s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781.7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0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352.1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4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2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ú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329.8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116.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5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7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umad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7.820.5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616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48.495.7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437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526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eno Brand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915.3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6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51.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4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6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e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42.4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739.4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3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08.6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15.6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7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rit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.626.3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56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.209.3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8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875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uritiz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.643.1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5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.586.5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8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21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beceira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.643.8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7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.576.1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3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0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bo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711.5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3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.135.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5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97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a Pr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51.5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55.0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6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394.6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774.6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1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e Paje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56.5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73.9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choeira Doura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.861.6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02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3.206.5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00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01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a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031.6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295.7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0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1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e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.029.5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9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893.6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8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40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i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958.9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76.5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2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ju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97.1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04.5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652.9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7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190.3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8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3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ac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21.1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673.3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8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anduca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.889.0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5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.290.6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2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89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b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.816.9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1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.948.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9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54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buqu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093.4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2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240.0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2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77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anár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40.5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683.4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7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a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993.6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6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134.1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3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0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est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.703.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8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451.4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98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3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ina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.791.6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8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.555.5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3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306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Az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54.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71.7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5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B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.814.2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9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.813.2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25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2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do Me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948.2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5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302.9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1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35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 Flori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.085.3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03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.951.5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43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235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s Alt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.246.3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5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.213.7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7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15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mpos Ger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473.9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1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.127.8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4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79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a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69.6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00.7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7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aã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881.3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04.9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3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á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.091.8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2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.427.7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02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472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dei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469.7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1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471.9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9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05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ntaga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27.1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49.9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5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ara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10.3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52.2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la N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77.5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32.7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l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301.2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3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750.5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2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3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e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986.1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354.3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m Bran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29.7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734.9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1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2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.600.0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77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.362.7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47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2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tão Andr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46.9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60.3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tão Ené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194.8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8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.097.7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9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40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itól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919.3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7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909.4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7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7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put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61.6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36.6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5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49.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19.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n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365.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303.9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2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nd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.890.8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86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447.9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0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33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ngol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408.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4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459.5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1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83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a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.479.5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34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7.833.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89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621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bon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77.5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89.5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e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69.4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08.7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1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los Chag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944.8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0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425.0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6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84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63.2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68.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0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a Cacho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793.6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3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529.6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9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6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a M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935.7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5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214.6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2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40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374.2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7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230.9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4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3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Cajur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.147.5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52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.478.8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4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86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Paran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4.599.6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88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.458.8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7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43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o do Rio Cla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.554.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8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.461.8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7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8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ópoli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404.6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8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255.7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0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98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neir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.236.9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49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.403.3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05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275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ranc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37.2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90.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4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valh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40.7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13.3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valh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50.8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87.1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a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39.3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22.6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calho Ri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933.8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77.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ás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474.8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9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.462.7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0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0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aguas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6.903.7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01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.927.2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07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044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as Alt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203.0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4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833.9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2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8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as Altas da Norue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97.5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41.4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uj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89.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35.5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tut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04.4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08.4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xamb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950.1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7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901.4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3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55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dro do Abae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87.8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51.6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6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al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09.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58.0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ntral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262.7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7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820.5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8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80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ác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49.1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14.1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8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l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28.9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204.1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pada do Nor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68.8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12.5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apada Gaúc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146.2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6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785.6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hiad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57.9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94.5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ipotâne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79.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27.9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ra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85.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037.7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6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aro dos Poçõ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38.8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99.3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láud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.452.4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6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.175.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8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23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imb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709.9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79.3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63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lu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30.4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20.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3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ndador Gom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242.4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989.7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81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merc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88.9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62.7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 Apareci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245.4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8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358.1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8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35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 Barr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67.5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10.8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5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s Alago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6.686.9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99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2.773.5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27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633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as Ped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96.6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33.8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e Ipan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15.1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26.9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5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 Mato Dent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264.7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050.3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6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 P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872.6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5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.859.1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8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69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 Rio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531.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109.8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ceição dos Ou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883.2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6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.726.2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8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7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ônego Mar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8.8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3.6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fi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991.7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7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.612.7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4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58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449.3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9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382.2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3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14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34.167.4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804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51.933.7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983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3940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gonhas do Nor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88.5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85.5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4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quis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.464.2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9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.311.8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3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36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Lafaie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5.044.4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99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.991.9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21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604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elheiro Pe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794.3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2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820.2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4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87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solaç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90.5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89.6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3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ag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86.582.7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868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31.052.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2374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1621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queir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832.7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5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011.8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8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ação de Jesu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116.6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608.6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4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disbur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483.5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25.8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8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dis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94.3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504.2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i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532.8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0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285.3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ac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37.5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83.9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0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mande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3.179.2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27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.328.0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46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871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Fabricia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8.976.7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49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.605.1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11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80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Mur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18.7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86.4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Pache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89.5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17.4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6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onel Xavier Cha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80.2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68.5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D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805.3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696.9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do Bom Jesu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63.9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69.9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0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Fun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.620.7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8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318.9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3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1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órrego Nov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88.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91.7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uto de Magalhãe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46.4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84.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ol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50.3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74.7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062.9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796.9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0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1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á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61.6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65.4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8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iano Oton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92.3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36.9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is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054.9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010.6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uci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86.6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50.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4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uzeiro Da Fortalez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55.3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64.0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ruzí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70.8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113.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8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paraqu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78.8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15.1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3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ral de Dent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16.4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03.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7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v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.398.0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1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.998.9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71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516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t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96.8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39.7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4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fim Mor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08.7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47.4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9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f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861.9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7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600.1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3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0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.137.1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71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.089.6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99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35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cober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43.6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06.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4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terro de Entre Ri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26.4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633.6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0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sterro do M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70.7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54.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aman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.039.8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4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177.4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2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8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ogo de Vasconcel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97.8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23.4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8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onís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94.9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281.8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0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85.8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98.5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7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710.4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7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40.8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5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 das Laranj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19.9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51.0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olândi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94.4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67.5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1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78.210.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319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31.920.9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018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1691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sa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783.8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078.6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6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sa N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773.8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317.3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vis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43.0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47.4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Bos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71.5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83.9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9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Cavat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66.9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29.9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8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Joaqu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36.9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52.9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Silvér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90.9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17.9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5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m Viç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16.9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95.6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9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na Euzéb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26.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674.3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4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e Camp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212.3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2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023.9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27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e Guanhã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54.6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20.4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9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o Indai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210.8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4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274.9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7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 do Turv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98.6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52.3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7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res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58.9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98.2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4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ouradoqu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56.6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68.3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u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631.8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287.1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ói Mend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.628.6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37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.904.6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58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81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genheiro C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583.6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998.7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genheiro Navar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31.4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91.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tre Rio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610.9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70.4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ntre-Fol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10.8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41.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7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rvá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102.7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0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240.7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0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08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mer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504.4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0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836.6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8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47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pera Feli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156.8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9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084.0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6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78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pin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621.3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279.4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1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3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pírito Santo do Dour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245.3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328.9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9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986.8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2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091.1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0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1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rela Dal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25.6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76.8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2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rela do Indai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64.7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93.3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0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rela do S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.957.2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0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.150.6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5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7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uge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16.8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57.9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wbank da Câm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54.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46.5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xtr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0.330.6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936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0.539.4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528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732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56.3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59.9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2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ria Lem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63.5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08.7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8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ício dos Sant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63.1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53.0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5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isbur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21.1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61.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lix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087.5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3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507.6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3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35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nandes Tour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23.6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28.5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231.1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5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327.1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ervedou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85.2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98.2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2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orest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689.3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89.3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15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i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6.397.1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20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8.765.3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27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236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m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.840.6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6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853.1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7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7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talez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.759.3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20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0.838.2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55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879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rtun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30.0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220.7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Badar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10.1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92.8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7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Dumon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95.2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43.4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o 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574.0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536.8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0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1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ancisc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78.5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63.6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ei Gaspa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19.8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85.3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7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ei Inocênc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14.7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634.4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5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ei Lagoneg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.2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2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2.5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2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21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ont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.848.6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363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6.563.0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30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697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onteira dos Val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04.1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03.8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9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uta de Lei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45.6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45.7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ut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8.126.9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90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2.608.7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64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27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uni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46.6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39.4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3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lile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47.7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91.6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mel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17.1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04.0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lauci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61.4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86.6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7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iab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25.3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12.5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i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53.9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34.3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nçal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83.6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07.3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nza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72.9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48.0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uvê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449.5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697.9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6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vernador Valada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13.797.2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077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60.777.2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126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101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ão Mogo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551.1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4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239.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8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1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rupi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41.7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01.2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nhã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044.0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7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782.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6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1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p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685.1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4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037.3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9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70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ci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97.8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95.4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2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6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ci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56.6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61.5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9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n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.882.2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3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.680.0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6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9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n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441.7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0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725.1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9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96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ar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49.2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23.6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7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da-M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6.752.9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54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.862.8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7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360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xup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0.374.9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76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.856.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35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558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dov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18.6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81.8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mar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689.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7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219.7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6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1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ric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823.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1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291.3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5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3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rinhatã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538.7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8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099.5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3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5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eliodo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401.4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65.0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ap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91.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41.8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ertio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01.9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79.9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6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1.925.7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85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5.927.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30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57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70.4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54.6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0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acat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1.4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5.8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ac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1.036.4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82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5.299.1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58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706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ri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5.585.0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810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35.131.7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354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5828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tiúr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91.7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693.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bituru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01.2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28.2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3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caraí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00.1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24.2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arap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.076.6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2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.387.0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9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1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ara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828.4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3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849.3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0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71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guat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.679.5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5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.327.5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8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969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jac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.801.5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7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.535.9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42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02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licine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704.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4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222.2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3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39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mbé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180.2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378.9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2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confiden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520.4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536.3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aiab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66.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65.6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4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dia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7.574.5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09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.354.5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15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127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g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752.5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970.3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hap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776.9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838.9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haú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279.8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119.5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3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1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imut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506.6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47.7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49.2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14.5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n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302.3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5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533.7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5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5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a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35.616.1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0965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22.904.7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5134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,30500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iac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670.2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265.1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28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uiu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520.9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5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770.9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0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7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rai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.890.4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1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313.5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0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60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36.525.8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198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74.916.5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333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265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87.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76.9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8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biri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45.850.4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30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01.344.7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761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031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camb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766.6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703.1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2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caramb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24.3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531.4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gu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458.9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5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707.0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9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2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ip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24.8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17.4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4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jub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6.256.2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279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3.339.3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423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351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arandi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.701.6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4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.128.9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4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46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arati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731.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5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105.8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8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70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bacu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231.6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8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701.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4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63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bé do Mato Dent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20.8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38.4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og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300.5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7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.309.3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0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3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m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401.1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6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825.3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2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92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nhand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.341.4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5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.784.7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6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610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nhom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38.9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113.8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7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ob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188.4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4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235.5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9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73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pagip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.820.1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3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7.107.7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41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7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peceri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783.2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7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483.7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5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66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pe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39.2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0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343.2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3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6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tiaiuc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7.125.6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15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2.023.5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92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542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ú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.522.2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51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9.865.7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16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837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ú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5.916.5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579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8.175.5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593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5861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avera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05.7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03.5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9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43.4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238.9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9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e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58.6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34.4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iut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1.284.3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035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8.581.5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64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999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38.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11.4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8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r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98.731.1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368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28.441.3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155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262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tu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844.6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9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206.6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7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83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boticatub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223.2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2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115.0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i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52.4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92.3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054.4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8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192.0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7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3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cu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.712.4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9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.786.8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00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47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guar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391.7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17.7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2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i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.110.7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3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.168.6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1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223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mpru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87.2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63.3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8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aú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.575.6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8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.661.8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2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5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nuá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473.4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0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925.7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3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1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par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912.1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277.0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86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aponva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94.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89.1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4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ce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15.3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82.2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9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nipap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21.4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59.7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4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e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587.9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1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426.8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9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5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it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13.6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61.8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9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itib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29.3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708.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quitinho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191.5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3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146.5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9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esu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69.5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762.3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6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3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i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83.0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89.6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1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n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188.4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9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212.3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3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1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ão Monlev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61.727.1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0204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78.985.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6938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9491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ão Pinh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2.907.5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25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.812.4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02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64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aquim Felíc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86.9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62.6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rd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005.4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41.0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Gonçalves de M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29.7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51.9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 Rayda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34.3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81.9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7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oseno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12.1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73.2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1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atu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5.140.9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271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3.253.8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887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579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iz de Fo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99.611.1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2336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52.903.7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198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1767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rame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76.5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52.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rua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855.6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5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361.2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8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18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uvení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66.3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98.7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3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da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84.3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33.3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2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ama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100.1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1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405.4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9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56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a Pr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.062.7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64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3.653.0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93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292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os Pat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98.5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17.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Doura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708.3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7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866.8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9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84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Form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730.2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6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529.8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8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23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520.8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7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581.3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5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1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goa S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0.122.8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85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5.617.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67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265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j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076.2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5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429.3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2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4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mba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292.4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1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.752.8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1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12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m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67.7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97.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ranj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75.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71.7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ssan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152.4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3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451.6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9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6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v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5.502.4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49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1.104.3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92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70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andro Ferr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638.5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24.6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3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me do Pr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65.4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61.2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opold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3.598.5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11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.200.5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3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977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berd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07.8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89.2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ma Duar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583.2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4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265.4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60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imeira do Oes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.137.5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4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2.619.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36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459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nt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06.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86.5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sbur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77.8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82.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is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24.7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98.7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1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minári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567.0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279.2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8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279.4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4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.391.5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5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800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chaca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80.6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22.2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ch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.427.8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47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.955.8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54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512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dre de Deu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36.3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673.4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8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7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lacache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78.4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682.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mo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8.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38.1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6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48.6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4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437.5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ac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2.867.4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74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7.187.2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92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83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hu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800.4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5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132.3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7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16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nte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.522.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5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.186.8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7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11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 de Espa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610.1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6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735.1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8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6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avilh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077.5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7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733.2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6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24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 da F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610.6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690.3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6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6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14.987.6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670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27.559.3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6131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400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la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30.4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57.4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o Camp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336.1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310.1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ipá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46.1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18.4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lie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20.1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63.5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1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mel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23.8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07.1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tinho Camp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.563.8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4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.435.9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9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7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tins Soa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887.3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531.0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7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a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322.7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3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16.0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25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er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70.8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93.6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3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eus Lem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.410.6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06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7.221.9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56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13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hias Loba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76.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37.6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ias Barb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4.534.8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35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4.233.9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70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531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ias Card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697.2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2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380.4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4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8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ipó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.864.3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7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.248.3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9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87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o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785.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79.1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0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ozinh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0.815.3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49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5.169.1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96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22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tut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93.6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57.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dei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508.2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744.5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5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0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d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694.1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072.0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3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6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ndes Pimente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03.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12.8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2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rcê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58.8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027.2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squ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35.1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55.2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as Nov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556.9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769.3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ndu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21.7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26.2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7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bel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33.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37.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dou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70.9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1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279.7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95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02.5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503.1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8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rav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8.0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78.3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3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e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61.4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82.5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7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912.7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494.8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1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jol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16.6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37.1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5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senhor Pau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479.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7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488.6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6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73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alv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94.2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44.2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7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legr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.376.8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52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4.644.6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56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044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Az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15.4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78.8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3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B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999.7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4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.259.3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43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9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Carmel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7.377.7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36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1.273.5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1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237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Formo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90.8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51.6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Sant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.071.7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08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.652.4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5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6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 Si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.252.9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.070.3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77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96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s Cla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07.913.7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828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05.648.6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857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98431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ntezu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32.9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88.3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rada Nov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101.7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90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866.9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0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95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rro da Garç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811.9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971.6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rro do Pila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83.0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67.5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6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nho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62.8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084.3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ria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8.818.4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16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5.479.4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14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151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tu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354.7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2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982.4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7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50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uzamb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.116.2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5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.348.4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178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315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cip Rayda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81.1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72.6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5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nuqu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.528.8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66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.763.6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9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3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qu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74.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69.2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ta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79.6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77.7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térc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494.9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636.3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75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zare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152.9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844.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7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3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pomuce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.687.2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4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.213.4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1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229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inh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913.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84.9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1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Belé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089.9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91.8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1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E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.015.9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42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.744.5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6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094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Li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95.811.7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234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14.153.5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821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40280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Módi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16.1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96.0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P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.985.9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87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5.390.7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36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616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Porteir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643.7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5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661.4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9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Rese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.858.9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8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.615.5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88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87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Serr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8.220.9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51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2.233.2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01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26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a Uni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53.9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03.4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7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o Cruz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639.8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933.9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6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o Orient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03.6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84.3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8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voriz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90.6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6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22.7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a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3.3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53.6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8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hos d’Águ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897.1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382.3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8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mpio Noro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49.8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16.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0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v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.162.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83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3.160.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17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02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veira For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74.8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71.2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nça de Pitangu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810.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809.8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7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atóri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72.6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99.2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iz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01.3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64.7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2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Bran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00.857.6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987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26.679.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917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9520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F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.189.3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25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.598.6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18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218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59.938.5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682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42.840.1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769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7259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uro Verd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93.7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55.7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9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re Carval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19.2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89.8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8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dre Paraí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64.6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13.7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9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 Ped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25.7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90.2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7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n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726.6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4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537.2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7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.894.2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5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845.3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3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39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i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93.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59.8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8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l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38.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20.1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lm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03.2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5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63.0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5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pagai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.315.9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4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3.860.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83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90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6.982.2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586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9.807.9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989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2879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cat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8.150.8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222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7.884.5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53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8765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gu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.075.3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0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.397.9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2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66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iso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9.671.1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3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.965.9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07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205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raope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.602.2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63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.688.3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4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287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 Quat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334.2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4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.230.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2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8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 Temp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55.8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0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297.1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7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90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 Vi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70.2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69.7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0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ab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11.5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89.4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ss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8.794.0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12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7.756.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55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34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78.9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22.7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o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7.978.3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63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2.371.9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80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718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ocín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4.741.2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151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0.586.8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55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1037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trocínio do Muria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96.1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85.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a Candi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796.5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710.4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8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ulist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14.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92.9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0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v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10.3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64.7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ça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18.6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802.6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5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08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Azu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627.4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1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296.5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0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5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Bon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602.3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563.6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8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do 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38.4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01.8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do Indai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739.8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3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31.2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90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 Doura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74.7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82.7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l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81.3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5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948.0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8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as de Maria da Cru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27.3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77.2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4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ino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.637.7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6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948.2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5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63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Leopol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8.907.6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03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.629.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558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381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dro Teix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01.7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491.9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0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que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74.0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97.8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qu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665.6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31.7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0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dig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965.9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643.0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9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diz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8.168.7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32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8.119.1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4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585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do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.375.7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40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.926.5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0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51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riqui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87.9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097.8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6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escad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99.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541.0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6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a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91.6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63.4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4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e Cara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608.6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0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83.1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0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e Ponte N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120.1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45.6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3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o Rio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76.3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08.2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dade dos Ger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73.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27.6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3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me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398.8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1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540.2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2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18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ngo D’Águ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18.9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48.2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0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nto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65.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31.6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ce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372.2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522.6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85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ju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.873.1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8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.893.7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9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39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597.0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15.6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10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ngu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79.1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75.6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ngu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32.8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854.4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1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pe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.989.3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2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.937.7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87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798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po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9.381.1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206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8.782.1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25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66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raú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466.9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997.8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3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tangu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.064.5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45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4.850.9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27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36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umh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.603.2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53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.418.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8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56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anu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2.856.5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06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3.266.5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70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887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ço Fun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247.8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9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249.3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6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7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ços de C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32.876.9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795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06.817.8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092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944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cran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17.2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32.9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2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mpe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.753.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75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.504.2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1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35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e Nov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3.888.9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32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9.990.0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34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3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o Chiqu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10.1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750.5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nto dos Volan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41.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22.4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rteir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146.7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6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355.7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4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5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rto Firm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15.2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218.5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60.6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24.9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1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090.359.2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611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93.400.1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554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0832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ouso Al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79.1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0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381.9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5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32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d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05.8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692.8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1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1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6.644.2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12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2.572.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66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394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tá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207.7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0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454.0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9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50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at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934.1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506.6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0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Bernard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86.5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39.5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Juscel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70.6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99.2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Kubitschek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12.4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33.5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9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esidente Olegár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.655.2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84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.293.1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47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65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udente de Mora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.458.8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68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118.2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8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35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artel Ger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14.9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71.4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8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Queluzi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09.3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79.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0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pos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26.7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8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22.9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13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ul Soa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966.9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9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923.0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7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3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cre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22.4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4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53.0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4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du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929.9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116.3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4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1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ende Cos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394.6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7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69.4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0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3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plendor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872.3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5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634.2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9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24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ssaqu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72.0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38.9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5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achin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99.7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56.2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9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acho dos Machad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52.8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45.9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ão das Ne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9.394.2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10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1.178.7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094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527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beirão Vermel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45.0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191.8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Aci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.961.6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50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6.605.7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110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0803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Cas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405.6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7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569.4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7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2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do Pr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37.4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77.9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4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Doc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57.5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.392.6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Espe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78.7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73.7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Man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279.9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401.8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2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4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Nov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893.3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014.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3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aranaí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5.715.2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45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3.079.9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537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996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ard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47.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7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874.9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6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65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iracic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.014.6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91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889.2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43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677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om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550.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1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027.7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8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0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576.6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81.4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o Vermel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38.5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54.5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6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tá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68.7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57.6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ched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69.5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69.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3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d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994.6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738.7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0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81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ma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298.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0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.947.9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3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2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ário da Lim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45.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00.3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5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1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ubel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291.5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4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794.6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4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ub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255.4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67.3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8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ar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2.446.3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275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5.067.3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35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4555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855.2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3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938.3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9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63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crame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4.454.9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057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7.681.9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511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2843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l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740.7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75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.713.4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8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16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lto da Divi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.882.1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5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.411.6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42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8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.287.7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14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.828.8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84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994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 do Les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54.9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328.1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1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7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 do M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17.9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75.8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4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Bárbara do Tugúr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17.5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68.7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Cruz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454.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363.4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51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Cruz de Sal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0.1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3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01.5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Cruz do Escalva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557.6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.486.2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0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9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Efigênia de M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96.3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34.0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Fé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63.3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90.7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0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Helen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61.9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75.7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2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Julia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.172.7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94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.082.1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70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326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Luz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8.358.5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6341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1.526.5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411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8766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garid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610.2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5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169.5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24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ia de Itab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34.5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359.7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1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0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ia do Sal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50.2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45.5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7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Maria do Suaç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694.9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7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55.4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3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e Cald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924.3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6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591.8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3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52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e Jacu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805.2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2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505.1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37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222.9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8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.998.9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4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6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Ibitipoc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24.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72.8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Itu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217.0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3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992.3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8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6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ita do Sapuc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4.087.6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11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1.217.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70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90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Rosa da Ser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201.4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39.5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7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 Vitó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9.860.2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304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4.613.9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123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2143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a Varge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525.8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4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437.7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5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77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e Cataguas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57.4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64.1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5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e Pirap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224.6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020.8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6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9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Deser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89.2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38.8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1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Garambé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252.3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7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61.8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Jacar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46.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79.3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9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Manhu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.610.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7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417.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7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Paraí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.179.5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97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.479.2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2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49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 Riach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78.0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17.5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ana dos Mon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7.5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77.6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7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Ampa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8.791.3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0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.418.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1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12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Aventur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17.2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68.3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6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Gra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59.9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60.5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3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Itamb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38.1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93.9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4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Jaci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308.8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51.5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6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M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.666.9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5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.882.2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5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257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Ret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6.1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65.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Antonio do Rio Abaix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3.2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5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67.5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7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7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 Hipóli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10.5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810.5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7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tos Dumont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.535.2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55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1.837.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54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05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Bento Ab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17.7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316.9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2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Brás do Suaç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91.0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0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926.9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0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6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Domingos das Dor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409.99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385.2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9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Domingos do Pr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480.3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0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061.7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71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élix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792.8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87.7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8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1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589.8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4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.558.4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8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6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 de Paul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388.4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4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580.9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8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5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 de Sal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520.9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2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406.1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3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16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Francisco do Gló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53.4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512.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0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11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eral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48.7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810.8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9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4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eraldo da Pied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77.7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15.0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eraldo do Baixi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71.8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139.9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Abae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3.344.0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51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.706.6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12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318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Par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107.4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2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.158.9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2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24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Rio Abaix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3.912.7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89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2.910.9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780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35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Ri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86.6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28.8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nçalo do Sapuc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.264.5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32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.273.2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670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517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Gotar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.290.1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2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1.809.6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0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13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Batista do Glór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8.002.4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52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.231.4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57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046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 Lago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04.0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41.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2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 Ma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618.8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00.8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8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 Po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061.1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9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400.4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5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21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as Missõ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33.7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31.7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8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8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el Re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.339.0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15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8.477.6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32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738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Manhuaçu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.241.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361.7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6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97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Manten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844.7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773.7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5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6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Orie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.446.8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37.9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8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90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Pac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30.8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05.8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0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do Paraí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27.7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0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.463.3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201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Evangelis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943.6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3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165.1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ão Nepomuce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.293.8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55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.158.8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92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739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aquim de Bic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.869.6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57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.392.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84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21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Bar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5.885.7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07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8.795.5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73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400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Lap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7.535.9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37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.099.4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564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469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Saf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55.3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80.2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0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6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a Varg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.507.2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9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.917.1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509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69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59.5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643.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2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Div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920.0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064.1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27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Goiab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30.7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279.6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8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Jacur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24.2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4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473.3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8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José do Mantime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59.9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5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124.3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1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Lourenç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.952.9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26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.938.2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05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19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Miguel do 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73.9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4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071.5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99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3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Pedro da Uni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.000.4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5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616.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3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4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Pedro do Suaçu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61.3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74.8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Pedro dos Fer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361.3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7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.412.3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4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10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Rom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23.4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26.7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3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Roqu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992.6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93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739.1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13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a Bel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03.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962.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0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68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a Vargem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480.5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63.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8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9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An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01.5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9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168.5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36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Maranh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002.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913.2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Oes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.352.9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0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.025.0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1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660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Paraís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7.319.9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634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2.137.6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68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5514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Ri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3.4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4.1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4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Sebastião do Rio Ver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653.4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18.2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16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Tiag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436.8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5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999.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4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48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Tomas de Aqu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.289.6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2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376.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8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03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Tomé das Let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.945.3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8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223.6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3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ão Vicent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050.0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9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609.3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5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97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pucaí-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710.9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078.5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451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rdo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832.1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96.8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rze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5.131.9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409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7.411.4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255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3325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m-Peix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232.0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5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321.8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6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1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Amar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049.7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6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124.9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5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13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Cor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22.7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4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11.8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0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Firmi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59.0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113.2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Jose Ben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19.4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25.6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0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ador Modestino Gonçalv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461.8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6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752.6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74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hora de Oliv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39.5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423.2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9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6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hora do Por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318.2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89.2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1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nhora dos Remédi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680.9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37.7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0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ic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52.2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537.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2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i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731.4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137.8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3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26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Azul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311.24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853.9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4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da Sauda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67.6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5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03.2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8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do Salit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.936.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76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2.033.8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17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0472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 dos Aimoré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617.6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11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899.2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1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66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.387.1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7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595.6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2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48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nópolis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7.3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3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536.8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9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an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513.8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612.0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6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r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.403.9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9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.324.5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4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71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e Lago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12.578.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351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817.257.1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1156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254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tub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08.9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2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82.4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75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lva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579.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57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188.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7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7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lveir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64.9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68.5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mão Pere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902.4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4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27.1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6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3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monés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155.1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3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.217.1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2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528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brál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190.0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766.2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7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54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ledade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364.6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3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345.7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7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3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buleir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51.2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691.5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37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iob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080.9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9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878.0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3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463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paru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55.9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6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978.5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8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4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pi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5.086.7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31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6.193.3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04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3181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pir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355.4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1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459.2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39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quaraçu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727.4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883.9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31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rumirim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695.9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5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179.5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13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ix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705.5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5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.695.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3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575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ófilo Oton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3.586.6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193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6.716.3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216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9705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móte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953.678.2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638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093.398.8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2852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,32454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radent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892.2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5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.394.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43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7964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r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.673.5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3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.416.4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60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721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cantin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.507.4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3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.968.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9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365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cos do Moj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049.1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6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249.56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95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led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793.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64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15.2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7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mbo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627.67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8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984.9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5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70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ês Coraçõ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8.156.9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036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3.062.79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56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464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ês Mari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2.403.4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646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43.166.4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018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53326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ês Pont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5.344.3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42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7.621.2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81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1229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miriti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62.5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28.1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8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24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paciguar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.083.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264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.543.4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991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279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rmalin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392.4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09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.675.5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80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95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rvo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.051.8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5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.108.2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80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27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á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9.897.3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615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3.326.1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905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88371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ai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146.2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9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.539.5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8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aporang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305.0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04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279.5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2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83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a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83.208.8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127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265.318.0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046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,008737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ber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468.296.0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21368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250.834.1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0654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,13956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mburatib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428.2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79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05.6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06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23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naí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9.409.7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6034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8.075.6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733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416828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niã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842.8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89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.512.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20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5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uana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.773.56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58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.401.6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06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290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ucâ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.958.8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185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.335.4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4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067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Urucu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477.4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476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.426.1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0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2141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em Alegr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916.1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2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.696.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90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2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em Bonit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904.7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1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79.5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em Grande do Rio Pret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446.2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70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087.4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3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2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g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29.167.4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5809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244.394.6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76397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811032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jão de Min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.202.7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22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.348.5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9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3117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árzea da Palm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6.750.7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21414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1.983.3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85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8135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rze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167.3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9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84.1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23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zant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3.016.2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696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9.183.9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1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70526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dela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771.4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938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.492.8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68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8133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edinh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03.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34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374.33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68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íssim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.684.3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53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.132.7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430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3922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rmelho Nov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33.0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.870.5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54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6504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spasian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0.734.0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635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3.922.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339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34872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ços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9.694.6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84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6.631.6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45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16522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eira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542.5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17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704.1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5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336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em da Lap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.339.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4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.875.8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8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463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in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896.1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6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5.26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4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7550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inópoli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642.87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6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.661.4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20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118450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rgolândi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.837.2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198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547.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17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079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sconde do Rio Branc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1.747.35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48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6.561.7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452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150018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olta Grand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.016.2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727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.902.7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736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804435</w:t>
            </w:r>
          </w:p>
        </w:tc>
      </w:tr>
      <w:tr>
        <w:trPr>
          <w:trHeight w:val="23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enceslau Braz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301.4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300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031.58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4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27390</w:t>
            </w:r>
          </w:p>
        </w:tc>
      </w:tr>
      <w:tr>
        <w:trPr>
          <w:trHeight w:val="23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Total Geral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43.244.062.7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0,0000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62.884.872.6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0,000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100,0000000</w:t>
            </w:r>
          </w:p>
        </w:tc>
      </w:tr>
    </w:tbl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”</w:t>
      </w:r>
      <w:r>
        <w:rPr>
          <w:sz w:val="12"/>
          <w:szCs w:val="12"/>
        </w:rPr>
        <w:t>(nr).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>Art. 2º  Esta Resolução entra em vigor na data de sua publicação.</w:t>
      </w:r>
    </w:p>
    <w:p>
      <w:pPr>
        <w:pStyle w:val="Normal"/>
        <w:jc w:val="both"/>
        <w:rPr/>
      </w:pPr>
      <w:r>
        <w:rPr>
          <w:bCs/>
          <w:sz w:val="12"/>
          <w:szCs w:val="12"/>
        </w:rPr>
        <w:t>Secretaria de Estado de Fazenda, aos  26 de maio de 2010; 222º da Inconfidência Mineira e 189º da Independência do Brasil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LEONARDO MAURÍCIO COLOMBINI LIMA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Secretário de Estado de Fazenda</w:t>
      </w:r>
    </w:p>
    <w:sectPr>
      <w:type w:val="nextPage"/>
      <w:pgSz w:w="11906" w:h="16838"/>
      <w:pgMar w:left="1134" w:right="3969" w:gutter="0" w:header="0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Cs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rtigo">
    <w:name w:val="artigo"/>
    <w:basedOn w:val="Estruturadodocumento"/>
    <w:qFormat/>
    <w:pPr>
      <w:shd w:fill="auto" w:val="clear"/>
      <w:spacing w:lineRule="auto" w:line="360"/>
      <w:ind w:firstLine="1418"/>
      <w:jc w:val="both"/>
    </w:pPr>
    <w:rPr>
      <w:rFonts w:ascii="Times New Roman" w:hAnsi="Times New Roman" w:cs="Times New Roman"/>
      <w:sz w:val="24"/>
      <w:szCs w:val="24"/>
    </w:rPr>
  </w:style>
  <w:style w:type="paragraph" w:styleId="Ementa">
    <w:name w:val="ementa"/>
    <w:basedOn w:val="Estruturadodocumento"/>
    <w:next w:val="Artigo"/>
    <w:qFormat/>
    <w:pPr>
      <w:spacing w:lineRule="auto" w:line="360"/>
      <w:ind w:left="510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7:54:00Z</dcterms:created>
  <dc:creator>lucia.bizzotto</dc:creator>
  <dc:description/>
  <cp:keywords/>
  <dc:language>en-US</dc:language>
  <cp:lastModifiedBy>luiz.antonio.soares</cp:lastModifiedBy>
  <cp:lastPrinted>2010-05-19T11:22:00Z</cp:lastPrinted>
  <dcterms:modified xsi:type="dcterms:W3CDTF">2010-06-01T14:01:00Z</dcterms:modified>
  <cp:revision>5</cp:revision>
  <dc:subject/>
  <dc:title>Art</dc:title>
</cp:coreProperties>
</file>