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2"/>
          <w:szCs w:val="12"/>
        </w:rPr>
        <w:t>RESOLUÇÃO Nº 4221, DE 26 DE MAIO DE 201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ltera a Resolução nº 3.845, de 4 de janeiro de 2007, que divulga os Valores Adicionados Fiscais (VAF) e fixa os índices de participação dos municípios, em caráter definitivo, na parcela do ICMS que lhes pertence, no exercício de 2007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O SECRETÁRIO DE ESTADO DE FAZENDA DE MINAS GERAIS, no uso de suas atribuições, e tendo em vista a decisão proferida pelo Egrégio Tribunal de Justiça do Estado de Minas Gerais (TJMG), </w:t>
      </w:r>
      <w:r>
        <w:rPr>
          <w:color w:val="040404"/>
          <w:sz w:val="12"/>
          <w:szCs w:val="12"/>
        </w:rPr>
        <w:t>nos autos do Mandado de Segurança nº</w:t>
      </w:r>
      <w:r>
        <w:rPr>
          <w:sz w:val="12"/>
          <w:szCs w:val="12"/>
        </w:rPr>
        <w:t xml:space="preserve"> 1.0000.09.495.850-1/000, em 07 de abril de 2010, determinando que os valores adicionados gerados pelas Usinas de Jaguara/CEMIG e Estreito/FURNAS, sejam destinados, exclusivamente, ao Município de Sacramento,</w:t>
      </w:r>
    </w:p>
    <w:p>
      <w:pPr>
        <w:pStyle w:val="Normal"/>
        <w:jc w:val="both"/>
        <w:rPr>
          <w:sz w:val="12"/>
          <w:szCs w:val="12"/>
          <w:lang w:val="en"/>
        </w:rPr>
      </w:pPr>
      <w:r>
        <w:rPr>
          <w:sz w:val="12"/>
          <w:szCs w:val="12"/>
          <w:lang w:val="en"/>
        </w:rPr>
        <w:t>RESOLVE</w:t>
      </w:r>
      <w:r>
        <w:rPr>
          <w:bCs/>
          <w:sz w:val="12"/>
          <w:szCs w:val="12"/>
          <w:lang w:val="en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rt. 1º  O Anexo I da Resolução nº 3.845, de 4 de janeiro de 2007, passa a vigorar com a seguinte redação:</w:t>
      </w:r>
    </w:p>
    <w:p>
      <w:pPr>
        <w:pStyle w:val="Normal"/>
        <w:jc w:val="both"/>
        <w:rPr/>
      </w:pPr>
      <w:r>
        <w:rPr/>
        <w:t>“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87"/>
        <w:gridCol w:w="1010"/>
        <w:gridCol w:w="770"/>
        <w:gridCol w:w="1010"/>
        <w:gridCol w:w="770"/>
        <w:gridCol w:w="830"/>
      </w:tblGrid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ó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UNICÍP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édia dos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s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dia dos Dou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50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98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813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4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621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7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620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08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aia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61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06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u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09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34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B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75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37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Comp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35.2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563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n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40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21.6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Formos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88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4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Verme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17.2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03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913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7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963.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7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uru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38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24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2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08.8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4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926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792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79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699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8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4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.839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3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.555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12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71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38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7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87.8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023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86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erc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2.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76.3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428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7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745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5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1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647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849.2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9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96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36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78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61.0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66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are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4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60.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063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4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75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0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orad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7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6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paro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2.9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7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897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4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365.7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7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8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96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68.3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27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Car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49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25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D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287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9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.587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9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Pra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59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82.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03.4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2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1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0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çu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28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920.6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.294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26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6.649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5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88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28.8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59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97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7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.115.5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8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.517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64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73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u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73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08.2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új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58.4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7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07.286.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26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7.259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6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16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530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436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7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.253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63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.604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75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69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39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55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6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ir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64.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27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candu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54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8.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847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724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9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olfo Du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27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891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é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13.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12.2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gusto de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66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9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553.7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4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017.2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2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97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7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16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9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476.3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5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7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8.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0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78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77.3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Coc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.176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55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.179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5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15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Monte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14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86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.978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3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.964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0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72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a L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5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76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726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871.2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7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91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9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73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41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41.837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47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39.792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182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327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.826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16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.871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5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36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04.3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09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05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3.7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92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4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8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17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5.141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56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17.362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42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494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as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77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65.4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47.3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qui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58.4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61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852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038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4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8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2.4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ú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034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8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680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0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64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843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1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.971.5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1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2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04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a Pe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8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14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74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45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G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52.4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25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Repou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728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44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360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97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2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20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904.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4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599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0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9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61.1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160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175.2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808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4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955.9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1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04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80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ás Pi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7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05.8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84.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261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íl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0.9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60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29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81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ú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56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329.8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.567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53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7.820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616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85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o Brand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32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15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9.3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2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5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08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476.0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.626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6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7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445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643.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5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30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643.8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676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11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3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8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80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51.5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12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94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Paje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91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56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375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0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.861.6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1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19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1.6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13.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8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029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9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37.8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58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j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09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97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39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52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6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1.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237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5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889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5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0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969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816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1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5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25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93.4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7.5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40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90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993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4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es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434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1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703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9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i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17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3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791.6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8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5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54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034.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1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814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5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M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985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48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Flor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134.6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1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.085.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3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77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Al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525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7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246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5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1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398.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473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7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81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69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30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81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051.3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6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09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29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de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45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69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taga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75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7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4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10.3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01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7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60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301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3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1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70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986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m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20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29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791.7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1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600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77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4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Andr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97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6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Ené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248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8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94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8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3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ól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88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919.3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ut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8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6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34.6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9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54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65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d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.661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890.8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5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go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651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08.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4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580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.479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4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8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6.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77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e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19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69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623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5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944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7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55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63.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15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3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93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243.9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35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983.9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374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528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147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9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624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.599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9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830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554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8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9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28.7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404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nei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.330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15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236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9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32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ran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11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37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83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0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72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50.8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4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39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calho Ri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02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33.8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ás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931.7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474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9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0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.504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98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.903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0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9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326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203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4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 da Norue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43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97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64.1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89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03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04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42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9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950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dr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5.3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7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14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09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869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62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7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4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ác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0.4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49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l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9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28.9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8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8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Gaúc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94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146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7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57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potâ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10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79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a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44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85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o dos Po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5.6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38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áud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30.8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8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452.4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2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im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96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09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27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0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ndador Gom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13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242.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21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8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Aparec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096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245.4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Bar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28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67.5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A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.584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28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.686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9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64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Ped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0.7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96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e 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77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15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99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64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P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352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72.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31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s Ou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187.9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83.2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6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ônego Ma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1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8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67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91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124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49.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8.664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57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4.167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04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189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8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88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qu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479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464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9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0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.162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0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.044.4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9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51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70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3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794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ol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5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90.5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25.550.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54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86.582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868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709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43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832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ção de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70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16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02.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83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96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94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683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32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0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7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mand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.553.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.179.2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7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9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348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7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976.7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9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8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Mur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6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18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Pache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13.5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89.5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Xavier Cha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2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0.2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3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05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o Bom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0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63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342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620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8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3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13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88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to de Magalhãe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30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6.4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o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63.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50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63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62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76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61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87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92.3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14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54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73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86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eiro Da Fortalez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6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55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30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70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par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30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78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ral de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04.8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16.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168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1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398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1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80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6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m Mo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0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08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19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61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.536.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137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5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ob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66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43.6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e Entre 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4.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26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o 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0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70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672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9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039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4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2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go de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57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7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ís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3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94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9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85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6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10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das Laranj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79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19.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6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4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71.455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5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78.21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19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39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89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83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66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73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43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Bo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46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1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va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02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66.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Joaqu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1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6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Silvé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79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90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Viç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93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16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a Euzéb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00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26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16.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12.3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52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54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67.5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10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Tur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1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98.6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58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58.9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uradoq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08.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56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68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31.8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ói Men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528.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0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628.6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9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03.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83.6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Nava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56.5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31.4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 Ri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44.9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10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-Fo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48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0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v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60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02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08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504.4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1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ra Feli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01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156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66.5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21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írito Santo do Dou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1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45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11.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86.8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07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5.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6.3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64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863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8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957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4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7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6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wbank da Câm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2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4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.195.6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4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.330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36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40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80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56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a Lem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4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3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ício dos San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3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3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88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23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87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es Tou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59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23.6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95.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31.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85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5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09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89.3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114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2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.397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2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6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48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4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3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alez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704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9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759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4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13.1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30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Badar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0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0.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7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5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79.5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74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54.9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8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Gasp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0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9.8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Inocên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71.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4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Lagoneg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.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.472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80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84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6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72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 dos V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2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04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 de Lei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5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5.6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.898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78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.126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0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34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16.7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6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48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47.7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82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17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70.2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61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b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7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5.3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5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53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8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83.6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z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50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2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uvê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04.3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449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6.180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78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3.797.2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7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77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ão Mog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122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51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i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94.5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41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390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6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044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880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685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21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97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2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56.6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597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.882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3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4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854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441.7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2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57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9.2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da-M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238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752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4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6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.171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.374.9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76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63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44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18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27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689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ri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477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823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rinhat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77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38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od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85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1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p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8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91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ertio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73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01.9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.156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1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.925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85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47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26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0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.4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.288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036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8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86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.496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9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5.585.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10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02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iú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98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91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ur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95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01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caraí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40.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00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560.8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7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076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2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9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421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8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828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uat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159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4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679.5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5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4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j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843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1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801.5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7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9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ici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91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04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b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08.9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80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21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20.4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ai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4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66.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.793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7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574.5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9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33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09.4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52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p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66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76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ú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57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79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m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7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06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00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9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15.5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02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85.741.3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406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35.616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965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686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i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94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70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21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520.9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a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853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890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1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0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5.936.4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01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36.525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198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105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29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87.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5.634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1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5.850.4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30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356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m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39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66.6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03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24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269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58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i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83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24.8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.593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39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.256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79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09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90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701.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4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8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t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57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3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942.6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31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é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26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0.8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g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011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00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610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01.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and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106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341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5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9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om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04.9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8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o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84.7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88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4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agip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326.3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0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820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2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cer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120.7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9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83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3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925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39.2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tiaiu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.392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.125.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5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0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.133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22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6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.043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58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.916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79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18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vera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1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5.7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4.7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43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24.2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8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.687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3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.284.3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35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83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18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38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5.774.1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87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8.731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368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27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774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44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84.2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23.2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7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2.4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00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054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280.5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12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9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1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guar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3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91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982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110.7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3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2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pru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87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7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647.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575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4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á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89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473.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1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38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12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onv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1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94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ce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35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15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nipap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4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21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09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87.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46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13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09.7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29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nh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86.5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91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23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69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12.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3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69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188.4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Monlev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5.909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69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61.727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04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37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Pinh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.924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7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.907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06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Felí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95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86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74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5.4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nçalves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0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9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4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34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18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2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at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.399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.140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7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71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81.869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35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9.611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336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844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6.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76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u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22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855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54.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6.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da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39.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4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am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193.6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00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228.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4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.062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4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34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s Pa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8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98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73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08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Form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72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730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8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688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520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491.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122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5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96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j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94.2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076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9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297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292.4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1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2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67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nj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3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75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sa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20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52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.848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07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.502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4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28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Fer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4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38.5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e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65.4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pol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835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7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598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1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2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22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7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Dua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69.3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83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eira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54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2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137.5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8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86.3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6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60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77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72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4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á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39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67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362.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279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4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4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ca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9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0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210.8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28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427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7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8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re de Deu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21.3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36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acach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38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8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mo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5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75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48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515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6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.867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4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5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783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00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7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985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522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8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 de Es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37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610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avi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66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077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F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08.4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10.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6.840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7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14.987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67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73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a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37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30.4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04.9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36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pá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56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46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e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68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20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el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6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3.8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92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4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63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4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87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58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22.7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6.5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0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.663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.410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06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73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hias Loba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06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6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.437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4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.534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35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89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Card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47.3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697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p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433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864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7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2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56.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85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.101.3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9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.815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49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22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u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65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3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e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05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08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37.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94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ndes Piment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82.5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03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ê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46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58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squ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5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5.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Nov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92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56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11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21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73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3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4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70.9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83.4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02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4.4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8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3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61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40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12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jo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31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6.6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senhor Pau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89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79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l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92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4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legr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.969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1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376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2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5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48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5.4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245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999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4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.012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6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377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6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50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96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0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an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611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6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071.7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2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667.6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252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6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7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3.828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162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7.913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28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95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z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9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32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da Nov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90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101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a Gar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69.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1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o Pil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7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3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ho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17.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62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.405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.818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3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t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425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354.7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76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3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116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4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cip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2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81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680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.528.8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6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1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87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4.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a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31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9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érc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95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94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35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52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718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5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.687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5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nh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27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13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Belé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32.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9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178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.015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3.193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88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5.811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234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611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Mód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71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16.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909.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5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985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76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88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43.7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Rese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455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858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8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3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.201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0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.220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1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23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53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Cru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54.8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39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Ori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2.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03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89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90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8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3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hos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32.6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97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mpio Nor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7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49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009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162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5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1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74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ça de 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34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10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ató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54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72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z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91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01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5.098.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42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00.857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87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64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F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677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9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189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5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7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1.908.4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441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9.938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682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62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Ver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94.5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93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Carv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82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19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23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4.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 Ped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51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5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10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26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202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894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5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54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93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7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38.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27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3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aga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672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315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4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7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.923.4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65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.982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86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26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.448.6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90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.150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22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56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83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075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0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6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602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4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671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3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3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ope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067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5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602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63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4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Qua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698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8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334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1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Te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17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5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Vi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9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70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b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7.7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1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.475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27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.794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1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20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70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78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.470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9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.978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63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31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.028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9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.741.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5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21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 do 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80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6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a Cand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04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96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is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3.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4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v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68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0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ç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694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18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815.6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627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1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5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02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02.3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30.5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8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35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39.8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1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4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00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81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de Maria da Cr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65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27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i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396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9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637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.771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3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907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03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0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Teix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03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01.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59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4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36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65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g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41.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65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z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253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4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.168.7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2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3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o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026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375.7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9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iqu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15.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87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c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74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99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a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82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91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08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0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0.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 Rio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34.9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6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9.2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73.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e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37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98.8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go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8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t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6.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65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90.7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72.2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898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9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873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4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2.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97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4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79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80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2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836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3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989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3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.774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74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.381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06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90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72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66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545.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4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.064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5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465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7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603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0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.528.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856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72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481.8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247.8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s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85.016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0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2.876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795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247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ra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42.5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17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818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753.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5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0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755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3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.888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98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Chi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3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0.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s Vola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1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41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38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146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 Fir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96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15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18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60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8.748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2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0.359.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61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16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99.6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79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75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05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.274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.644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2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6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75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207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69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4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Bernar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5.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86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Juscel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1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70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Kubitsche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2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Oleg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938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6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655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193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458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8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5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rte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35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14.9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luz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1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9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26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26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65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66.9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9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7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r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67.6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22.4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u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52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29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ende Co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7.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4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len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122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72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saqu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11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2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14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9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o dos Mach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74.3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2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das Ne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.426.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6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.394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0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43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89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45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Ac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.181.8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9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.961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50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49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Cas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60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05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6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7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4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57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Esp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31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8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Man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03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9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70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93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393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8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715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5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07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15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47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iracic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033.5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014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3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om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74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550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45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6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9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38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03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8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e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36.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9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18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994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85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298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5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ário da Lim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97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5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23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1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47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55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.536.2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77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.446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75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26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10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55.2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.493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0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.454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57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82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193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740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to da Divi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4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882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5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000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03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287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9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L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53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4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6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17.9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Tugú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8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7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11.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54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3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o Escalv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9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57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Efigênia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27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6.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F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96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Hele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48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61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779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.172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3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.285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2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8.358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4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84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ga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31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10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e 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89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34.5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75.5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0.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10.3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94.9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29.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24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476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05.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64.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22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bitip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69.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24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tu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16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17.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.887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.087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1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1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osa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4.8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01.4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Vit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.645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53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9.860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0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28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a Var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01.9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525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38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57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Pirap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7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24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Des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7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89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Garambé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3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52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Jacar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83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6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49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610.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405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179.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7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Ri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7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8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s Mo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3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7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32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791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ventur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07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7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G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5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59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Itamb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9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38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70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08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449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2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666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9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et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6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.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Hipól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02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10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495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5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535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35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ento Ab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28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17.7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rás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01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91.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as Do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13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09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o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96.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80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élix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0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92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121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89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Pau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91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88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S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32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520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07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3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35.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48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a Pie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40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77.7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o Baix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41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71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307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344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9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P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593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107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667.3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6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.912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89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38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3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6.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202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264.5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8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tar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40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0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.290.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1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Batista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.579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7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.002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99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29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4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18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17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61.1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s Miss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0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3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el Re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.758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6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339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81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225.3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4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ten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16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44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95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46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4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0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37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27.7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Evangel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66.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43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729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3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93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aquim de 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237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869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7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8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Ba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.816.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8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885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7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8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.226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535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7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1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Saf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41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55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699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507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9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0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5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59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26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20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Goiab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35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30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J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24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Manti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65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59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Lourenç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613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7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952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2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0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Miguel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98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73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363.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00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10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61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s 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32.3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361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m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16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23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qu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53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92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32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03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55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80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65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1.5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Maranh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27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02.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009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352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8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.299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9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.319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4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15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.4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51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3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ia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24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36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as de Aqu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026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289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é das Let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77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945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Vic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66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50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pucaí-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06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10.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do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6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2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.728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3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.131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09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66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-Peix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3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32.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Ama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61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49.7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C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23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2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Firm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9.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Jose B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42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9.4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Modestino 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3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61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e 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32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39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 Po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90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8.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éd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4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80.9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c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71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52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08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1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Azu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5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11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a Sau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8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67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 Sali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37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936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3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s 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3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617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33.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7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1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8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3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74.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03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77.964.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48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12.578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35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650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ub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59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08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11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79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ei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64.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ão Pe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11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02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16.9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55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br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71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0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eda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71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64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bul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81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51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22.5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80.9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ar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8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5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209.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7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.086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9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65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5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quaraçu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8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7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69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5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ix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38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05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ófil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154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2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.586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19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5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óte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25.807.8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54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3.678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638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93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a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99.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92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61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73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499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07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os do Mo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99.9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9.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79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93.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mb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09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27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Cora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.301.6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85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.156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3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10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Ma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.404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49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.403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46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48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Pon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613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1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344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2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7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i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58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2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paci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914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083.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4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26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22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392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vo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72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51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.576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4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.897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6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3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63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6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po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51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05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79.123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16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3.208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127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647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7.312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19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68.296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136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663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mburat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63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28.2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.881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3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.409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0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19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06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9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42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a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63.6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73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43.9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958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0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u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68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77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96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6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39.6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04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Grande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33.6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46.2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.785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7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9.167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8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578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j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716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02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árzea da 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.037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7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.750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4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06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3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7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448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4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.016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5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d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233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71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ed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68.3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03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íssim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709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5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684.3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9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melh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43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33.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.555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27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.734.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35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81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ç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.512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694.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9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53.6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2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em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0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39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19.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6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52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2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o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07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37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sconde do Ri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690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8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.747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3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566.5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016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9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nceslau Bra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3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1.4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065</w:t>
            </w:r>
          </w:p>
        </w:tc>
      </w:tr>
      <w:tr>
        <w:trPr>
          <w:trHeight w:val="23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ota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30.289.462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3.244.062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0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”</w:t>
      </w:r>
      <w:r>
        <w:rPr>
          <w:sz w:val="12"/>
          <w:szCs w:val="12"/>
        </w:rPr>
        <w:t>(nr)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Art. 2º  Esta Resolução entra em vigor na data de sua publicação.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Secretaria de Estado de Fazenda, aos 26 de maio de 2010; 222º da Inconfidência Mineira e 189º da Independência do Brasil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LEONARDO MAURÍCIO COLOMBINI LIMA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Secretário de Estado de Fazenda</w:t>
      </w:r>
    </w:p>
    <w:sectPr>
      <w:type w:val="nextPage"/>
      <w:pgSz w:w="11906" w:h="16838"/>
      <w:pgMar w:left="1134" w:right="3969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tigo">
    <w:name w:val="artigo"/>
    <w:basedOn w:val="Estruturadodocumento"/>
    <w:qFormat/>
    <w:pPr>
      <w:shd w:fill="auto" w:val="clear"/>
      <w:spacing w:lineRule="auto" w:line="360"/>
      <w:ind w:firstLine="1418"/>
      <w:jc w:val="both"/>
    </w:pPr>
    <w:rPr>
      <w:rFonts w:ascii="Times New Roman" w:hAnsi="Times New Roman" w:cs="Times New Roman"/>
      <w:sz w:val="24"/>
      <w:szCs w:val="24"/>
    </w:rPr>
  </w:style>
  <w:style w:type="paragraph" w:styleId="Ementa">
    <w:name w:val="ementa"/>
    <w:basedOn w:val="Estruturadodocumento"/>
    <w:next w:val="Artigo"/>
    <w:qFormat/>
    <w:pPr>
      <w:spacing w:lineRule="auto" w:line="360"/>
      <w:ind w:left="510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0:00Z</dcterms:created>
  <dc:creator>lucia.bizzotto</dc:creator>
  <dc:description/>
  <cp:keywords/>
  <dc:language>en-US</dc:language>
  <cp:lastModifiedBy>Sef</cp:lastModifiedBy>
  <cp:lastPrinted>2010-05-19T10:54:00Z</cp:lastPrinted>
  <dcterms:modified xsi:type="dcterms:W3CDTF">2010-05-26T20:00:00Z</dcterms:modified>
  <cp:revision>4</cp:revision>
  <dc:subject/>
  <dc:title>Art</dc:title>
</cp:coreProperties>
</file>