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2"/>
          <w:szCs w:val="12"/>
        </w:rPr>
        <w:t>RESOLUÇÃO Nº 4220, DE 26 DE MAIO DE 201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ltera a Resolução nº 3.735, de 30 de dezembro de 2005, que divulga os Valores Adicionados Fiscais (VAF) e fixa os índices do VAF dos Municípios, em caráter definitivo, na parcela do ICMS que lhes pertence, no exercício de 2006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O SECRETÁRIO DE ESTADO DE FAZENDA DE MINAS GERAIS, no uso de suas atribuições, e tendo em vista a decisão proferida pelo Egrégio Tribunal de Justiça do Estado de Minas Gerais (TJMG), </w:t>
      </w:r>
      <w:r>
        <w:rPr>
          <w:color w:val="040404"/>
          <w:sz w:val="12"/>
          <w:szCs w:val="12"/>
        </w:rPr>
        <w:t>nos autos do Mandado de Segurança nº</w:t>
      </w:r>
      <w:r>
        <w:rPr>
          <w:sz w:val="12"/>
          <w:szCs w:val="12"/>
        </w:rPr>
        <w:t xml:space="preserve"> 1.0000.09.495.850-1/000, em 7 de abril de 2010, determinando que os valores adicionados gerados pelas Usinas de Jaguara/CEMIG e Estreito/FURNAS, sejam destinados, exclusivamente, ao Município de Sacramento,</w:t>
      </w:r>
    </w:p>
    <w:p>
      <w:pPr>
        <w:pStyle w:val="Normal"/>
        <w:jc w:val="both"/>
        <w:rPr>
          <w:sz w:val="12"/>
          <w:szCs w:val="12"/>
          <w:lang w:val="en"/>
        </w:rPr>
      </w:pPr>
      <w:r>
        <w:rPr>
          <w:sz w:val="12"/>
          <w:szCs w:val="12"/>
          <w:lang w:val="en"/>
        </w:rPr>
        <w:t>RESOLVE</w:t>
      </w:r>
      <w:r>
        <w:rPr>
          <w:bCs/>
          <w:sz w:val="12"/>
          <w:szCs w:val="12"/>
          <w:lang w:val="en"/>
        </w:rPr>
        <w:t>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rt. 1º  O Anexo I da Resolução nº 3.735, de 30 de dezembro de 2005 passa a vigorar com a seguinte redação:</w:t>
      </w:r>
    </w:p>
    <w:p>
      <w:pPr>
        <w:pStyle w:val="Normal"/>
        <w:jc w:val="both"/>
        <w:rPr/>
      </w:pPr>
      <w:r>
        <w:rPr/>
        <w:t>“</w:t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787"/>
        <w:gridCol w:w="1010"/>
        <w:gridCol w:w="770"/>
        <w:gridCol w:w="1010"/>
        <w:gridCol w:w="770"/>
        <w:gridCol w:w="830"/>
      </w:tblGrid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ó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unicíp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édia dos</w:t>
            </w:r>
          </w:p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s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dia dos Dou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35.2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50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173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8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813.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4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1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e Ca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15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620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aia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95.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61.4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çu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65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09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B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10.9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75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Comp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726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535.2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6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6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ni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27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40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Formos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09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88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Verme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53.5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17.2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307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3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913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5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uru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11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38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2.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er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19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44.7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515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9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792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79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9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.673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69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.839.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3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99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redo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15.8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38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7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13.4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8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023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erc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67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82.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817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4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428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7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6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er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679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647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61.7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19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06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36.5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9.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61.0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are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38.4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34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76.9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3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063.5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4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9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orad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3.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7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paro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68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32.9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.708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94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.897.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4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4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181.6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18.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15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68.3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Car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63.7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49.4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D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340.7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287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9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9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Pra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72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59.3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39.8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03.4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i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.5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1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çu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16.3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28.9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.099.3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1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4.294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326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71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2.8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28.8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0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97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.515.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91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.115.5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8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86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u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82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73.9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új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18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58.4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52.922.8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770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07.286.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26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18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101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6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530.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0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.908.1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24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.253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63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94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82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39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gir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86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64.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candu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97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54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68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847.8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olfo Du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067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5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27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lé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75.1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13.4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gusto de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63.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66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epend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562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5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553.7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4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5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d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34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97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504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616.7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9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8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68.4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8.9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63.8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78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Coc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.345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1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.176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55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83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Monte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18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14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.724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49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.978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35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42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a L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55.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5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610.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726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3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2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a Vis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23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91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miro Br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44.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73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1.282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297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41.837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47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5384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.121.6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64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3.826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16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29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Va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840.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04.3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31.7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05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z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84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92.6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t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9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8.4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31.673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663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45.141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567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8615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as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4.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77.8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163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65.4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qui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88.6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58.4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267.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7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852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4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2.8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8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ú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479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.034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8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6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.829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7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843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10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0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ardim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93.5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2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a Pe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75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8.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0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42.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74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G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65.4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52.4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Repou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35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728.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Suces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818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360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3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06.8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82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103.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5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.904.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4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0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i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.5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59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da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46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160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63.9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808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4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7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00.4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04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ás Pi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29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67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58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84.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íl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61.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90.9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85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29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4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ú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173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56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mad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.479.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07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7.567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53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80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o Brand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40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32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45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9.3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37.3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5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.379.5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9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476.0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9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059.4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3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.445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5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4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eceir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070.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130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786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8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676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0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5.8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80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88.2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12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Paje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62.9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91.6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624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59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375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0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0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241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19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475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8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13.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8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3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14.7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37.8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j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9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09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97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0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439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87.9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6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nduc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250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237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5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4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446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8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.969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0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9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qu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37.9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425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58.4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37.5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426.7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7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90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9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es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651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3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434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1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7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i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879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5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217.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3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9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.8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605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1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034.2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1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M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013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985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Flor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817.7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2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.134.6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1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6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Al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793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525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7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3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949.4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398.9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6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72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81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43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30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719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89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.051.3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6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77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de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517.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445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taga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9.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75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32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14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90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01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517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7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560.6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3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706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70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m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8.7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20.9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469.2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72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791.7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1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91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Andr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7.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97.9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Ené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087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2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248.9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8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0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ól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698.8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588.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ut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64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8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99.3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34.6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39.7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54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d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.224.7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1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.661.7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25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3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go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921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7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651.2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8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.589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6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.580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4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66.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36.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e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27.7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19.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Chag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114.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3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623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75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55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Cacho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222.3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415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3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3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85.4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243.9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74.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983.9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Cajur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872.3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6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528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1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.465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3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624.6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1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363.5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3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830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1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16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28.7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nei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.552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9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.330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15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52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ran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45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11.1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2.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83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81.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72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77.4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44.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calho Ri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4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02.8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ás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845.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2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931.7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2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.081.6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60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.504.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9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79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27.3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326.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 da Norue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58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43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23.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64.1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0.8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03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xamb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29.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42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9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dr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06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5.3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08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14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376.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869.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4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ác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5.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0.4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l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24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29.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94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8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Gaúc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23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94.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1.4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7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potâ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60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10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a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720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7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44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o dos Po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05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45.6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áud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840.9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5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30.8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8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7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imb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73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96.2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61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27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ndador Gom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68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313.7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86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21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Aparec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79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8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096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Bar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0.6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28.5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A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.021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34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.584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28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31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Ped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7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80.7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e 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43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77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65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99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P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821.9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352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6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1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588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30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s Ou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59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187.9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1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ônego Ma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1.5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92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67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52.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6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124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70.462.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86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68.664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574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721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79.5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8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qu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796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6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479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9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.581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89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.162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03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46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P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808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9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70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3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1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ola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25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6.5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96.840.4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483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25.550.5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8549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9016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quei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079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43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ação de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18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70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43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02.5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03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96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662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683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8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62.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0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mand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094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.553.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0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824.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348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7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14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Mur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03.8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6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Pache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91.8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13.5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Xavier Cha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7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22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81.5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23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o Bom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89.0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40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80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9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342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9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20.7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13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to de Magalhãe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12.8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30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o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15.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63.5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87.3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63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95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76.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83.4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87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14.3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14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43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73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eiro Da Fortalez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94.4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6.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02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30.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par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5.4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30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ral de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73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04.8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.867.8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93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168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1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2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3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80.9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m Mo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09.7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0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93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19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8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435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2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.536.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9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5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cob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45.5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66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e Entre 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6.7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4.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o 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71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0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027.5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1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672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9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5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go de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45.7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57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ís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34.6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33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6.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9.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98.9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06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 das Laranj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4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79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68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16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8.351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859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71.455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58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309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02.6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89.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20.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66.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8.2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0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Bo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32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46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Cava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33.8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02.9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Joaqu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7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1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Silvé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04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79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Viç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1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93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na Euzéb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95.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00.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64.2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16.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42.3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52.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67.3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9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967.5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2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Tur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97.0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11.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21.7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58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uradoq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94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08.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84.2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68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ói Men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241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528.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0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0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409.5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03.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Nava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19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56.5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 Ri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96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44.9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-Fo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07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48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v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75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6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60.4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mer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29.5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08.5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era Feli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795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9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301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3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in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35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66.5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írito Santo do Dou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28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61.8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017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11.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93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07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42.1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36.3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071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5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863.5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8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2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g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28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57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wbank da Câm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28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2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tr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.402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82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.195.6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45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14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15.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80.2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ia Lem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7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74.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ício dos San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47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3.6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4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88.5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x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39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23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es Tou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52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59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86.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95.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ve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63.5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85.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es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60.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109.4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i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225.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8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114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2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5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703.3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148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0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1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alez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439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3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.704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9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31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85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13.1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Badar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1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0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18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7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79.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79.5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19.5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54.9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Gasp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37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0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Inocên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21.9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71.0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Lagoneg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.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3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3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.681.8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3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.472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80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55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 dos V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8.0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2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 de Lei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1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5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.122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1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.898.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7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4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71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16.7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ile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06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48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mel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50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82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a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4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70.2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b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4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97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4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5.1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5.2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08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z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5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50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uvê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02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04.3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5.303.3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775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6.180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78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27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ão Mog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72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122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i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32.8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94.5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486.6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390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6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7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71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880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91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21.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6.4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2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922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2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597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8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54.9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854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5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57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da-M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590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9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238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8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.481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74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.171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3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do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5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44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ma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786.3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27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ri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17.3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1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477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7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rinhat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453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4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77.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8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6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iod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32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85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p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16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8.4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ertio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91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73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.496.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7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.156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10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54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68.4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26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5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.850.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68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.288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9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.433.5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12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.496.5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9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03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iú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21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98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ur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31.5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95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caraí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49.5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40.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090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6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560.8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7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6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554.4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9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421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8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9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uat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86.7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6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159.9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4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5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j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929.2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843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4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6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ici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491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91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b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76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408.9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fi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57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21.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ai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58.4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4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i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.002.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.793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7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7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87.9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09.4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p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51.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66.4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ú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29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057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im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92.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67.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82.5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00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22.8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15.5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37.610.8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7719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85.741.3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406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1063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i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.832.9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7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494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0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39.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21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a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187.9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0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853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5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70.726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9344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55.936.4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012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178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80.5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29.3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9.595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97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5.634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1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954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m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33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39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85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03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01.4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269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2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i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38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83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8.649.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38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.593.4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3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39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nd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92.7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0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890.7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2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6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t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12.1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57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93.4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942.6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é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33.4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26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g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01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011.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0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64.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610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5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and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093.4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2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106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2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2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om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82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04.9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o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71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84.7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agip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466.6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8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326.3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0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4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cer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757.3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9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120.7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9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4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200.9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925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tiaiu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598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1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.392.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28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.830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75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.133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81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78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.012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9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.043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58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33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vera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8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1.3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56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24.7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0.7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24.2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.934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3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.687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3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83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57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18.9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87.393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158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05.774.1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48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322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27.8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774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56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84.2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2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87.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2.2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400.6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957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5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.280.5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2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4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guar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9.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3.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044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4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982.8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7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pru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10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87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665.9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1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647.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6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á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797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5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89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3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25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38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onv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8.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1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ce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52.8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35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nipap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2.4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4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99.2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09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4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4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46.3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76.5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09.7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nh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74.7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86.5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00.8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23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85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12.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31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69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Monlev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1.806.8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61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5.909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69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240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Pinh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.138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4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.924.9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87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55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Felí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69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95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d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96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74.7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onçalves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55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0.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35.5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54.7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18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8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at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.968.6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54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.399.5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7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62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83.394.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3200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81.869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351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275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8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36.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u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71.8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22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ven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90.5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54.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da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76.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39.6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am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085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193.6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.375.2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10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.228.1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04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07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s Pa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22.5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8.7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77.8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73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Form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28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72.3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057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688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S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.325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75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.491.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06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1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j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89.7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94.2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b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362.7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297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6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00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2.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anj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42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3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ssa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812.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20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.334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88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.848.4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07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98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ndro Fer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98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84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me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3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0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pol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774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4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835.7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73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78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ber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63.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22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a Dua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69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69.3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eira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962.9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854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2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7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n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89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86.3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72.9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60.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8.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72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miná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19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39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859.4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2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362.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5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4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ca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65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97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.562.5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8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210.8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28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8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re de Deu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86.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21.3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acach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72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38.5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mo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5.0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86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75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.687.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2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515.3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76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94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883.2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783.4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9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224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5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985.1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8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 de Es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23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37.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avi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592.8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066.4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F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46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08.4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.516.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53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6.840.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76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705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a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41.9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37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1.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04.9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pá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9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56.4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e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28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68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mel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46.8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6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h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108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1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492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4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2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s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83.4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64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99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58.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31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6.5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614.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.663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9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hias Loba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23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06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Barb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.557.6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81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.437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42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12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Card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264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4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47.3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p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24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433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7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3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64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56.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.872.4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45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.101.3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9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70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u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61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65.1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e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02.3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05.9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34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37.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ndes Piment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94.7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82.5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ê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69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46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squ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58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6.5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Nov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20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92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d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58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11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37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73.9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68.6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44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57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83.4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1.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4.4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8.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03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70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40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2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jo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91.4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31.7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senhor Pau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89.1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5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89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l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19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92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legr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.040.8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8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.969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19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00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94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948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26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245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9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9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714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.012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64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34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93.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96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an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347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1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611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6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4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567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5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.667.6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2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16.209.6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427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3.828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162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795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z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10.3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79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ada Nov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56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90.8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a Gar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00.7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69.1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o Pil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10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47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ho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57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17.9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341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8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.405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1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0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tu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29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425.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6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172.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6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776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3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4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cip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0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52.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859.5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9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680.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5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7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37.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87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a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03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31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érc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11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95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ar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66.0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35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124.6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6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718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5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0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nh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25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27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Belé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05.2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32.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.380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178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5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8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06.927.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7814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3.193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88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901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Mód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01.8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71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.671.9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5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909.8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5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30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33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88.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Rese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264.3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6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455.5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7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.442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65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.201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0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8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50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23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Cru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71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854.8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Ori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2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52.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32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89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.8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8.7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hos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94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32.6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1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mpio Nor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07.4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77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032.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0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009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7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9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11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ça de 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99.9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34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ató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37.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54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z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15.7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91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.116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56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5.098.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94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99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F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.751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677.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9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1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80.872.6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637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1.908.4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441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039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Ver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11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94.5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Carv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8.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82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17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23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 Ped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8.9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51.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97.6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10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564.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7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202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5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8.3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54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81.8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27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6.9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27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aga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696.2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7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.672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79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8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.621.5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56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.923.4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65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61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.280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57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1.448.6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90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24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g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778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9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383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3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6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is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.809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0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602.4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4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67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ope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588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7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.067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5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6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Qua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137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698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8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2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Te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69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217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Vi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03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9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b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81.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7.7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.818.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77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.475.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27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52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01.8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70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1.408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4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7.470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99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22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.489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09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.028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9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00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 do 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15.7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80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a Cand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269.5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04.6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is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8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3.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v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5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68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ç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86.3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694.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52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9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815.6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35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02.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69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30.5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03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135.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0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7.9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1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60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00.5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s de Maria da Cr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65.4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65.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i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916.7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396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9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6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.743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9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.771.1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03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99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Teix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0.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03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6.4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59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26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36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g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25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41.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z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.879.9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253.7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74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8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o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698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026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5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iqu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96.8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15.5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sc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23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74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a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74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82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97.8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11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11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40.9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 Rio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01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34.9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91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9.2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me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86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37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go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04.3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93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t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7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6.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66.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90.7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409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9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898.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9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9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08.7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42.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34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74.7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85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80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399.4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5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836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3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4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.012.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84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.774.6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74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29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70.4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72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190.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9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545.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4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2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umh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013.9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6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465.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7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6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u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897.2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.528.1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9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7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442.7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481.8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3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s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0.619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832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85.016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00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66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ra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93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42.5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mpe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914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8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818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65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07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715.7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7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.755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3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0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Chi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00.3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3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dos Vola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5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01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891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38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o Fir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60.4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96.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3.9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18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8.039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75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8.748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2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98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24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99.6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68.2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75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.808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2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.274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1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1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82.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075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69.2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69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Bernar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54.0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75.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Juscel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96.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11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Kubitsche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.1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.5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Oleg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831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4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938.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6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85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58.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193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9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rtel Ge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13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35.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luz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43.8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1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po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82.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26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ul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673.2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065.9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r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41.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67.6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du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45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52.6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ende Co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41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97.4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plen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66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122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6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saqu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56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11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07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14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o dos Mach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92.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74.3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das Ne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.021.3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1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.426.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6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3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86.9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89.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Ac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.986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68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.181.8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9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09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Cas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435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660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0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7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82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6.5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5.5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24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Esp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4.7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31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Man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27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03.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70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70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.281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5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.393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8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2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482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815.4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4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iracic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324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3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033.5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5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4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om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43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074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20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45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92.9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9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0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03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che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96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36.4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78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18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049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8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85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0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9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ário da Lim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39.8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97.8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e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80.3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23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33.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47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.299.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73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.536.2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77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25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61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10.0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.838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1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5.493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07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10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75.6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0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193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8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to da Divi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54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64.8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.466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92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000.5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03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8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L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29.5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53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02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6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Tugú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96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8.5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95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11.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57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3.7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o Escalv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43.0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99.7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Efigênia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68.4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27.5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F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9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96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Hele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5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48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Jul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670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.779.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8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.952.5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27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.285.2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628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27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ga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65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31.0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e 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72.8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89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28.8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75.5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30.9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10.3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33.9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29.2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84.6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476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97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64.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bitip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1.7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69.0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tu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56.7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16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.946.6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3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.887.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3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77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osa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42.7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04.8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Vit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4.392.2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18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.645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53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85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a Var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941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01.9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6.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38.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Pirap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27.8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27.5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Des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12.3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47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Garambé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63.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3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Jacar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41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83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18.5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49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699.4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1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405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0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Ri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27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7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s Mo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1.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23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811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732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ventur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2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07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G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00.1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75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Itamb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96.5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99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60.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70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337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7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449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0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et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.4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3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8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3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3.4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Hipól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60.8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02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.000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6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.495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5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6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ento Ab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24.4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28.4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rás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58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01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as Do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62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13.7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o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16.8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96.8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élix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05.7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0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874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9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121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3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Pau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85.4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91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S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27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9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632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4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7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07.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46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35.0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a Pie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8.7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40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o Baix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8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41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575.4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9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307.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7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8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P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21.0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593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4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29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1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.667.3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86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4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0.2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23.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023.5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2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202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8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tar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662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80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840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0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5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Batista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580.9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2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.579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7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9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68.6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29.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61.7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0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72.3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17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s Miss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9.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0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el Re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276.5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28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.758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46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87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35.6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225.3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ten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62.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16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07.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95.7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5.9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4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960.8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837.8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Evangel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43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66.0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184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729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3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1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aquim de 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189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3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237.8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6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Ba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639.3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6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.816.5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8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2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.276.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5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.226.4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5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Saf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39.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41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21.3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699.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4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31.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75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71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26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Goiab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60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35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J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37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1.3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Manti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28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65.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Lourenç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799.5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4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613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7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5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Miguel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810.4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98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799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363.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5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10.8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s 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80.9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32.3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m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9.9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16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qu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01.8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53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2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89.4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32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20.9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55.4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50.4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65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Maranh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4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27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47.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009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6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.415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19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.299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96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08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51.1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51.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ia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80.5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24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as de Aqu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44.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026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é das Let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683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877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Vic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00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66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pucaí-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75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06.0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do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6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6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485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5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.728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23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39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-Peix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27.8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73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Ama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53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61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C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5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23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Firm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2.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21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Jose B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44.4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42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Modestino 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84.4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03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e 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24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32.5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 Po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70.5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90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s Reméd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81.0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74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c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44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71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07.9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08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Azu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9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5.2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a Sau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21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8.2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 Sali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124.8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3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377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9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6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s 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01.9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3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90.5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33.6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3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01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9.8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88.8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08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74.8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57.690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683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77.964.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948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316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ub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42.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59.9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1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11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ei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14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6.7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ão Pe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30.7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11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474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616.9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br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42.9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71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eda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22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71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bul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5.3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81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ob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044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722.5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6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ar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09.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8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040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7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.209.8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9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93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65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quaraçu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57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8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0.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69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ix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75.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38.7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ófil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.177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1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154.8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2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61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óte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02.682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169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25.807.8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5548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859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a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871.4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99.6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67.9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6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561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6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51.6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499.3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os do Mo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18.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99.9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19.2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79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mb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43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09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Cora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.093.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76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.301.6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85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81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Ma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.865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7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.404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49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64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Pon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.634.5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8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.613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1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0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mi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30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58.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paci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150.2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84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.914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88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86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m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53.8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22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vo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54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72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.099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4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.576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4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4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14.7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63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po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51.7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51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8.937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988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79.123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5167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6078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79.566.9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558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7.312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3190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,4388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mburat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92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63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.306.5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67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.881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34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51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71.7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3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606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9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a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26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7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63.6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032.1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43.9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3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4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u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812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68.4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99.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96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45.3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39.6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Grande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0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33.6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2.359.5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243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.785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76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409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j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802.5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716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2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8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árzea da 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.280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2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.037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71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49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z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73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3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.893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26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448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4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0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d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555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233.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ed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8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68.3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íssim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628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2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709.3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5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melh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37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43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.678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274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.555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27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01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ç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818.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9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.512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3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6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39.3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53.6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em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48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20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42.8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19.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39.9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52.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o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55.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07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sconde do Ri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329.4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3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.690.4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78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6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97.8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566.5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3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nceslau Bra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49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03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165</w:t>
            </w:r>
          </w:p>
        </w:tc>
      </w:tr>
      <w:tr>
        <w:trPr>
          <w:trHeight w:val="23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Total Ge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7.042.762.3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30.289.462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0</w:t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”</w:t>
      </w:r>
      <w:r>
        <w:rPr>
          <w:sz w:val="12"/>
          <w:szCs w:val="12"/>
        </w:rPr>
        <w:t>(nr).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Art. 2º  Esta Resolução entra em vigor na data de sua publicação.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>Secretaria de Estado de Fazenda, aos 26  de maio de 2010; 222º da Inconfidência Mineira e 189º da Independência do Brasil.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LEONARDO MAURÍCIO COLOMBINI LIMA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Secretário de Estado de Fazenda</w:t>
      </w:r>
    </w:p>
    <w:sectPr>
      <w:type w:val="nextPage"/>
      <w:pgSz w:w="11906" w:h="16838"/>
      <w:pgMar w:left="1134" w:right="396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tigo">
    <w:name w:val="artigo"/>
    <w:basedOn w:val="MapadoDocumento"/>
    <w:qFormat/>
    <w:pPr>
      <w:shd w:fill="auto" w:val="clear"/>
      <w:spacing w:lineRule="auto" w:line="360"/>
      <w:ind w:firstLine="1418"/>
      <w:jc w:val="both"/>
    </w:pPr>
    <w:rPr>
      <w:rFonts w:ascii="Times New Roman" w:hAnsi="Times New Roman" w:cs="Times New Roman"/>
      <w:sz w:val="24"/>
      <w:szCs w:val="24"/>
    </w:rPr>
  </w:style>
  <w:style w:type="paragraph" w:styleId="Ementa">
    <w:name w:val="ementa"/>
    <w:basedOn w:val="MapadoDocumento"/>
    <w:next w:val="Artigo"/>
    <w:qFormat/>
    <w:pPr>
      <w:spacing w:lineRule="auto" w:line="360"/>
      <w:ind w:left="510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46:00Z</dcterms:created>
  <dc:creator>lucia.bizzotto</dc:creator>
  <dc:description/>
  <cp:keywords/>
  <dc:language>en-US</dc:language>
  <cp:lastModifiedBy>katya.prado</cp:lastModifiedBy>
  <cp:lastPrinted>2010-05-19T10:20:00Z</cp:lastPrinted>
  <dcterms:modified xsi:type="dcterms:W3CDTF">2010-06-01T15:43:00Z</dcterms:modified>
  <cp:revision>6</cp:revision>
  <dc:subject/>
  <dc:title>RESOLVE: </dc:title>
</cp:coreProperties>
</file>