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96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OLUÇÃO Nº 3.771, DE 12 DE MAIO DE 2006</w:t>
      </w:r>
    </w:p>
    <w:tbl>
      <w:tblPr>
        <w:tblW w:w="55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</w:tblGrid>
      <w:tr>
        <w:trPr/>
        <w:tc>
          <w:tcPr>
            <w:tcW w:w="5565" w:type="dxa"/>
            <w:tcBorders/>
            <w:vAlign w:val="center"/>
          </w:tcPr>
          <w:p>
            <w:pPr>
              <w:pStyle w:val="NormalWeb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tera o Anexo I da Resolução nº 3.735, de 30 de dezembro de 2005, que divulga os Valores Adicionados Fiscais VAF) e fixa os índices de participação dos municípios, em caráter definitivo, na parcela do ICMS que lhes pertence, para o exercício de 2006.</w:t>
            </w:r>
          </w:p>
        </w:tc>
      </w:tr>
      <w:tr>
        <w:trPr/>
        <w:tc>
          <w:tcPr>
            <w:tcW w:w="5565" w:type="dxa"/>
            <w:tcBorders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O SECRETÁRIO DE ESTADO DE FAZENDA DE MINAS GERAIS</w:t>
      </w:r>
      <w:r>
        <w:rPr>
          <w:rFonts w:cs="Times New Roman" w:ascii="Times New Roman" w:hAnsi="Times New Roman"/>
          <w:sz w:val="22"/>
        </w:rPr>
        <w:t>, no uso de suas atribuições, e tendo em vista a decisão do Tribunal de Justiça do Estado de Minas Gerais no Mandado de segurança Nº 1.0000.05.421.161-0/000, impetrado pelo Município de Mariana, relativo ao VAF da empresa Samarco Mineração S/A, determinando que a totalidade do VAF gerado pela empresa seja considerado para o município impetrante;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R E S O L V E:</w:t>
      </w:r>
    </w:p>
    <w:p>
      <w:pPr>
        <w:pStyle w:val="NormalWeb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>Art. 1º - O anexo I da Resolução nº 3.735, de 30 de dezembro de 2005, passa a vigorar com as seguintes alterações:</w:t>
      </w:r>
    </w:p>
    <w:tbl>
      <w:tblPr>
        <w:tblW w:w="89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500"/>
        <w:gridCol w:w="1760"/>
        <w:gridCol w:w="1120"/>
        <w:gridCol w:w="1660"/>
        <w:gridCol w:w="1240"/>
        <w:gridCol w:w="1220"/>
      </w:tblGrid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ind w:right="105" w:hanging="0"/>
              <w:rPr>
                <w:rFonts w:eastAsia="Arial Unicode MS"/>
              </w:rPr>
            </w:pPr>
            <w:r>
              <w:rPr/>
              <w:t>VAF INDIVIDUAL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NDICE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F INDIVIDUAL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E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 DOS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ÍPIO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ES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...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...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...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4"/>
              </w:rPr>
            </w:pPr>
            <w:r>
              <w:rPr>
                <w:rFonts w:eastAsia="Arial Unicode MS" w:cs="Arial" w:ascii="Arial" w:hAnsi="Arial"/>
                <w:sz w:val="20"/>
              </w:rPr>
              <w:t>(...)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ÔNIO DI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340.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0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287.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4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2009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.516.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34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6.840.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91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1292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...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A ER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380.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91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178.3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46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689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...)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RO PRETO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80.872.68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63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11.908.48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464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5080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...) 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...)</w:t>
            </w:r>
          </w:p>
        </w:tc>
      </w:tr>
    </w:tbl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>Art.2º- Esta Resolução entra em vigor em 05 de abril de 2006.</w:t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>Secretaria de Estado de Fazenda, em Belo Horizonte, 12 de maio de 2006; 218º da Inconfidência Mineira e 185º da Independência do Brasil.</w:t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>FUAD NOMAN</w:t>
      </w:r>
    </w:p>
    <w:p>
      <w:pPr>
        <w:pStyle w:val="NormalWeb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>Secretário de Estado de Fazend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1906" w:h="16838"/>
      <w:pgMar w:left="1418" w:right="1134" w:gutter="0" w:header="0" w:top="1134" w:footer="0" w:bottom="70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5" w:hanging="0"/>
      <w:outlineLvl w:val="0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41:00Z</dcterms:created>
  <dc:creator>Celso Ribeiro da Silva</dc:creator>
  <dc:description/>
  <dc:language>en-US</dc:language>
  <cp:lastModifiedBy>sef</cp:lastModifiedBy>
  <cp:lastPrinted>2006-05-10T10:26:00Z</cp:lastPrinted>
  <dcterms:modified xsi:type="dcterms:W3CDTF">2006-06-21T19:58:00Z</dcterms:modified>
  <cp:revision>20</cp:revision>
  <dc:subject/>
  <dc:title>(*) RESOLUÇÃO Nº 3</dc:title>
</cp:coreProperties>
</file>