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SOLUÇÃO Nº 3651, DE 02 DE Maio DE 200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b/>
          <w:b/>
          <w:sz w:val="24"/>
        </w:rPr>
      </w:pPr>
      <w:r>
        <w:rPr>
          <w:b/>
          <w:sz w:val="24"/>
        </w:rPr>
        <w:t>(MG de 03-05-05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spacing w:lineRule="auto" w:line="240"/>
        <w:ind w:left="2835" w:hanging="0"/>
        <w:rPr>
          <w:sz w:val="24"/>
        </w:rPr>
      </w:pPr>
      <w:r>
        <w:rPr>
          <w:sz w:val="24"/>
        </w:rPr>
        <w:t>Altera os Anexos I da Resolução nº 3.560, de 3 de setembro de 2004 e da Resolução nº 3.618, de 6 de janeiro de 2005, que divulgam, respectivamente, os Valores Adicionados Fiscais (VAF) e fixam os índices de participação dos municípios, em caráter definitivo, na parcela do ICMS que lhes pertenc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/>
      </w:pPr>
      <w:r>
        <w:rPr>
          <w:b/>
          <w:smallCaps/>
          <w:sz w:val="24"/>
        </w:rPr>
        <w:t>o secretário de estado de fazenda de minas gerais</w:t>
      </w:r>
      <w:r>
        <w:rPr>
          <w:sz w:val="24"/>
        </w:rPr>
        <w:t>, no uso de suas atribuições, tendo em vista o disposto no § 8º do art. 1º da Lei nº 13.803, de 27 de dezembro de 2000, bem como no § 3º do art.7º do Decreto nº 38.714, de 24 de março de 1997, e considerando a liminar concedida pelo  Tribunal de Justiça do Estado de Minas Gerais, nos autos do Mandado de Segurança nº 1.0000.05.417.027-9/000, de 11 de abril de 2005, impetrado pelo Município de Araporã, referente à geração de energia elétrica produzida pela Usina de Itumbiara/FURNAS, nos anos-base de 2001, 2002 e 2003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/>
      </w:pPr>
      <w:r>
        <w:rPr>
          <w:sz w:val="24"/>
        </w:rPr>
        <w:t>.</w:t>
      </w:r>
      <w:r>
        <w:rPr>
          <w:b/>
          <w:smallCaps/>
          <w:sz w:val="24"/>
        </w:rPr>
        <w:t>resolve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Art. 1º - Os valores adicionados e os índices do VAF, para composição do índice de participação na parcela do ICMS dos municípios, de que tratam a resolução nº 3.560, de 3 de setembro de 2004, e a Resolução nº 3618, de 6 de janeiro de 2005,  passam a ser, relativamente ao exercício d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I – 2004, os constantes do Anexo I desta Resolução para os repasses do ICMS compreendidos no período de 14 de setembro de 2004 a 04 de janeiro de 2005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II –  2005, os constantes do Anexo II desta Resolução para os repasses do ICMS a partir de 11 de janeiro de 2005;</w:t>
      </w:r>
    </w:p>
    <w:p>
      <w:pPr>
        <w:pStyle w:val="Recuodecorpodetexto3"/>
        <w:spacing w:lineRule="auto" w:line="240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ind w:firstLine="1418"/>
        <w:jc w:val="both"/>
        <w:rPr>
          <w:sz w:val="24"/>
        </w:rPr>
      </w:pPr>
      <w:r>
        <w:rPr>
          <w:sz w:val="24"/>
        </w:rPr>
        <w:t>Art. 2º - A Diretoria de Informações Fiscais da Superintendência de Arrecadação e Informações Fiscais (DINF/SAIF)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firstLine="1418"/>
        <w:jc w:val="both"/>
        <w:rPr>
          <w:sz w:val="24"/>
        </w:rPr>
      </w:pPr>
      <w:r>
        <w:rPr>
          <w:sz w:val="24"/>
        </w:rPr>
        <w:t>Art.  3º  -  Esta Resolução entra em vigor na data de sua publicação.</w:t>
      </w:r>
    </w:p>
    <w:p>
      <w:pPr>
        <w:pStyle w:val="Textoembloco"/>
        <w:tabs>
          <w:tab w:val="clear" w:pos="708"/>
          <w:tab w:val="left" w:pos="9072" w:leader="none"/>
        </w:tabs>
        <w:ind w:left="0" w:right="0" w:firstLine="1418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0" w:firstLine="1418"/>
        <w:rPr>
          <w:sz w:val="24"/>
        </w:rPr>
      </w:pPr>
      <w:r>
        <w:rPr>
          <w:sz w:val="24"/>
        </w:rPr>
        <w:t>Secretaria de Estado de Fazenda, em Belo Horizonte, aos 02 de Maio de  200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UAD NOMAN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cretário de Estado de Fazend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1134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  <w:object w:dxaOrig="4140" w:dyaOrig="3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5pt;height:36.95pt" filled="f" o:ole="">
          <v:imagedata r:id="rId2" o:title=""/>
        </v:shape>
        <o:OLEObject Type="Embed" ProgID="" ShapeID="ole_rId1" DrawAspect="Content" ObjectID="_1016865307" r:id="rId1"/>
      </w:objec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jc w:val="center"/>
    </w:pPr>
    <w:rPr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828" w:leader="none"/>
        <w:tab w:val="left" w:pos="3888" w:leader="none"/>
        <w:tab w:val="left" w:pos="5328" w:leader="none"/>
        <w:tab w:val="left" w:pos="6048" w:leader="none"/>
        <w:tab w:val="left" w:pos="6768" w:leader="none"/>
      </w:tabs>
      <w:spacing w:lineRule="auto" w:line="360"/>
      <w:ind w:left="5103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firstLine="68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0:00Z</dcterms:created>
  <dc:creator>SEF</dc:creator>
  <dc:description/>
  <dc:language>en-US</dc:language>
  <cp:lastModifiedBy>sef</cp:lastModifiedBy>
  <dcterms:modified xsi:type="dcterms:W3CDTF">2005-05-19T14:55:00Z</dcterms:modified>
  <cp:revision>26</cp:revision>
  <dc:subject/>
  <dc:title>RESOLUÇÃO Nº 3531, DE 24 DE MAIO DE   2004</dc:title>
</cp:coreProperties>
</file>