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85" w:hanging="0"/>
        <w:jc w:val="center"/>
        <w:rPr>
          <w:sz w:val="16"/>
        </w:rPr>
      </w:pPr>
      <w:r>
        <w:rPr>
          <w:sz w:val="16"/>
        </w:rPr>
        <w:t>*RESOLUÇÃO Nº 3.618, DE 6 DE JANEIRO DE 2005</w:t>
      </w:r>
    </w:p>
    <w:p>
      <w:pPr>
        <w:pStyle w:val="Normal"/>
        <w:ind w:right="585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ind w:left="0" w:right="585" w:hanging="0"/>
        <w:rPr>
          <w:sz w:val="16"/>
        </w:rPr>
      </w:pPr>
      <w:r>
        <w:rPr>
          <w:sz w:val="16"/>
        </w:rPr>
        <w:t>Divulga os Valores Adicionados Fiscais (VAF) e fixa os índices de participação dos municípios, em caráter definitivo, na parcela do ICMS que lhes pertence, para o exercício de 2005, e dá outras providências.</w:t>
      </w:r>
    </w:p>
    <w:p>
      <w:pPr>
        <w:pStyle w:val="TextBodyIndent"/>
        <w:spacing w:lineRule="auto" w:line="360"/>
        <w:ind w:left="0" w:right="585" w:hanging="0"/>
        <w:jc w:val="center"/>
        <w:rPr>
          <w:sz w:val="16"/>
        </w:rPr>
      </w:pPr>
      <w:r>
        <w:rPr>
          <w:sz w:val="16"/>
        </w:rPr>
        <w:t>(Publicada em 7–01-2005)</w:t>
      </w:r>
    </w:p>
    <w:p>
      <w:pPr>
        <w:pStyle w:val="TextBodyIndent"/>
        <w:spacing w:lineRule="auto" w:line="360"/>
        <w:ind w:left="5103" w:right="5916" w:hanging="0"/>
        <w:rPr>
          <w:sz w:val="16"/>
        </w:rPr>
      </w:pPr>
      <w:r>
        <w:rPr>
          <w:sz w:val="16"/>
        </w:rPr>
      </w:r>
    </w:p>
    <w:tbl>
      <w:tblPr>
        <w:tblW w:w="86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4"/>
        <w:gridCol w:w="1739"/>
        <w:gridCol w:w="1050"/>
        <w:gridCol w:w="1670"/>
        <w:gridCol w:w="774"/>
        <w:gridCol w:w="883"/>
      </w:tblGrid>
      <w:tr>
        <w:trPr>
          <w:trHeight w:val="165" w:hRule="atLeast"/>
        </w:trPr>
        <w:tc>
          <w:tcPr>
            <w:tcW w:w="868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EXO I</w:t>
            </w:r>
          </w:p>
        </w:tc>
      </w:tr>
      <w:tr>
        <w:trPr>
          <w:trHeight w:val="255" w:hRule="atLeast"/>
        </w:trPr>
        <w:tc>
          <w:tcPr>
            <w:tcW w:w="868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A QUE SE REFERE O ARTIGO 1º DESTA RESOLUÇÃO)</w:t>
            </w:r>
          </w:p>
        </w:tc>
      </w:tr>
      <w:tr>
        <w:trPr>
          <w:trHeight w:val="165" w:hRule="atLeast"/>
        </w:trPr>
        <w:tc>
          <w:tcPr>
            <w:tcW w:w="868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ÍNDICES DEFINITIVOS 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E DO MUNICIPIO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F INDIVIDUAL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DICE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F INDIVIDUAL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DICE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EDIA DOS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2 (R$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3 (R$)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DICES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ADIA DOS DOURADO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62.35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69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335.25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49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091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AET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.665.8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351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.173.1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603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977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RE CAMP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756.14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98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015.48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062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830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AIAC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235.51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59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995.06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8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701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UCEN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447.63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81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465.59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05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935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GUA BO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061.24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2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310.9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65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931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GUA COMPRID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068.3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306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.726.91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87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0911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GUANIL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830.6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6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727.77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36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489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GUAS FORMOS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955.82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89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609.87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87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38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GUAS VERMELH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991.7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6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153.5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1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36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IMORE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.893.42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75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.307.5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243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497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IURUOC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332.0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19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611.23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06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13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GO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1.68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5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0.34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51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51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BERTIN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944.71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62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519.55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453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369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EM PARAIB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7.652.01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8317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2.515.85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8032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81748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FE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7.017.98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6834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0.673.98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3782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53084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FREDO VASCONCELO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692.0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58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915.8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146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524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MENA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585.52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74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213.42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298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019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PERCAT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993.1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61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767.8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14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380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PINOPOLI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.970.52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34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.817.90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759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050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EROS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969.05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552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679.44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311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4321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O CAPARA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953.46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24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361.7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7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473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O JEQUITIB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868.9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495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706.7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96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95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O RIO DOC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490.58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21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729.09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2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229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VARENG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904.43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2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638.43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47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34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VINOPOLI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542.3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664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.176.97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044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8545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VORADA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48.0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33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283.07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2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268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PARO DA SER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818.07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43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968.41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6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54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DRAD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7.070.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7088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0.708.46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989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6538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DRELAND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909.1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67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181.62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42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44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GELAND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536.7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59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315.5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40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50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TONIO CARLO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604.29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394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463.76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197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295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TONIO DI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2.166.59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1870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.340.74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023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0447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TONIO PRADO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877.43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18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72.68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56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87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ACA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357.74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9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339.8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93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91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ACITAB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9.1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67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3.5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52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60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ACUA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882.88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31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416.37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380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345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AGUAR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0.195.69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044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1.671.38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3849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2145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ANTIN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038.22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53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582.87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41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974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APONG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272.68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6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410.2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68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14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APO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7.568.16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2955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7.273.42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9414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1184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APU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458.8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66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82.83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44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05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AUJO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828.2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74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618.55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65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123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AX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7.360.79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7749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52.922.85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7989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7869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CEBURG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.814.94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833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.101.57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378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606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CO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4.353.03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3038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5.908.10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3336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3187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EAD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562.0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737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182.3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827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782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GIRIT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119.73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46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586.28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48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974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ICANDUV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549.11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8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097.88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83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819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INO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791.15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95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968.57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338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144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STOLFO DUT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791.35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531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.067.78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565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048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LE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605.87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8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575.16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71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426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GUSTO DE LIM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830.4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26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463.3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86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56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EPEND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340.15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338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.562.55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267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303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LDIM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525.18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74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534.44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93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837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MBU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.950.87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874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.504.20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479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1770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DEI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363.93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58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568.45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46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527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NDEIRA DO SUL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694.87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61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663.84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3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961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RAO DE COCAI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0.445.04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7937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2.345.2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0192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90649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RAO DE MONTE ALT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707.47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47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218.77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9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711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RBACEN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8.747.53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0520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2.724.34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9594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0057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RRA LONG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196.63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55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255.08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04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80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RROS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1.832.93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1127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3.610.88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3451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7289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LA VISTA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230.61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88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623.5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82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855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LMIRO BRAG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604.8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696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744.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12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048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LO HORIZONT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943.198.45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,55293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271.282.5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,5573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,05512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LO ORIENT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5.160.44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1227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8.121.64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6629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3928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LO VAL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142.41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59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840.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607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1835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RIL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644.1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72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231.73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3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52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RIZAL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716.3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99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684.27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51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25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RTOPOLI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289.39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66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889.7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70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68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TIM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210.975.07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,70216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631.673.74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,89487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,798521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AS FORTE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751.84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03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594.06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4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23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741.14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177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163.2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263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220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QUINH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433.39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15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988.64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48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317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 ESPERANC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.679.59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0187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4.267.79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070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0445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CAINA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797.27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08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202.80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06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075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CAIUV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.271.71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119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5.479.61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879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4994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M DESPACH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6.524.0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3538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8.829.91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675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1445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M JARDIM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647.97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56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893.5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5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041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M JESUS DA PENH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109.00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987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675.72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03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0091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M JESUS DO AMPAR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560.94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62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942.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37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99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M JESUS DO GALH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302.98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661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365.4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51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4569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M REPOUS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889.07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427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835.48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138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2830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M SUCESS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250.4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398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818.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261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329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NFIM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269.76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77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706.81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15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46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NFINOPOLIS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.238.8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953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.103.16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472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2130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NITO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8.91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13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6.5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8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96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RDA DA MAT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884.78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123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946.87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80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964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TELHO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624.24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371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.963.9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024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197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TUMIRIM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983.72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46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800.4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62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04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AS PIRE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08.26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17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229.90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1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161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ASILANDIA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461.37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655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158.85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918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2870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ASILIA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546.4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41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961.63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401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71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ASOPOLI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632.51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745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185.5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733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739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AU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482.6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612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173.66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54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5787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UMADINH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73.754.42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43426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64.479.08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62238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52832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UENO BRANDA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5.163.81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01761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8.240.81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01708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01735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UENOPOLI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442.93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0632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45.50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0641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06368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UGR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5.54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0064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937.38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0368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02166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URITI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.041.9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3947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8.379.58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4834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43911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URITIZEIR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.035.21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465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.059.43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655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060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BECEIRA GRAND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629.61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21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070.65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472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341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BO VERD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.572.86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876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.786.73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19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035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CHOEIRA DA PRAT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162.34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877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915.81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22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4501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CHOEIRA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419.53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91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288.29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806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991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CHOEIRA DE PAJEU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864.57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13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462.92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92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53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CHOEIRA DOURAD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9.637.15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5519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7.624.91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6637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10784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ETANOPOLI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694.98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172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241.32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989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0809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ET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138.42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966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.475.99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791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878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IAN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758.75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69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514.75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03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86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JUR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385.8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09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69.2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83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46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LD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060.81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84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497.7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512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676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ACH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498.68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06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887.9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64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85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ANDUCA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.726.23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893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.250.6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549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7218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BU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.000.45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90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.446.25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408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6546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BUQUI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148.21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34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637.96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120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2307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PANARI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186.87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86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258.46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11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490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PANH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987.63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832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.426.7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786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8097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PESTR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.497.03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68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.651.41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055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368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PINA VERD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.808.07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389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.879.43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074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2316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PO AZUL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9.3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45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0.8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76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61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PO BEL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.579.29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1453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2.605.6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0547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1000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PO DO MEI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291.2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892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013.6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53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211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PO FLORID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.588.46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317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0.817.7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2253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02854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POS ALTO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.730.8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288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.793.23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818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0534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POS GERAI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.047.8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209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.949.44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61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412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NA VERD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753.22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52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972.78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59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55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NA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156.76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96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843.20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6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306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NAPOLI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3.232.36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4318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8.719.7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3929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41241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NDEI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708.4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987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517.14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764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875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NTAGAL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45.35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33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189.0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0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69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PARA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077.0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22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432.17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77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997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PELA NOV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965.35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28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490.5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33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30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PELINH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653.88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445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.517.19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982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713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PETING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657.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03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706.39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52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27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PIM BRANC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110.46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93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978.78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53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23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PINOPOLI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.249.33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1647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.469.2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1752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1700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PITAO ANDRAD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391.4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61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7.03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49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055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PITAO ENE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.029.25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277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.087.98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44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859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PITOLI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641.3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630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698.88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781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706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PUTI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477.75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68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964.41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52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605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A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098.4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76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299.31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96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863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ANAIB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433.3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98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039.79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78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886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ANDA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3.548.95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4355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7.224.75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2853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36041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ANGOL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510.09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358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.921.1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582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470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ATING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7.872.59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4857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.589.36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4105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4481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BONIT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417.3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61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266.0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61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117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EACU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636.97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35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927.76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04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70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LOS CHAG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.695.14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587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.114.09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349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968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MES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0.73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87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75.28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00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93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MO DA CACHOEI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037.30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954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.222.35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048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0016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MO DA MAT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256.2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12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185.4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171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1464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MO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768.38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296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074.13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161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2291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MO DO CAJURU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.880.51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214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.872.37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982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598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MO DO PARANAIB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.008.7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0806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8.465.9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2969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1888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MO DO RIO CLAR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.701.6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75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6.363.55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152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4513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MOPOLIS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248.49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166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216.34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923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044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NEIRINH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5.587.98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920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5.552.35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2036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0618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RANC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918.66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36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649.99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1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23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VALHOPOLI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070.74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21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872.18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37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794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VALHO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418.51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8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481.00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26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035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SA GRAND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217.77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73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277.49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00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873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SCALHO RIC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547.69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457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004.8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18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380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SS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.486.78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749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.845.4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137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4434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TAGUASE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4.252.34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7217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4.081.61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567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64448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TAS ALT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660.39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40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327.30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81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105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TAS ALTAS DA NORUEG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286.46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49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458.57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36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43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TUJ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916.73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22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723.04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55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389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TUT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4.61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86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320.89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23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051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XAMBU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302.4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869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429.11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412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6408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DRO DO ABAET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0.95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59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06.72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94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76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NTRAL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934.6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73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608.65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25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493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NTRALIN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815.4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231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.376.5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594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413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CA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023.42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35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495.02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4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875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L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542.57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6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624.47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95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776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PADA DO NORT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893.31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2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394.62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30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753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PADA GAUCH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489.68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7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823.78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13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420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ADOR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2.25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04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1.40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8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951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POTANE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363.04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58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860.2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74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663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ARAVAL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.657.98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072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.720.9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282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6775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ARO DOS POCOE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547.53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28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005.78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56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923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AUDI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.152.07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291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.840.9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073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1826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IMB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695.54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288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.773.20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695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491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UN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662.34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09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361.55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14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121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ENDADOR GOME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.906.89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101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.468.19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977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5396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ERCINH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957.26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43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186.92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92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679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CEICAO DA APARECID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154.86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922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779.34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789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8560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CEICAO DA BARRA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562.18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97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120.6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92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950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CEICAO DAS ALAGO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2.701.3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3551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2.021.87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6415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4983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CEICAO DAS PEDR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136.13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96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167.1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71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34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CEICAO DE IPANEM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639.42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06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543.0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38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724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CEICAO DO MATO DENTR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852.9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44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465.01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73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09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CEICAO DO PA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135.27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455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821.91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168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811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CEICAO DO RIO VERD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483.12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496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588.58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490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493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CEICAO DOS OURO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956.0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48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.459.3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977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7288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EGO MARINH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8.06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52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5.48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5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511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FIN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325.92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872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092.7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413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6429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GONHAL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665.6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098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652.31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871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9847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GONH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4.569.0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9996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270.462.4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8998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44977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GONHAS DO NORT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8.7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03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79.50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01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02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QUIST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.110.78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075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8.796.29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019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633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SELHEIRO LAFAIET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3.532.77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7838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1.581.27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7944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7891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SELHEIRO PEN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241.65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978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.808.06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103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0409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SOLACA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918.35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22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625.44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45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34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AGEM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619.469.31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36733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296.840.49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9613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16432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QUEIRAL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318.64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012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079.2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536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2743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ACAO DE JESU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599.15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99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018.80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19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09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DISBURG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647.69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53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343.06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90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629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DISLAND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775.79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87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103.53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6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26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INT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404.25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951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662.07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778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8650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OAC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865.2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27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962.09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52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896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OMANDEL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3.702.64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4372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8.094.8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744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0588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ONEL FABRICIAN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4.118.63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3259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0.824.2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2253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27565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ONEL MURT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877.46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34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503.81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34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84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ONEL PACHEC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280.67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8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891.8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64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72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ONEL XAVIER CHAVE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706.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14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427.39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2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17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REGO DANT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168.9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97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081.58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06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4020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REGO DO BOM JESU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844.97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3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989.07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8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053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REGO FUND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.888.68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912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280.93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114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0136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REGO NOV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164.59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83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20.79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7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771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UTO DE MAGALHAES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981.36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95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012.84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5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22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ISOLIT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049.27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02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315.2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97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00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ISTAI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794.54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532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687.38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499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5160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ISTAL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.917.29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00455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.095.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00383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00419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RISTIANO OTON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.289.28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00730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.183.40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00672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00701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RISTIN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287.8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427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714.31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84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561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CILAND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961.7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6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143.08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88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24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ZEIRO DA FORTALEZ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252.64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75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194.41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54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150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UZIL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431.31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444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702.28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77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410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PARAQU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955.91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43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775.4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47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95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RRAL DE DENTR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755.3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36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173.51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46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414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RVEL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0.356.0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146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9.867.8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4974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060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359.14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57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423.3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33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45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LFIM MOREI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866.82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81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709.76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22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019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LFINOPOLI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306.84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127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093.88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350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238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LT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.642.9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02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.435.57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346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1840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OBERT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070.32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86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045.57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02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94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TERRO DE ENTRE RIO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069.69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56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466.77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1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34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TERRO DO MEL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20.2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18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571.07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47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32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AMANTIN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.286.16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145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.027.53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528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337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OGO DE VASCONCELO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31.75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85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245.71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16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00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ONISI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982.3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43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134.67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42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43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VINES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445.4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67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516.0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35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018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VIN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570.83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39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598.91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959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6749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VINO DAS LARANJEIR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916.25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38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884.9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7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04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VINOLANDIA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292.13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66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168.14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77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220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VINOPOLI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0.533.3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1851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8.351.6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8828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0339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VISA ALEGR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238.53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05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102.6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08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407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VISA NOV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568.9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28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520.0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72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00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VISOPOLI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832.72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12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578.2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3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74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M BOSC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754.68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36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632.39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21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28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M CAVAT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993.63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47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733.85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49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48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M JOAQUIM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1.5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93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327.91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24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08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M SILVERI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017.5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15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504.6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9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52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M VICOS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112.53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45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151.22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9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70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NA EUZEB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431.41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47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895.04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33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90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RES DE CAMPO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802.69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765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364.25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125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945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RES DE GUANHAE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107.65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58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842.33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02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305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RES DO INDA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416.2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069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167.3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106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087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RES DO TURV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271.07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8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597.01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36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58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RESOPOLI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180.24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85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521.72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23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54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URADOQUA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571.6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98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594.4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3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645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RAND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317.88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82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184.24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6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71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OI MENDE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.788.27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805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.241.82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017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4115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GENHEIRO CALD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127.09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409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409.56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49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79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GENHEIRO NAVARR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660.95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25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619.88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32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29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TRE RIOS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793.22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7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596.85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67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687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TRE-FOLH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140.89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29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407.82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93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618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RVAL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177.63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925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675.7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873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899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MERALD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.494.33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588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.829.50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011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300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PERA FELIZ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877.93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471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.795.22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102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7868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PINOS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366.89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436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335.95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436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4367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PIRITO SANTO DO DOURAD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914.66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0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428.9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57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791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TIV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730.95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292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017.42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530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4115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TRELA DALV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732.64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17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793.28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61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895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TRELA DO INDA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914.08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35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842.12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483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598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TRELA DO SUL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.112.7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357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.071.47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376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8669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UGENOPOLI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213.22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38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228.93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64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51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WBANK DA CAMA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459.2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85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228.55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08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47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TREM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3.647.39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9223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8.402.67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2936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6079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M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923.11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72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215.02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94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83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RIA LEMO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399.03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27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807.62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37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324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LICIO DOS SANTO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258.9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46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547.7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4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456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LISBURG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333.42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71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574.8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34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02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LIXLAND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784.82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995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939.0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085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040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RNANDES TOURINH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164.68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51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752.89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57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547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RRO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593.3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66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386.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628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973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RVEDOUR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352.33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86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763.55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82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347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ORESTAL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048.5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864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360.13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813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839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MIG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4.833.44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666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3.225.7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6225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945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MOS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993.19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414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.703.39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842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628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TALEZA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.284.56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0025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3.439.68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1562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07937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TUNA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112.71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61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985.36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60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611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ANCISCO BADAR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467.23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7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931.44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80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757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ANCISCO DUMONT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779.03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39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218.97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76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576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ANCISCO S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129.99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874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579.8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021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9477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ANCISCOPOLI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0.5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15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19.5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51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33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EI GASPAR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126.12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79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337.4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99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896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EI INOCENCI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761.0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01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821.92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39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70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EI LAGONEGR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4.09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22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4.87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23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23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NTEI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7.550.56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9219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0.681.84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9403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9311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NTEIRA DOS VALE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47.3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9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838.06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72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818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UTA DE LEIT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481.69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72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831.48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71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71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UTAL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5.631.80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5054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0.122.9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7174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6114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NILAND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915.18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54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071.37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62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58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LILE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462.55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67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706.04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34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008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MELEIR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990.75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3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650.5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41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86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LAUCILAND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0.06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7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4.16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51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61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OIABEI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.482.89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00288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.124.66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00292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00290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GOIAN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.143.26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00365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.704.14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00253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00309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GONCALVE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.966.19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00577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.455.24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0051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005440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GONZAG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66.80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24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375.16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28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26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OUVE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561.2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94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202.74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3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62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OVERNADOR VALADARE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6.622.68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2806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5.303.33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7936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03714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AO MOGOL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976.44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4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772.92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320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030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UPIA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963.68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28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232.8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02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65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UANHAE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.558.84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596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.486.64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103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8499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UAP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782.47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809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471.87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573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1911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UARACIAB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23.51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48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591.52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04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265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UARACIAM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550.78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8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316.45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17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98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UARANES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.165.61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384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.922.39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64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513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UARAN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251.71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75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354.9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812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443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UARA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302.09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67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375.80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16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91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UARDA-MOR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.036.03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137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.590.76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016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0771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UAXUP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2.435.0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3520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3.481.9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2805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3163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UIDOVAL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250.94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07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695.19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89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481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UIMARAN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127.67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25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786.3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040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82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UIRICEM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397.59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834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.217.35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329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581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URINHAT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.772.15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737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.453.8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756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2467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LIODO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581.62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29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732.85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92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11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APU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456.77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98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916.37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3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670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BERTIOG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347.38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05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91.89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76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910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B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6.333.48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9326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4.496.0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1027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01769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BIA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473.66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87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068.45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93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405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BIRACATU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28.05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00073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65.73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00071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00072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IBIRAC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2.281.82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23503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42.850.19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22746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23124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IBIRIT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3.598.65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24817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22.433.5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3020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275094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IBITIURA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000.4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97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321.89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92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446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BITURUN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273.48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96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031.5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64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307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ARAI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238.07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6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749.53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51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05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GARAP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.556.5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409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.090.83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284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846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GARATING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.510.44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52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.554.4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514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0175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GUATAM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.784.66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411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.386.70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686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0488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JAC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310.36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662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.929.27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2544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1036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LICINE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476.69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611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.491.7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668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6401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BE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105.21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638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076.27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86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12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CONFIDENTE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740.61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12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057.53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0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608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AIABI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320.74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18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058.45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54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86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IANOPOLI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.664.4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1463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6.002.13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461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3037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GA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201.61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52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287.95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57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051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HAPIM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052.3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213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751.00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13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172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HAUM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166.05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29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029.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438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9839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IMUTAB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53.3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51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092.7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32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923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PAB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393.29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1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382.58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04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07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PANEM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912.5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848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222.8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613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31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PATING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217.067.58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73788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037.610.81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78185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75987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PIACU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0.397.79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2827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7.832.95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291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2868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PUIUN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710.77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103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.539.7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673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888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RAI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006.85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602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.187.92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419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0113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ABI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711.167.9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8819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070.726.23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3955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63876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ABIRINH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483.44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2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080.50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63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92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ABIRIT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3.738.88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6414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9.595.84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5197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5806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ACAMBI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322.88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18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733.7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30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24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ACARAMB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187.7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880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685.3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124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0028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AGUA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814.63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605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801.43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6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683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AIP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562.31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3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638.34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21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75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AJUB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0.708.3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5853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8.649.1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9516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2684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AMARANDIB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111.56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033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492.76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511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272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AMARATI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760.3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01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812.17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50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76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AMBACUR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719.04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407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293.47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369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388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AMBE DO MATO DENTR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0.24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06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533.42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43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25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AMOG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727.1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034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501.99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231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6333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AMONT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237.84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886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464.00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228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557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ANHANDU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.372.06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827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.093.4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75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788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ANHOM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175.53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17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82.96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8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51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AOBIM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404.26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57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571.20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926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421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APAGIP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.101.66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912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.466.64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41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661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APECERIC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.818.85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182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.757.37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409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2963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APEV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060.02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330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200.9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985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1583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ATIAIUCU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.551.6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338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.598.57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141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739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AU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7.907.83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6937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7.830.6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8833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2885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AUN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3.678.63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6903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2.012.1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4211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5557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AVERAV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891.97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36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398.20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18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271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ING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091.15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43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656.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42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92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UET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213.59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54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720.77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97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26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UIUTAB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6.739.49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7715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8.934.6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4529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11226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UMIRIM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514.77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24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957.84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58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413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URAM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4.459.59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9526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87.393.83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1851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0689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UTING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794.03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38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473.4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6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000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BOTICATUB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906.05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499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856.61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78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39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CINT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607.13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19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412.79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07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63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CU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105.53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87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152.2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606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38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CUTING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278.16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584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.957.03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17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3799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GUARACU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987.08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79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99.18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0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41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IB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479.31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889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.044.34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75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820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MPRUC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610.48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19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910.26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78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99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AUB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.485.22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235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.665.98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241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2384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NUAR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506.2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544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797.3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259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4019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PARAIB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498.87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452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325.61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16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84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PONVAR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40.29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32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28.4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05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191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CEAB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141.9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48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052.80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92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20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NIPAPO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7.8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62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42.4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78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707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QUER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921.52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849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799.2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135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9927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QUITA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878.04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99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574.38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09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54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QUITIB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28.01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67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576.59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71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196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QUITINHONH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474.58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17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874.79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18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178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SUAN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780.33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71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700.84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21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964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AIM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856.78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29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685.34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13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213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ANES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780.83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87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631.4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27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577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AO MONLEVAD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4.802.36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1185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1.806.8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6341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8763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AO PINHEIR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.558.4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2961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3.138.22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280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41211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AQUIM FELICI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451.95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84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69.16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56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20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RDAN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170.44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84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596.15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3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575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SE GONCALVES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9.65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83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55.08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98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91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SE RAYDAN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68.42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89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335.56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25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07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SENOPOLI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8.4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6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9.23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67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64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ATUB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9.888.95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4139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3.968.66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0648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2393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IZ DE FO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158.124.22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5075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483.394.09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32608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41679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RAMENT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377.07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76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708.83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53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64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RUA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530.33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617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171.89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170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3941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VENIL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397.43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78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390.5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11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449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DAINH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192.69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54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676.5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50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52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GAMAR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892.39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427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085.78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473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950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GOA DA PRAT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0.371.81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4443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7.375.2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3170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38068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GOA DOS PATO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642.33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23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522.5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23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23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GOA DOURAD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458.47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679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477.82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637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658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GOA FORMOS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620.75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860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028.88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093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977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GOA GRAND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153.81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038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057.58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283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161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GOA SANT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5.472.07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7359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4.325.29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3821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5590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JINH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496.16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962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389.7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846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9044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BAR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387.94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879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362.7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218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548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IM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20.52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18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00.65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49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34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RANJAL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191.77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19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042.02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59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89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SSANC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057.46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17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812.33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324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920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VR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8.258.49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4654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1.334.38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1971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3312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ANDRO FERREI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449.93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49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498.41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96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727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ME DO PRAD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756.08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2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183.68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04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62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OPOLDIN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2.322.84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374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6.774.7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1874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36244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BERDAD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531.0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42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563.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14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286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A DUART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856.7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26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569.95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39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328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EIRA DO OEST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24.058.5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14414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16.962.99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1095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12684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ONT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086.93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00126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389.34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0013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00128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UISBURG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8.033.89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00933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8.872.9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00831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008823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UISLAND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9.6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16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598.05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49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329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UMINARI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433.01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63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919.8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16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90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UZ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.027.07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58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.859.4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543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0618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CHACALI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627.39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21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065.19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61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416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CHAD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3.897.76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9043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8.562.59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672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7884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DRE DE DEUS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998.78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29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599.96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92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611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LACACHET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679.23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59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072.1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62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611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MO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385.16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6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5.57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66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13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G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947.26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852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386.4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815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834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HUACU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7.480.58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6430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4.687.2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9172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2801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HUMIRIM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152.95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503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883.25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799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151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TEN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267.55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865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.224.36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266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5658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 DE ESPANH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100.78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22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523.35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3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628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AVILH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721.69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756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592.86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49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623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IA DA F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358.05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84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246.47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09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46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IAN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6.539.81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0473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6.516.0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5542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30081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ILAC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895.91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36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041.9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84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107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IO CAMPO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742.45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48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591.49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92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201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IPA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844.94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14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479.09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32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233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LIER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107.8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44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28.99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7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57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MELOPOLI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213.26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4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46.88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54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476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TINHO CAMPO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.576.74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714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.108.30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63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172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TINS SOARE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794.13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486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583.46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8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85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A VERD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818.14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24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299.3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9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073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ERLAND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7.98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96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31.19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52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24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EUS LEM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.746.14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1124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5.614.6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0829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09769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HIAS LOBAT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389.8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61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623.87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45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036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IAS BARBOS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.542.77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1333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3.557.67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1876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6604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IAS CARDOS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442.86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49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.264.41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647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569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IP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.027.61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650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.124.75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507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579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O VERD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968.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93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464.49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05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494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OZINHO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2.708.19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9362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3.872.49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7525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84439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UTIN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385.08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25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161.9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45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35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DEIRO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208.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53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702.35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89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71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DIN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275.64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1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734.4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67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438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DES PIMENTEL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715.08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64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194.75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92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284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RCE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696.41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94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469.3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99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969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SQUIT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935.23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24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258.23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11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18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AS NOV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804.78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836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820.17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043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940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DUR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747.6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51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958.47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58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54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RABEL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688.33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44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637.88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21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83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RADOUR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74.79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54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868.6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67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410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RA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476.0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449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757.77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88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691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RAVAN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6.14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86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1.16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66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766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ED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794.79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24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118.2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92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08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EM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588.44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81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70.08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8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32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JOLO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576.4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83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691.47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52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176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SENHOR PAUL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368.97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063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289.12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462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7631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ALVAN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476.46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52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419.71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88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705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E ALEGRE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9.525.01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049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0.040.8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6863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956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E AZUL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065.84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2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94.99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45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833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E BEL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.349.03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501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.826.83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011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7564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E CARMEL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3.748.47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7863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3.714.9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9081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8472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E FORMOS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1.03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7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593.11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49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101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E SANTO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.266.51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002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.347.17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338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170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E SIA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.447.69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069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.567.7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078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573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ES CLARO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43.656.01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1261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16.209.63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455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29061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TEZUM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643.7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39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710.34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22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30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RADA NOVA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761.37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98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056.10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972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855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RRO DA GARC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408.3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44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00.75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36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406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RRO DO PILAR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15.89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18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510.44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41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29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NHOZ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701.17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78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157.65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57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18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RIA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7.905.3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8346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4.341.98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6329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7338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TUM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071.74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029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529.91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046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0381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ZAMBINH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.403.63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856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.172.8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074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465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CIP RAYDAN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429.8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66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490.2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39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52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NUQU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.980.21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525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.859.54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416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9710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QU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934.73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57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737.4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43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504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ALAND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724.54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16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303.65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90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53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ERC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695.83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42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011.35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18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307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ZAREN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737.1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293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802.43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135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214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POMUCEN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.274.19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351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.124.6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785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568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NHEI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310.06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68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525.37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23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461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A BELEM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163.59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83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805.25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24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54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A E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.849.06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605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.380.67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933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769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A LIM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531.424.67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77935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906.927.27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78613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78274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A MODIC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202.14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72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501.89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21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969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A PONT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9.644.67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7387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5.671.95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301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0199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A PORTEIRINH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000.25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09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133.0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073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082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A RESEND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.547.52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71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.264.37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771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2413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A SERRAN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9.751.69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9723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0.442.73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9711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97173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A UNIA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268.67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28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750.43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06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676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O CRUZEIR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969.68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42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971.99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3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881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O ORIENTE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264.33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46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732.36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55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01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VORIZONT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635.77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06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32.94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5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29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LAR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9.43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8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6.89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61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708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LHOS D AGU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260.51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92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494.22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825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09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LIMPIO NORONH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984.43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62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207.45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81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221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LIVEI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.051.56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86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.032.3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526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6939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LIVEIRA FORTE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0.21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61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3.28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49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553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NCA DE PITANGU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730.63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95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899.92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82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891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ATORIO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140.13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64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837.19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53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090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IZAN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557.06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13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315.7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97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55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RO BRANC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5.641.03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5264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8.116.68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4756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5010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RO FIN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.576.87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710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.751.60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968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3396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RO PRET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317.803.21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3114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780.872.68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66806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99606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URO VERDE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902.40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2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411.76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25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234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DRE CARVALH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726.4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33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938.58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56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94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DRE PARAIS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50.16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86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317.44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91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89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I PEDR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251.68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45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8.98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88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167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INEIR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688.1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09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197.65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17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63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IN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.444.09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79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3.564.05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890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840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IV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19.99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3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378.38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29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29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LM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789.67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4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681.8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38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39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LMOPOLI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925.86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23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796.95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68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96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PAGAIO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.018.58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064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.696.28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401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733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A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6.830.99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3783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5.621.5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2676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32299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ACATU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5.550.74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293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6.280.68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7724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5327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AGUACU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678.76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63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3.778.8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91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270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AISOPOLI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9.081.7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3836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2.809.48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2439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3137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AOPEB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.047.05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906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.588.32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702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804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SSA QUATR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.424.27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091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.137.57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382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2366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SSA TEMP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896.69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49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969.06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89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696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SSA VINT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2.18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99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303.2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22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105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SSABEM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9.64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47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81.26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01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744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SSO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7.958.38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4619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0.818.90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2859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37396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I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00.57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27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801.80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62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951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OS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0.255.43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3476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1.408.2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2584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3030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ROCINI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0.882.04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7283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8.489.37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9198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8240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TROCINIO DO MURIA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779.1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71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015.70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57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643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ULA CANDID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101.91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638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269.57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11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674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ULIST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11.69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29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778.19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66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479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VA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258.44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75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305.7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84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800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CANH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022.42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80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886.39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143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12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DRA AZUL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998.4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717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252.64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30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509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DRA BONIT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574.44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31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435.48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02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671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DRA DO ANT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993.87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31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769.39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59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455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DRA DO INDA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737.86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944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603.37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648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968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DRA DOURAD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57.97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34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497.92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40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37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DRALV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096.31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87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560.48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019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944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DRAS DE MARIA DA CRUZ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395.32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43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965.45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39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914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DRINOPOLI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601.04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02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916.79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551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7859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DRO LEOPOLD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8.069.71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787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4.743.85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0087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3978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DRO TEIXEI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1.74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64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30.05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68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66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QUER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174.03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0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306.4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03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023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QU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303.83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97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026.71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13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55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DIGA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387.53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182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625.6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025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603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DIZE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9.175.57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0818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7.879.97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9471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0144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DOE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904.7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823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.698.3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718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7708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IQUIT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164.0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0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296.84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64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82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SCADOR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895.83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36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223.1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08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72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AU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986.78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63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774.80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53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08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EDADE DE CARATING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842.91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78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797.8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24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51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EDADE DE PONTE NOV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925.27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88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411.6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87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38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EDADE DO RIO GRAND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107.66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77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201.2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87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82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EDADE DOS GERAI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380.71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92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191.98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99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459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MENT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987.19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206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986.67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965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0859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NGO D AGU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786.5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07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104.3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97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02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NTOPOLI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8.14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88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67.47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09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98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RACEM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942.22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9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666.13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18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04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RAJUB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.550.07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151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.409.08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812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482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RANG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897.18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69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008.7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56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12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RANGUCU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994.02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8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534.1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18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49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RANGUINH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862.69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97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885.74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38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680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RAPETING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.832.73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346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.399.45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373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359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RAPO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1.312.74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2685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3.012.33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4938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3811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RAUB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678.49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56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070.46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17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37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TANGU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.316.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24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.190.11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417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328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UMH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87.435.14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10159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12.013.9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10491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103254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LANU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53.476.4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17832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87.897.24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17599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177159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OCO FUND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3.344.84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03874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8.442.75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0360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037375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OCOS DE CALD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290.624.59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,49956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480.619.7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,38683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,443200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OCRAN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422.47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13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493.8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27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205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MPEU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.210.68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39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2.914.2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1512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9514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NTE NOV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8.777.2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6124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6.715.70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615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869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NTO CHIQU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899.7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20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300.3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15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181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NTO DOS VOLANTE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411.9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96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435.99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21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591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RTEIRINH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261.55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889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891.5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82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358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RTO FIRM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74.7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89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460.48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86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37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T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275.14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96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313.97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04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50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USO ALEGR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2.428.69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0452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68.039.60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1938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6195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USO ALT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901.21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3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424.7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632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681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ADO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825.8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41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068.26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0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23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AT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4.745.38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3332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0.808.98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062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4197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ATAPOLI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296.71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77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382.3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21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495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ATINH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324.57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99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969.25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21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60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IDENTE BERNARDE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75.65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94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54.09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54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748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IDENTE JUSCELIN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242.61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09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496.5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95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024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IDENTE KUBITSCHEK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4.4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73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8.17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57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65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IDENTE OLEGARI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.361.07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1428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7.831.89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4783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3105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UDENTE DE MORAI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950.49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479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758.1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16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320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RTEL GERAL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906.83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86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813.35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19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02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ELUZIT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754.26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03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343.81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19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116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POSO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328.94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83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882.4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3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57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UL SOARE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856.65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166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673.28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528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8474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REI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577.1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8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241.90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78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79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DUT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717.62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12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845.88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09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61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ENDE COST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668.10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07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141.67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43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25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PLENDOR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403.96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906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266.7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741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3236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SAQUINH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653.69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89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256.46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79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84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ACHINH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828.9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93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07.85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78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85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ACHO DOS MACHADO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632.04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22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192.7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86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54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BEIRAO DAS NEVE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6.217.44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0474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1.021.37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9765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0120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BEIRAO VERMELH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223.73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06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486.95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07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07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O ACIM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5.916.24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8572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4.986.15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5756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71648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O CASC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647.37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212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435.31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850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031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O DO PRAD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849.4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14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82.2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57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86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O DOC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152.64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50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315.58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16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33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O ESPE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05.62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16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4.75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90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03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O MANS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711.27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96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727.43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3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63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O NOV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648.23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88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470.79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93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410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O PARANAIB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8.334.49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6073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7.281.74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660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63391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O PARDO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974.45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669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482.65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85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7623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O PIRACICAB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.217.7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1063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1.324.94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6983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4023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O POMB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.130.92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268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343.90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404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336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O PRET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222.2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06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020.07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82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44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O VERMELH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604.82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18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592.92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3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24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TAPOLI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483.23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04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470.29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18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117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HEDO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303.80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51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96.52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58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55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DEIR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723.7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46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478.44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62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54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MAR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905.28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404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.049.20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594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499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SARIO DA LIMEI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793.95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40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239.86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03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721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BELIT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636.4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22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480.39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13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679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BIM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645.16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39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533.4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18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290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BA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5.134.77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591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0.299.4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6860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63856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BINOPOLI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219.52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116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161.88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26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217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CRAMENT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8.783.93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8658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5.838.3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925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8955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L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750.21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805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.575.65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613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709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LTO DA DIVIS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349.4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86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054.6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54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20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A BARBA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4.396.5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3291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0.466.74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966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46293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A BARBARA DO LEST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032.56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98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329.54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42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701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A BARBARA DO MONTE VERD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98.33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27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02.77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5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38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A BARBARA DO TUGURI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056.85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39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296.25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15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27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A CRUZ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69.47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89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195.41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7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31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A CRUZ DE SAL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40.2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2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557.90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39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80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A CRUZ DO ESCALVAD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157.87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83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643.09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28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05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A EFIGENIA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340.24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55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968.46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84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70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A FE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264.31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46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259.92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18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324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A HELENA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701.61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97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935.3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74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363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A JULIAN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.983.2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758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9.670.7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3082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14201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A LUZ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5.779.14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1089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0.952.58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4415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7752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A MARGARID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314.12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895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065.16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85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8406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A MARIA DE ITABI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128.36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409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372.82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33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471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A MARIA DO SALT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056.0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38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628.81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46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425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A MARIA DO SUACU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857.79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8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730.94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3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555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A RITA DE CALD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618.32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628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333.90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466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5473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A RITA DE JACUTING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111.06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42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084.65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19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308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A RITA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936.83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084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897.9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863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973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A RITA DO IBITIPOC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067.45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56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311.78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03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801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A RITA DO ITUET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869.19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98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856.73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16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07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A RITA DO SAPUCA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0.613.79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8661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5.946.62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929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8975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A ROSA DA SER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886.77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84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842.76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28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561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A VITOR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6.707.37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493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4.392.26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6307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56194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ANA DA VARGEM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252.17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817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941.39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336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5770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ANA DE CATAGUASE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829.22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12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406.12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2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18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ANA DE PIRAPAM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497.53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38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027.82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13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76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ANA DO DESERT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142.9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65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012.35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82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237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ANA DO GARAMBEU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347.09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56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763.43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6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60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ANA DO JACAR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182.78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86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541.9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2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557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ANA DO MANHUACU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911.35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616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618.58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56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86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ANA DO PARAIS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.792.38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457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.699.45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528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493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ANA DO RIACH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80.82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37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527.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4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401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ANA DOS MONTE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1.46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09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1.1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91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006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O ANTONIO DO AMPAR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681.6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867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811.52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417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6427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O ANTONIO DO AVENTUREIR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431.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82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472.29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31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57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O ANTONIO DO GRAM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156.36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66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900.18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65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660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O ANTONIO DO ITAMB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403.12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63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196.56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86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24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O ANTONIO DO JACINT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785.84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07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960.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77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42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O ANTONIO DO MONT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.179.80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830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.337.4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494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1624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O ANTONIO DO RETIR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7.52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32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5.4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27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29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O ANTONIO DO RIO ABAIX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1.84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28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8.88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38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33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O HIPOLIT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707.9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14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060.86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80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47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TOS DUMONT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5.422.84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0382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8.000.57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7609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8995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BENTO ABAD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776.38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35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624.4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88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12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BRAS DO SUACU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090.53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75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658.8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49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621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DOMINGOS DAS DORE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487.54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37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262.0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8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589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DOMINGOS DO PRAT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530.58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385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716.82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221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3034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FELIX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388.54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6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505.75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4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511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FRANCISC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696.49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753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.874.99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704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728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FRANCISCO DE PAUL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861.09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78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785.44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91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346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FRANCISCO DE SALE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500.64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962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227.49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205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084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FRANCISCO DO GLOR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771.63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54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977.29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53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03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GERALD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867.1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62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646.52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78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70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GERALDO DA PIEDAD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762.08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2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078.7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88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046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GERALDO DO BAIXI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240.62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76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428.45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21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488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GONCALO DO ABAET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502.86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614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584.27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209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4118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GONCALO DO PA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732.49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525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921.04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083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804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GONCALO DO RIO ABAIX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674.13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215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.429.99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034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6251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GONCALO DO RIO PRET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470.66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7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320.26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23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473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GONCALO DO SAPUCA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.356.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639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.023.53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151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3953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GOTARD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.775.7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385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5.662.39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0833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01094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JOAO BATISTA DO GLOR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8.814.64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0776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7.580.92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7569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91731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JOAO DA LAGO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481.43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72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068.60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93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82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JOAO DA MAT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587.41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46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161.75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13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430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JOAO DA PONT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448.34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49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772.37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28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38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JOAO DAS MISSOE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02.52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16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9.11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88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02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JOAO DEL RE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5.606.01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3889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0.299.6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3444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3666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JOAO DO MANHUACU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644.36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817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235.64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614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16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JOAO DO MANTENINH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992.8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63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562.03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27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45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JOAO DO ORIENT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653.63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56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607.1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12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847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JOAO DO PACU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2.7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94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5.9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9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924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JOAO DO PARAIS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291.84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938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960.8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087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012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JOAO EVANGELIST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370.96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88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543.95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93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91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JOAO NEPOMUCEN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.611.76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834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.184.01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606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720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JOAQUIM DE BIC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.375.4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106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.189.89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35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730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JOSE DA BAR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1.028.51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9871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1.639.30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7013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84425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JOSE DA LAP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7.483.9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9459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8.276.12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9508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9484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JOSE DA SAFI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289.79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49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539.3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44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47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JOSE DA VARGINH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084.86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308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.421.38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973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1411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JOSE DO ALEGR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545.23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11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631.7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40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76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JOSE DO DIVIN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170.08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00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71.48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75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37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JOSE DO GOIABAL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995.2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64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460.6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05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346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JOSE DO JACUR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22.11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88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37.27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53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70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JOSE DO MANTIMENT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492.14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73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928.7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80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77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LOURENC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.626.07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741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.799.5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661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701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MIGUEL DO ANT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294.55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893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810.46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511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202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PEDRO DA UNIA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665.61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82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799.8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73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6969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PEDRO DO SUACU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732.92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01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315.90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16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091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PEDRO DOS FERRO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643.0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398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380.9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283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3411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ROMA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752.46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36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699.9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46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913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ROQUE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627.52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5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001.88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79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65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SEBASTIAO DA BELA VIST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398.35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44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689.4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63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019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SEBASTIAO DA VARGEM ALEGR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128.66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47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520.93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29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885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SEBASTIAO DO ANT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971.0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6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450.46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1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85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SEBASTIAO DO MARANHA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2.82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0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314.19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16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591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SEBASTIAO DO OEST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756.83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76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.547.05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61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185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SEBASTIAO DO PARAIS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1.901.4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6944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0.415.5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6265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66049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SEBASTIAO DO RIO PRET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2.16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33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7.75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54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440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SEBASTIAO DO RIO VERD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8.88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1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251.1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17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13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TIAG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776.87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181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480.54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3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956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TOMAS DE AQUIN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002.33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788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744.2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786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787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TOME DAS LETR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407.18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25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683.98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5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377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O VICENTE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131.23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6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377.35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65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63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PUCAI-MIRIM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52.91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68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375.3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65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16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RDO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82.55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95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056.83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86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409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RZED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.330.29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0379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6.485.56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59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2986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M-PEIX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64.99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93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327.8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18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05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NADOR AMARAL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540.0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24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253.57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35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79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NADOR CORTE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68.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89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5.04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93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91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NADOR FIRMIN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746.24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35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02.49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68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51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NADOR JOSE BENT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745.76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19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244.4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03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114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NADOR MODESTINO GONCALVE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441.57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83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784.40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22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532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NHORA DE OLIVEI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494.12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89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624.1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45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678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NHORA DO PORT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31.18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19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870.56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75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47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NHORA DOS REMEDIO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155.73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5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781.03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6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55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ICIT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415.31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96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844.3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41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18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ITING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61.25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93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07.9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50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718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RA AZUL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8.72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73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9.6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88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805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RA DA SAUDAD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42.89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90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221.60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08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99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RA DO SALITR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.527.95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916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.124.82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659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2879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RA DOS AIMORE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532.13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456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601.91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836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646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RAN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380.10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368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890.58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144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256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RANOPOLIS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4.55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09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3.89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81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45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RANO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867.54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17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389.87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23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20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R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468.73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16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508.78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65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40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TE LAGO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39.611.68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32410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357.690.87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7169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9789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TUBINH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78.23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95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242.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1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02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VEIRAN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574.9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99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514.68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41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205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VIANOPOLI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684.82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41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231.47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45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93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MAO PEREI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756.65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20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630.74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4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30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MONES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365.9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831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474.9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386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608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BRAL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834.13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61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742.92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37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498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EDADE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696.68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45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222.90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89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174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BULEIR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456.89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85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935.31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74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80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IOBEIR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.718.22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336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044.62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095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215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PARUB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219.29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41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209.3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13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27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PI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.271.9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0372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6.040.41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2742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1557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PIRA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428.50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98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193.5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67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82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QUARACU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169.29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16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957.89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58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374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UMIRIM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644.98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2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450.04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66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43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IXEIR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714.79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61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675.02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61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461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OFILO OTON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6.834.19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287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5.177.19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0154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1512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MOTE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13.544.71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7763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302.682.16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2016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9889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RADENTE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585.47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46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871.40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861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6037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RO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934.64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619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367.9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469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0444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CANTIN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217.37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232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651.66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121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1773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COS DO MOJ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.279.95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00729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.718.09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00722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007263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OLED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.563.41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00530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.819.22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00451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004908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OMBO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.504.87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00872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0.743.38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01006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009391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RES CORACOE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17.056.66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36838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47.093.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41877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39357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RES MARI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04.832.22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35418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32.856.37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31177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332977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RES PONT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48.818.73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17291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63.634.5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15326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,163090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MIRITING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291.41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98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830.8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58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287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PACIGUAR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3.295.92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1297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0.736.49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067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0986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RMALIN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004.06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859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253.8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084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971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RVOLAND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490.76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18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754.89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13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663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B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7.679.0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6453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3.099.5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6516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64853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BA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799.45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25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114.76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91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085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BAPORANG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363.35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527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851.74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451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4898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BERAB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000.422.95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32427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888.937.90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70594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51511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BERLAND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588.069.79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16895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880.608.95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57145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37020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MBURATIB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098.36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43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892.56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70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57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AI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7.320.38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6164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5.306.56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4823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0493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IAO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.960.59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364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571.79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144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2547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UANA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662.52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936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826.67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482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092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UCAN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.269.38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562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032.17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468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0156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UCU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500.01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87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812.52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324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655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RGEM ALEGR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147.5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98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99.0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77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37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RGEM BONIT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191.35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87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345.3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00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938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1" w:hanging="0"/>
              <w:rPr>
                <w:sz w:val="16"/>
              </w:rPr>
            </w:pPr>
            <w:r>
              <w:rPr>
                <w:sz w:val="16"/>
              </w:rPr>
              <w:t>VARGEM GRANDE DO RIO PARD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6.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91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0.26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77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0846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RGINH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9.373.7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3583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2.359.52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2646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31151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RJAO DE MIN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.358.86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295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802.50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540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4179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RZEA DA PALM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1.294.37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1064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1.280.57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6346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3705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RZELAND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758.07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36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373.87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90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636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ZANT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4.993.21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6846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6.893.47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0315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85811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RDELAND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505.66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36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555.53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738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37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REDINH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405.91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25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238.5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46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357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RISSIM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231.46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931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628.1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337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134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RMELHO NOV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372.17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91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137.9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62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770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SPASIAN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9.030.65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4496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1.678.85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2913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87048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COS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.551.8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707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9.818.22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1222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04653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EIRA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845.18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30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939.37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69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498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RGEM DA LAP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466.0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18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048.51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53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364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RGIN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743.1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899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342.84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94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4690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RGINOPOLIS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480.6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53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439.9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96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24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RGOLANDIA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352.71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73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655.27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48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61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SCONDE DO RIO BRANCO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7.968.74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603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6.329.4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579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804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TA GRANDE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830.47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233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297.80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212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2230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NCESLAU BRAZ</w:t>
            </w:r>
          </w:p>
        </w:tc>
        <w:tc>
          <w:tcPr>
            <w:tcW w:w="1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623.365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048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449.789</w:t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23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1395</w:t>
            </w:r>
          </w:p>
        </w:tc>
      </w:tr>
      <w:tr>
        <w:trPr>
          <w:trHeight w:val="165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TAL GERAL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.066.434.55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00000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6.762.721.05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000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0000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* Complementação do texto da Resolução em virtude de omissão ocorrida na publicação original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nextPage"/>
          <w:pgSz w:w="11906" w:h="16838"/>
          <w:pgMar w:left="1701" w:right="1701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69" w:type="dxa"/>
        <w:jc w:val="left"/>
        <w:tblInd w:w="-1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940"/>
        <w:gridCol w:w="960"/>
        <w:gridCol w:w="960"/>
        <w:gridCol w:w="94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1249"/>
      </w:tblGrid>
      <w:tr>
        <w:trPr>
          <w:trHeight w:val="255" w:hRule="atLeast"/>
        </w:trPr>
        <w:tc>
          <w:tcPr>
            <w:tcW w:w="16069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NEXO II</w:t>
            </w:r>
          </w:p>
        </w:tc>
      </w:tr>
      <w:tr>
        <w:trPr>
          <w:trHeight w:val="255" w:hRule="atLeast"/>
        </w:trPr>
        <w:tc>
          <w:tcPr>
            <w:tcW w:w="16069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A QUE SE REFERE O ARTIGO 1º  DESTA RESOLUÇÃO)</w:t>
            </w:r>
          </w:p>
        </w:tc>
      </w:tr>
      <w:tr>
        <w:trPr>
          <w:trHeight w:val="255" w:hRule="atLeast"/>
        </w:trPr>
        <w:tc>
          <w:tcPr>
            <w:tcW w:w="16069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ÍNDICES DE DISTRIBUIÇÃO DA COTA-PARTE DO ICMS DOS MUNICÍPIOS EM 2005 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Pesos: 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         </w:t>
            </w:r>
            <w:r>
              <w:rPr>
                <w:sz w:val="12"/>
              </w:rPr>
              <w:t xml:space="preserve">2,71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          </w:t>
            </w:r>
            <w:r>
              <w:rPr>
                <w:sz w:val="12"/>
              </w:rPr>
              <w:t xml:space="preserve">2,00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          </w:t>
            </w:r>
            <w:r>
              <w:rPr>
                <w:sz w:val="12"/>
              </w:rPr>
              <w:t xml:space="preserve">1,00 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         </w:t>
            </w:r>
            <w:r>
              <w:rPr>
                <w:sz w:val="12"/>
              </w:rPr>
              <w:t xml:space="preserve">2,00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          </w:t>
            </w:r>
            <w:r>
              <w:rPr>
                <w:sz w:val="12"/>
              </w:rPr>
              <w:t xml:space="preserve">1,00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          </w:t>
            </w:r>
            <w:r>
              <w:rPr>
                <w:sz w:val="12"/>
              </w:rPr>
              <w:t xml:space="preserve">2,00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          </w:t>
            </w:r>
            <w:r>
              <w:rPr>
                <w:sz w:val="12"/>
              </w:rPr>
              <w:t xml:space="preserve">5,50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          </w:t>
            </w:r>
            <w:r>
              <w:rPr>
                <w:sz w:val="12"/>
              </w:rPr>
              <w:t xml:space="preserve">0,11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          </w:t>
            </w:r>
            <w:r>
              <w:rPr>
                <w:sz w:val="12"/>
              </w:rPr>
              <w:t xml:space="preserve">1,00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       </w:t>
            </w:r>
            <w:r>
              <w:rPr>
                <w:sz w:val="12"/>
              </w:rPr>
              <w:t xml:space="preserve">79,68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          </w:t>
            </w:r>
            <w:r>
              <w:rPr>
                <w:sz w:val="12"/>
              </w:rPr>
              <w:t xml:space="preserve">1,00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          </w:t>
            </w:r>
            <w:r>
              <w:rPr>
                <w:sz w:val="12"/>
              </w:rPr>
              <w:t xml:space="preserve">1,00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          </w:t>
            </w:r>
            <w:r>
              <w:rPr>
                <w:sz w:val="12"/>
              </w:rPr>
              <w:t xml:space="preserve">1,00 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unicípio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Populaçã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População dos 50 + Populosos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Área Geográfica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Educaçã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Patrimônio Cultural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Receita Própri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Cota Mínim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unicípios Minerado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Saúde Per Capit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AF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Meio Ambiente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rodução de Aliment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rograma Saúde da Família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Índice de Participação 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BADIA DOS DOURADO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81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0492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4697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4377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1105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52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861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09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233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5594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BAETÉ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2235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9207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0834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4269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3524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977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244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22157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09319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BRE CAMP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014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0153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3758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43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9394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381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3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3219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6445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CAIA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285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426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979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5794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8893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7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9425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4125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ÇUCE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953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82954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3726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1308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93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56686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044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3997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ÁGUA BO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9159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5322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208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122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1648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893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6104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5909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4649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ÁGUA COMPRID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782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3934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875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30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55687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91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923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57211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GUANIL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73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636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649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6302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48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1907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175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2297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ÁGUAS FORMOS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6105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9375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899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6769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38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3649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3964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ÁGUAS VERMELH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689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4370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2657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99483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9115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3158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36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869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9349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IMORÉ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8568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0562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76574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43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1989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97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714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330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96575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IURUO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663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0673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949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5836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063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776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13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0867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1478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7391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LAGO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862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598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2085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049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3926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51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6374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30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7984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LBERTI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915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8934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2392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05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4124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36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429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5029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LÉM PARAÍB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4187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6900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4377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946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2896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174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2795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64727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LFE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91034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751692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067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7605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296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9003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31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9826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5308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48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72474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279883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330610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LFREDO VASCONCELO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609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2406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1332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218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186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1607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52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433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9029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LMENA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0873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90456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53972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18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455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76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155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19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458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6077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48906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LPERCA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254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421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92926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218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880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355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038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893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9835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LPINÓPOLI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5726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7423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701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36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697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50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3482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71634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LTEROS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199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1748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9825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68754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7396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3025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32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786815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669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1503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LTO CAPARAÓ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36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82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5284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8019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47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2839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08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3206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LTO JEQUITIBÁ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294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81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2293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937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95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364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774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8308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LTO RIO DOC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144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8112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0425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0184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3276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22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7822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4234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6101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LVARENG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30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4488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707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536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34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20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1139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LVINÓPOLI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277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2204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9665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218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759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964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854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3213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5263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5870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LVORADA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579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3736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70419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585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212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26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81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8171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MPARO DA SER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798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18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2349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847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033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54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175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2052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DRAD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597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9577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78922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8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1608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538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8073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37909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DRELÂND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4305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12799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1769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4893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9053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44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113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4164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8781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GELÂND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589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3809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3417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18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0793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4669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05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7872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464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3772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TÔNIO CARLO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0088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0302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10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979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2419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579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95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7394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2461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TÔNIO DI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361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4117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74809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5692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447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2164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905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56510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TÔNIO PRADO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8197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5079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685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14062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87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509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4376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RAÇAÍ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745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588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221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498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91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688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3675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RACITAB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0134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0863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902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79903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60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873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3520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RAÇUAÍ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312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7985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1228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1766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2034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432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1286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45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4288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96009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RAGUAR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6576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08757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67894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5313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56125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65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1867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2145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48167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644314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650132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RANTI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02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2576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250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714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23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998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97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518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4986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RAPONG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1792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1747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7295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453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6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7145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014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25949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4356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3704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RAPORÃ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483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2886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650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69855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184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9996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32063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RAPUÁ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45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2867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494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1407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05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853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7061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RAÚJO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648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17191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5134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2142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5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6025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12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8267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6069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RAXÁ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40456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846696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8850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361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22764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,60441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5385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07869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9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1485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9169962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RCEBURG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398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6287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2887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3364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2123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606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5257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98936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RCO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6324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68685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026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75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1317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35585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605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3187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5098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2044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969494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READ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819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988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1058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750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8082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1351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82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195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00011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RGIRI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926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201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3594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0556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9824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97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648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9140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RICANDUV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397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1553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8127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08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5669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81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9393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99739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3189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RINO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4815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8986026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2288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124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5795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44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998622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4845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66218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STOLFO DUT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3215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129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7539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466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06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318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48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43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03829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TALÉ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5086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124176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74379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169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11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437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26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1729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9404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UGUSTO DE LIM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62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3060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8434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429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24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6016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56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214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0352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5094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EPEND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463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7979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5752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30213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4506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12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776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303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071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8397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95483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LDIM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2319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4817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4273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4978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989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883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4037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9783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MBUÍ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7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7760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0626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3003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2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151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177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0636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44116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NDEI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66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26477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18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783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653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52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5509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4915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NDEIRA DO SUL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95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80207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6759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919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1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7044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96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033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1819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RÃO DE COCAI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1522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80316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0847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9063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300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771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4548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9064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404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856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13037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RÃO DE MONTE AL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863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948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1318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593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6347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71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6087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4675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RBACE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39142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228635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9226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1052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6668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2149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82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4132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0057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8694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5614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7653061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912818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RRA LONG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127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5428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68754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258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6266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80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59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7546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0993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RROS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029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029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3544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525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70908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131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289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966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44766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ELA VISTA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2517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4918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2067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040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758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9914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85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383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3614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ELMIRO BRAG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563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6815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20994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1892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647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3693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04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016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8659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ELO HORIZONT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2,37547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3,789609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627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05629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051643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1815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092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1,05512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53366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5,9620991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,8276994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ELO ORIENT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031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7137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73258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4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2729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83928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89476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3974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936368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ELO VAL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0165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256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6476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1252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8609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8406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8362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83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1404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7149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ERIL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7643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9658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5882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2854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71403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4236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052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6673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3686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ERIZAL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42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3307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6684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1123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9213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25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1842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1157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ERTÓPOLI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33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25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534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236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1126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68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776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965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2597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ETIM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981275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,808642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8956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9167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9917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398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61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,79852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46766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39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8,7662157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IAS FORTE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88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61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5158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266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7662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23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70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9009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IC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1549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8049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536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2624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518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6219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987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4582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IQUINH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22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82053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8347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1889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31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3516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8341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OA ESPERANÇ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615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673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2678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629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66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750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445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167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784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84245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OCAINA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34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56757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7868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202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3206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07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4652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66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7395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OCAIÚV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466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50659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0917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1252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0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095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2867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499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99024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3107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644314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69982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OM DESPACH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2757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7568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4907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979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79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0293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144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0196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51020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78838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OM JARDIM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075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01829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198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2085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1052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64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6035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04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119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056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7995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OM JESUS DA PENH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169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4467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1723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0156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09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469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6048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OM JESUS DO AMPAR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997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2553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875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933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94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1579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99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87073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2844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OM JESUS DO GALH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151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1068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5848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879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56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8146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3166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8584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OM REPOUS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9714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152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1526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5836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0089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1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273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83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6424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9241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OM SUCESS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144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0135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4096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175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7448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29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0037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22157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8742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ONFIM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29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1397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5313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924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7956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46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238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163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7323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ONFINÓPOLIS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437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49217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7295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6519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21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8907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213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4055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88789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ONITO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2424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665084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134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946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7953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96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983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5458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5393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ORDA DA MA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290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11201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4377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94904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0448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64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5094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37806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OTELHO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181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8234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7295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5464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83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9637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197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0603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19813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OTUMIRIM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91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7387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7459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18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516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7316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04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622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7952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RÁS PIRE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918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93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2505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979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898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029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126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16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3594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4214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RASILÂNDIA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2926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281299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2533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682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3179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87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5177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3247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RASÍLIA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095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7572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985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5785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779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71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9586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22157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8320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RASÓPOLI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3769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2361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024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70419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1049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50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7356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39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238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979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19509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RAÚ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48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4109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4377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1989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378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78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3222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115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6205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RUMADINH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9852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070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3314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526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436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,49849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5096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2832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59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869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915451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512345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UENO BRANDÃ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7945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05689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094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1375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95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5252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35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9102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9225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UENÓPOLI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055755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272956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19475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676049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087284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00198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128127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00636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728494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139206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0388529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BUG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01984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027540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039027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105826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00216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049174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0113178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BURITI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112726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889476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31060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120206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08398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14391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600914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0,1496246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BURITIZEIR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0235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233054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7286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599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055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297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06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8445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45654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BECEIRA GRAND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358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5938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7074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433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957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41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427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5653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BO VERD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6335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2864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68754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673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1555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35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3494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80407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CHOEIRA DA PRA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238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0290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4325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389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57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5702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5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812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4396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CHOEIRA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8898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1950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0726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364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1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5328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99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439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5641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CHOEIRA DO PAJE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193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8287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34189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99483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7318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6129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853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498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8303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6402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CHOEIRA DOURAD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19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5623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50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2431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078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065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9258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29879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ETANÓPOLI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279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5467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0933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5836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180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95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5146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8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93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6105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ETÉ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9344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398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2776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20994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5893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58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9515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878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55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1963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93660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IA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40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244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812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6927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69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5828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86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2018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1226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4886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JUR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328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143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31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116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174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46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5083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228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1985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LD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827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134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6668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0833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899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1442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76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855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8129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8048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MACH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842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8596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629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43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8888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85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3912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2068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MANDUCA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87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99647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2358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5836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69518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77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646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721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22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8714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9201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MBUÍ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377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15794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4224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4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6394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654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503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684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86960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MBUQUI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879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1823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4406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786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66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250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30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286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705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0110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MPANÁRI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627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5455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530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4377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875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8812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49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9663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6553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MPANH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918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7125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9167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824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9324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809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62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7324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13384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MPEST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6617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8310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4057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809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488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368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893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06774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MPINA VERD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791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223661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2085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255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8274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31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921806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43555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MPO AZUL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506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6967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7704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8678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1965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61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575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8018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MPO BEL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71552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995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2155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54796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4012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92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1094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000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1836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102040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31838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MPO DO MEI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1704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706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7278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7726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8395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11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1038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7968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MPO FLORID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236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6134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6657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2023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285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3156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97164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MPOS ALTO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102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0786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5967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7398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985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26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547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053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9319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74541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MPOS GERAI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6743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12596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8093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158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8756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412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2239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9912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NA VERD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988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302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393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6007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55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783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7676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NAÃ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53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963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434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6267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30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28764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480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5173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NÁPOLI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1513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3291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2366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686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124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78841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70482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93448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NDEI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8436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2802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0626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053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884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7303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75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80259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969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22157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7116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NTAGAL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949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176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0661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918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2756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69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1164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558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3251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PARAÓ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293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2764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3049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114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512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931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899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3583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358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9793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PELA NOV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66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8803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6668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315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01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386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30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184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8239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PELINH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9743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44178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0489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5313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2258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37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314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13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9633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68064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PETING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423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600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3158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296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196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8956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27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5548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4293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PIM BRAN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5794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140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8082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6918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6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5916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23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202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7660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PINÓPOLI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4056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6209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3049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12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2805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00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9246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24108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PITÃO ANDRAD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17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587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5745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3085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7984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05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43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2007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PITÃO ENÉ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77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57861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6833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263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46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3043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859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2383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49772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PITÓLI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320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8759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7295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4013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13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6678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06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9704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828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8985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PUTI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9232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008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4016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474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5545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60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734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7952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RAÍ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8309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1894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1052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18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383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18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7412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86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5798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5702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RANAÍB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35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233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414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9885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0787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88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273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3265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RANDAÍ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687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28913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2189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4377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8599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176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8984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604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8436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85525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RANGO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0493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0226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1145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1978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99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73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70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1699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274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77172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RATING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2725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821313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4481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0447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7127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996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5168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481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439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8129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915451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83403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RBONI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9295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8374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5827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2918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374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4626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11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4193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0084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2122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REAÇU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405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794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9147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1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5407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70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2285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2525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RLOS CHAG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2305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451968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996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75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930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766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968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057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69988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RMÉS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835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188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126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2532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93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36926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315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2837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RMO DA CACHOEI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4642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6374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4914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193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3989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001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5864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3277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49090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RMO DA MA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5212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1190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7908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772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875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961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46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7098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1295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03588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RMO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9433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4961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2832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4377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653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64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4243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29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631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22157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2066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RMO DO CAJURU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7737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749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673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7295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2205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88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9487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598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5424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93504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RMO DO PARANAÍB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0779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270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7474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6058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5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148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888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6669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915451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08236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RMO DO RIO CLAR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99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1362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111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692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927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451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9115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86879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RMÓPOLIS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746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8313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4313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9944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713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44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827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8102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21704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RNEIRINH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493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524669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548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32256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0618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3801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051640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RRANC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732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4136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218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027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2435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23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9899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5386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RVALHÓPOLI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65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753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3964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606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473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79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2784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8854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RVALHO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06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107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34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1677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03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28042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71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1868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SA GRAND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383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8568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573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47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8693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87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055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9229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SCALHO RI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78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27244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7345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11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82569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38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8378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1663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ÁSS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491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36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8588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1758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39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6348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443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054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32476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TAGUASE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52627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3728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1846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487308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309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053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5725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444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01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2006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195335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95057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TAS ALT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476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0591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22918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148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,24423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593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05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82633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8892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17948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TAS ALTAS DA NORUEG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063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253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7295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823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3747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43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007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2446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TUJ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386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1270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13505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632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798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38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8624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1002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TUT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94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828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9965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3543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3755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05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7595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5517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XAMBU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363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2206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18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01855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962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5058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45607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672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39753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EDRO DO ABAETÉ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48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97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734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59612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76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02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6811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ENTRAL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758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898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0627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0626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305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6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681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49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922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521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7489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ENTRALI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309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5870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9608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8089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10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2947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13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1703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3979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HÁCA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0082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0508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6099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37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6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3474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87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225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1052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HALÉ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178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349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520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521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877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421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0494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HAPADA DO NORT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863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1262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356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8271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3914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989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75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661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6875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HAPADA GAÚCH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067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54250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681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5209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0745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4066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4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4633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0108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8005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HIADOR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73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3050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3169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3544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571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57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065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95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319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5514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IPOTÂNE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69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175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4377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408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3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6413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66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1284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8210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LARAVAL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58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8529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874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3495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77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96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8964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LARO DOS POÇÕE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3014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27276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276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8479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04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7141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92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510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5063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LÁUDI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949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75415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3977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99483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4904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68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748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182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23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9269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78219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IMB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17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1544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653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3384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7303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91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521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065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3840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LU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699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9347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585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0059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7099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12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37875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08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2268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MENDADOR GOME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63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7269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257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1512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539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8504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0787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MERCINH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3628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15544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2573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054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401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67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9423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0097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NCEIÇÃO DA APARECID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992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00491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155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3955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316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56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457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8868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NCEIÇÃO DA BARRA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50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550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6668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317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28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0899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95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398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2583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0988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NCEIÇÃO DAS ALAGO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8706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7542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542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43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2874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983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4626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09624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NCEIÇÃO DAS PEDR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883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425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758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9913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34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5162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8600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NCEIÇÃO DE IPANEM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92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3300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095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3718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7965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72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164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2279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NCEIÇÃO DO MATO DENTR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7895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94036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848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050949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4852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18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984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09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634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0385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04165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NCEIÇÃO DO PARÁ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65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21366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7265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1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031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11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4347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8186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NCEIÇÃO DO RIO VERD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948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3106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7874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5209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0552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609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93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6884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86428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NCEIÇÃO DOS OURO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342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256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826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9935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02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28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079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0825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ÔNEGO MARINH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72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79491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5625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3363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7984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51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7807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6345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6941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NFIN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062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10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384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5354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42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41147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095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2957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NGONHAL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348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104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2649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046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2317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84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095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00049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NGONH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3124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1987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1104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47501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0282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,74034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148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04497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09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8405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22157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8793539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NGONHAS DO NORT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766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80784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0626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825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923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02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28374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47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6762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NQUIS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56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5368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2856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48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1749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633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1446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14805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NSELHEIRO LAFAIET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78633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112317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2930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6095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5106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8997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2478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6174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891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997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9576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924198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09272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NSELHEIRO PE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888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9933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486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30213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70737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15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3169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04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1488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0906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51540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NSOLAÇÃ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8918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7004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4377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33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27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98048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34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945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4371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NTAGEM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,071467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,904338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1224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013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5836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9301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079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008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,16432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6905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378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,5145772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,3655606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QUEIRAL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168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508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3187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2166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509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74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818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9573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7300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RAÇÃO DE JESU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7134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79569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694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5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268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09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19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20106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86588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0717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RDISBURG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505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0180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875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8528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48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29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807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8915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RDISLÂND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574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603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25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561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26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4929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7752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RIN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7747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299071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3925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9735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998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7897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65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92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6066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96049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ROAC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6876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8263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517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822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5329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89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6645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7968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9182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ROMANDEL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1281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64038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7186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38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799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058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247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99244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76509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RONEL FABRIC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40115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038273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842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1656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2085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3568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56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7965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756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38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04142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RONEL MUR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93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8774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9349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70419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366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34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7232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84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554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7223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RONEL PACHE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315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3429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656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0626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2593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483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72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19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8359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RONEL XAVIER CHAVE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30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917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8271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326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23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2839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17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2616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987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5980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ÓRREGO DAN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468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19327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948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228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780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0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370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3946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ÓRREGO DO BOM JESU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874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0138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3445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20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05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203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0105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ÓRREGO FUND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772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002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374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8052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013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74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79997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ÓRREGO NOV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49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179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02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1573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77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7148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523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2421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UTO DE MAGALHÃES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08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2807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786675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0467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99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757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22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4483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5995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3663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RISÓLI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40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46717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6154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4377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59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304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0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087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1478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6974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RISTAI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1938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6972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8174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5836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4755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4802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16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5869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5127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3335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RISTÁL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30962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142954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221762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55313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34777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105724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0419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118732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253289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CRISTIANO OTON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27693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22567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156046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36875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86994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0329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149315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0701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40678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205131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CRISTI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5355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31087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127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30213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4702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29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1208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56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8509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6616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RUCILÂND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297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431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38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508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24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4998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762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9742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RUZEIRO DA FORTALEZ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349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0216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8693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8135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934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015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732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8018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RUZÍL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812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915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581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30213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7227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8305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10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3495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2359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UPARAQU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81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00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0626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8767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213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95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803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6780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URRAL DE DENTR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448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7126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5992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18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95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832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41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7002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8189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URVEL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78393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727392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61614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7523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7295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46764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193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0704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060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4859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644314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81695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445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2897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98076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9447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53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7809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45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559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4494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ELFIM MOREI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275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9608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4076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5586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88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080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01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126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028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7901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ELFINÓPOLI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30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9094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7494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23833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38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921042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4724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35814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EL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25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4047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662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137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4434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18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1838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32203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ESCOBER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066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00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70419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93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6795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810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94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854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786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7828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ESTERRO DE ENTRE RIO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790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42359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1627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37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6239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34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1985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8661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ESTERRO DO MEL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057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3758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816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868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213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32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0869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316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2897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IAMANTI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290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63475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423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647102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9556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0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498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337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264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9901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86588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15049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IOGO DE VASCONCELO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40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155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149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0453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80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00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92772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88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7850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IONÍSI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3765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8844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4377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3317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4539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043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010565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960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8919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IVINÉS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268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996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4862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4377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44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1808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01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74725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200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0633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IV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247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75323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229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1853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201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74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84025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043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31901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IVINO DAS LARANJEIR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287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81287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0626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192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2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3755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04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898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5266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9508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IVINOLÂNDIA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61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4928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4862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8334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891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1436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2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3002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71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4852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IVINÓPOLI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056328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,030598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0938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451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3544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07505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55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151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90339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4348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373177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8182510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IVISA ALEG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393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696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9716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2573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343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4597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07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4739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8181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IVISA NOV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84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973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1527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855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1807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00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605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9279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IVISÓPOLI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764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64263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11596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70419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2196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6274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74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373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0739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OM BOS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65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8874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167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2494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28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2804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4603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OM CAVAT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94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0123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9223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8892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48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8636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8466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OM JOAQUIM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028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7940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0348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1117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08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20348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615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8771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OM SILVÉRI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22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286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3544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7627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6982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852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8682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1688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OM VIÇOS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415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4393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502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870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70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76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6003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ONA EUZÉB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736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963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4494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172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6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0822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90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058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1517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ORES DE CAMPO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91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235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7712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0626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8176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2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0854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45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426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6757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ORES DE GUANHÃE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261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5047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703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644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504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30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0526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8536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5713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ORES DO INDAIÁ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7104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01926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7742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2359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9262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87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5684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7244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ORES DO TURV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608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256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243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584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58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22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0375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ORESÓPOLI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386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154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51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87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9662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54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43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87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3463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OURADOQUA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945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37477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99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4572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64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528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8404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URANDÉ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992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113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0976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02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2303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71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665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1567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LÓI MENDE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2503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4977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0064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3595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511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959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411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029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16754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NGENHEIRO CALD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648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267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8523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511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5624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79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96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9064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NGENHEIRO NAVARR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00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3339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9976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5836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1246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17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7764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29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14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3404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7660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NTRE FOLH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203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7345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724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8015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61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94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2209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NTRE RIOS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1365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7925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2992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75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4645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64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717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68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6074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3377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3008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RVÁL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356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08108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56462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267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259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99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2549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421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9633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SMERALD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949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5061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37368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276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32531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57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9906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300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2112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94306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SPERA FELIZ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073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5482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7949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70419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6863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156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638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86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473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8015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86588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47724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SPINOS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4101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19848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1468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86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273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36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3468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2380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SPÍRITO SANTO DO DOURAD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228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5052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929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3607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79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404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9093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STIV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6423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151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3223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5222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11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7466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2986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STRELA DALV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23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414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034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8984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89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0927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6890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STRELA DO INDAIÁ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895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8577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6363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7642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59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9049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3152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STRELA DO SUL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29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9501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4377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5362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16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9199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866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657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24200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UGENÓPOLI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1259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2776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8748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75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0105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5449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851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97155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8927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1809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WBANK DA CÂMA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864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5171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0697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849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6439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47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082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6016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XTREM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4437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1219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7295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4435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84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870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6079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5608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105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882114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AM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03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789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3168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1473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83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583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4645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ARIA LEMO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343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220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795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1549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32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095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8261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ELÍCIO DOS SANTO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96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08057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1219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18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536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6273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45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5764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0393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0943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ELISBURG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505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16473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3157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20736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8484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6688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02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7701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3991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ELIXLÂND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962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4889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7586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406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1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512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40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8203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1063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ERNANDES TOURINH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566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7526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2085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473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5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3619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54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64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0512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ERRO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0067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6459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8583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090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97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3531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021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3276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ERVEDOUR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2643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09216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382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1344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7506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34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7942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6799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8267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LORESTAL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33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3729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001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094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153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9686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39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3643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6746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3416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ORMIG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46793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57747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7515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4377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20539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534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7066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945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68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94628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830903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77617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ORMOS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51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61299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333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2419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1656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28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247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804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10593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ORTALEZA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68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326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0956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5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08452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793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206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747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35226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ORTUNA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24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412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9932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5477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1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1032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61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8812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1864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RANCISCO BADARÓ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4486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834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488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8127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897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9255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75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037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7862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7054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RANCISCO DUMON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85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87388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3986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543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03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660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57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3807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3372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3379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RANCISCO SÁ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0187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67635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9272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0412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166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243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47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6317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25004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RANCISCÓPOLI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252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14445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4784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286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715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33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0586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5781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REI GASPAR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672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6718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4712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818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46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89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2832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3116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REI INOCÊNCI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5562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0026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525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2945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3085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70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683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2369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REI LAGONEGR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963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473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42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4319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23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6642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16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9801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RONTEI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543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385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3274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3245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9311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5293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267759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RONTEIRA DOS VALE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266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4499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625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393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0182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81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905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2195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RUTA DE LEIT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327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9487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4466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140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2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7042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71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2182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6170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RUTAL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905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12146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6153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849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85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2223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114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45607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04739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44875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UNILÂND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069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192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453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6117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887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466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58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5417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2577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6259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ALILÉ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175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2799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7295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023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09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4265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0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1233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1750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AMELEIR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893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95781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7104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337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459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86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5942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4038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LAUCILAND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078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8069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82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4186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61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928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06893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OIABEI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278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163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3078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185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90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48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9468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OIANÁ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10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906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974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6345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315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09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106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5492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5889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ONÇALVE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370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2687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2068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0462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4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286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3416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4088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ONZAG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862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606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0901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274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076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26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80949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93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8476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OUVE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2167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73573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1728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30213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2847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276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6628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62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3377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9797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1564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OVERNADOR VALADARE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345976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,587394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00254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7572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2136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48999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872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365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70371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605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821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0568513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874786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RÃO MOGOL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0005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62618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1852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65423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84273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823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30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869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7052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67052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RUPIA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54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92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2665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48832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65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5986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6629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UANHÃE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3682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3490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1092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0638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13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0913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4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752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861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86588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64834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UAPÉ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6483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93825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31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560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91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7873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28798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UARACIAB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327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9411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7295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3515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9864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26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3682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872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3302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UARACIAM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908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6759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7088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18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264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6158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98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617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0495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UARANÉS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449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818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0712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979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5089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1602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513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0975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91632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UARAN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13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924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6778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3544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8159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15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1624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43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8011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514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87438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UARARÁ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886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1196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052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7295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028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1859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91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93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7360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UARDA-MOR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0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51550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875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7578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837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077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78552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55772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76374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UAXUPÉ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7693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6306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797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505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13933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693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163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2022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62323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UIDOVAL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028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0476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4147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3647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681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9565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48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04544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737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3544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UIMARÂN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353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2821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1973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9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6598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82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7309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3334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UIRICEM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594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135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671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676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81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16792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9617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2937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URINHATÃ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195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15069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935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845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246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2638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11953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ELIODO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86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1479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6982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5072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3809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11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478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5138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APU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427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826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9265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3382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938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67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5968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4474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BERTIOG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835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91903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9538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5209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165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4542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9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9733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3797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BIÁ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816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60344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1585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42505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0486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16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4372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176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318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53456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86588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29776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BIAÍ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859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88057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932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0018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897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40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986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9023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BIRACATU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238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98276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8995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464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1322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72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5213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2480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BIRAC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8466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5526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599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2406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6328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124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2722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08093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BIRITÉ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848743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631555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5517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4625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3544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4886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664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5372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7509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3034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342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195335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32431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BITIURA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027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74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158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8398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44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697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4515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BITURU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999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170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7449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02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4313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30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2933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6077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CARAÍ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91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74069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428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635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9722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05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4005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6070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GARAPÉ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5203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757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3019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56462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70849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4473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1647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846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0219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392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57821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GARATING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2419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8525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768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19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6805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017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704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11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97211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GUATAM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3282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7006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3946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019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048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0019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087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56582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JAC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256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0505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176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1717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57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379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103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239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47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05666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LICÍNE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0172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40263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2132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345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4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6827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500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03942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MBÉ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63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848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1185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158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639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12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400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1181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CONFIDENTE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806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5089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8792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0705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08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6897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08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286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6345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DAIABI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085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1653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81719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09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6934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86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0395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8598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DIANÓPOLI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783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2850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3023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71478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037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3756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8818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GAÍ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388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2209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3569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7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6025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005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3512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1726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HAPIM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940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68257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5504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5137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17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72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084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5795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HAÚM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509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1835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6779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43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6349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838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1945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83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4609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3668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1327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IMUTAB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426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98863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6425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7295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3366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32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164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092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830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9296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PAB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3864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3864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132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6609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0009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07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2528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6595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1713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PANEM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8192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7977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4515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14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9692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31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855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6521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0950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PATING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206361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,31901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3018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1958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92213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1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50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,75987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,92782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75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9475218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,1339227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PIAÇU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93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9958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7139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85977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868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1503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63338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PUIÚ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421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8475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907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8992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0848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88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221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5291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RAÍ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93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099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408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8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8186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011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173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1473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TABI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5200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061126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3765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832769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457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0,48003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513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96387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08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9025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9475218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6556588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TABIRINHA DE MANTE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558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756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4377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493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0933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92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70033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3987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9782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TABIRI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5239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345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42505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726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35366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486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85806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97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7356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7087594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TACAMBI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92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42486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053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85526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474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3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5084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24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4365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0271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TACARAMB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8127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8737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90176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8248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06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683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02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1724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7659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22157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52005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TAGUA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1209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99699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3647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4013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63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568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83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1630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9829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TAIPÉ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2299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208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3027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687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014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756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75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2004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2799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TAJUBÁ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6736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898424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302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4634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69007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05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6623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2684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1256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751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279883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747124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TAMARANDIB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6893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66084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3556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26882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850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56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617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72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3406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9055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85229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TAMARATI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912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101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2938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429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823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8774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76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329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235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0689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TAMBACUR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3324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2536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8094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2549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6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9798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88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2098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22157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30991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TAMBÉ DO MATO DENTR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125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486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1252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87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3881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25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644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042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0413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TAMOG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0398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13443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9486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17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7209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33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623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2996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TAMONT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0075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4409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9995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5658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0929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57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98706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2536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22157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4156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TANHANDU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42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466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9855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7177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788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458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07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55476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TANHOM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8508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30277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1095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478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51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992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7870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TAOBIM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4453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57463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452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18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476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97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42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7488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5964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TAPAGIP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3994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62917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9612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0758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661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26534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09894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TAPECERI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8772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7751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7295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575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3734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522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296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69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404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16713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TAPEV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3703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295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0581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790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2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3128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58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286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328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5191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TATIAIUÇU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952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377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6829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9845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8305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66800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3384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739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45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7757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24237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TAÚ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9478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2587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359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2085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4542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09057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0821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2885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16494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8784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937168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TAÚ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3294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832254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4476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7295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9709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654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7862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5557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065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4156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008746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156419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TAVERAV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758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4227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5313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16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9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639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27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3155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5772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TING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724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817898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7278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18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90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73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373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92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316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8056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TUE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509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736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9032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6841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5879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026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8309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4517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3115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TUIUTAB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81248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925112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42475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750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21656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12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8067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1122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45623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16797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22157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628042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TUMIRIM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358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892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3647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836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97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986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41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13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6157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TURAM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2806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8402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296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0204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1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895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90689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45607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94793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86588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7636775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TUTING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349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33907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1793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7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8599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544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8287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JABOTICATUB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434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02983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0393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8334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235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25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7628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39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5437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8642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8320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JACIN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3415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7046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12359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18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970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0906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63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336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8610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JACUÍ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099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9789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6929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3544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2673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592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38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4695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6579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7402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JACUTING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4023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91477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284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3477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99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5623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37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293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12138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JAGUARAÇU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326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804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699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79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828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4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7613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57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6796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JAÍB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905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47461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682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7759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6412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820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2376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18868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86588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90990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JAMPRU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797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85538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941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6076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322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99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70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9883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JANAÚB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55438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83265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71568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388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4818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86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109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38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5117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830903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75125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JANUÁR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30893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136642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74637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875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8564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11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724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01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1796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9653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86588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95189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JAPARAÍB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71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3003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7905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46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3134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84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396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6147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JAPONVAR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446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4270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51469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982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213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19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8507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2025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JECEAB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87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0137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594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12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722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20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047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3138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JENIPAPO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942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501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376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18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246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5226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70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4224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7300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JEQUER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7943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3456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7806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979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6373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9788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92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850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9045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2141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JEQUITAÍ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456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597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9993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296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6318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239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397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54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979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3361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JEQUITIBÁ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556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5879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6935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875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0125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386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19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974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1820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JEQUITINHONH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1018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982698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12749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737508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9883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3969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17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1496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4525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9377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JESUÂN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68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3337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3253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455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9316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96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256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1230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JOAIM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710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83846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6517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2854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8719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29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911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21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533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0451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JOANÉS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963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650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4369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0309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4397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57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5544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2983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JOÃO MONLEVAD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7096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713122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980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0895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7515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87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9039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88763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616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58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373177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7541260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JOÃO PINHEIR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3068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825258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347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0626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1389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10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60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121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95118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37621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JOAQUIM FELÍCI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848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42654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5377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563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35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408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20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20672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5663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1267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JORDÂN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2859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3289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521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18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285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38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57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1659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1869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JOSÉ GONÇALVES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22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49379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7545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18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676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5297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9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228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4407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JOSÉ RAYDAN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90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810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3382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956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7835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07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49602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308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3709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JOSENÓPOLI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165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1288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790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18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81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005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64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940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9924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JUATUB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5013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5527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497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0626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0269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210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2393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659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1171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22157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593032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JUIZ DE FO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,59623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,990783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43323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8818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737508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72895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848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528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,41679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13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586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,9154519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,1617872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JURAMEN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780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461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7502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61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819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64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370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3357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1559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JURUA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3409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6057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8335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315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2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4422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94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85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191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5580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JUVENÍL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452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4004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0832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483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6708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44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3915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1924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ADAINH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1274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8013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0902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75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22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061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5575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52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225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305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2923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AGAMAR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46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1121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98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8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7513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50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7069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88118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AGOA DA PRA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551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53613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4142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296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975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78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193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806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556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4313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22157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42320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AGOA DOS PATO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35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22863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85389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203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8343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23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0366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1076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AGOA DOURAD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4168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124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9052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8334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983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76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8389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58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917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5160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AGOA FORMOS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670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3131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427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806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77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7858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6710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AGOA GRAND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283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0690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368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3992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096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61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422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27490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AGOA SAN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0944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098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2688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1304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33226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85357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5446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59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97355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8684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915451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33023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AJINH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014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418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309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695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04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11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04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3146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35474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AMBAR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196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353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351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0870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0212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71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0008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48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77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1834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32308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AMIM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927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1873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5209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14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869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34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047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6990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ARANJAL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73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869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1827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112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44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475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89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9844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5143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ASSANC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274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46628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3595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4378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03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6559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20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2558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3103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82851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AVR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4951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864114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6184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448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56462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3422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04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1617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3312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4098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373177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255896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EANDRO FERREI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795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0096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5985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9319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72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112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7764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EME DO PRAD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471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868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18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815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3876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62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6663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843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0462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EOPOLDI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73627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0643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547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875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252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33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798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624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616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76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279883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96080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IBERDAD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809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86203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456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3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6597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28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749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445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6070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IMA DUART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558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4506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9595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7016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7125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236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32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89184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6323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33915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IMEIRA DO OEST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29999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224535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12616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256687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12684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33047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1193382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LONT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4396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43881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204078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3934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45153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0128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6021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153860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LUISBURG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3611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24779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4493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10341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0882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65487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0,0180210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  <w:t>LUISLÂND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616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98727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9909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994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8045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32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418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9084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UMINÁRI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64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5145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0192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8414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2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2216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90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1904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3046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UZ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970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9273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8919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9403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26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5064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061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2592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13109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CHACALI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543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631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5139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384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9379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41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482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5785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CHAD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488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0049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2085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4288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537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884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16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753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39326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DRE DE DEUS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98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4051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588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0528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61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487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7088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LACACHE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1465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04016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05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7645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31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105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61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,82041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6259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7600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MO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02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9719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1025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4377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329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9688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13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0393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9035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NG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3066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32228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1992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802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8065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9232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34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340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961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51020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18927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NHUAÇU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7676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724255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70848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5148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8422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3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3925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801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822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162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466472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89104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NHUMIRIM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282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048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72462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6668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2148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8784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51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5795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0887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6862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NTE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5018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6743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0285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4377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7293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3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8865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565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29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879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22157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18216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R DE ESPANH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795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3348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0785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2918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296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9588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222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28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8352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2899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3860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RAVILH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043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094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679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337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14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8194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23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8322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1756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RIA DA FÉ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9547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4209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547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4377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2035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001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46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7437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2276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RIA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8962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3434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6344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65939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2856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7,38828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8027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73008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622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0843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339848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RILAC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312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962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3159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068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9662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10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035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5108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ÁRIO CAMPO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9554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974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0077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1126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4355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2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496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8038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5808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RIPÁ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48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272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3544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988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56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6805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23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372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937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9206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RLIÉR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654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643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068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532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57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780993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43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6936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RMELÓPOLI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279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376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6555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1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5636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47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143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752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6542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RTINHO CAMPO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21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8925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381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9915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56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5646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172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7765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98729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RTINS SOARE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095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3728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381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585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7923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85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16479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4199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9888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TA VERD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0623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2603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8113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18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5346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7887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807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208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3291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TERLÂND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113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868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896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786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796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24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2493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9576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9859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TEUS LEM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4858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16535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0143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2085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8002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0665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971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76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1786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3122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5312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THIAS LOBA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132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2646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256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987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29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8112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03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62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1842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TIAS BARBOS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857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676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1582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875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4756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9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4094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604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854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22488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TIAS CARDOS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8649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326237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6408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875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049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167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69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46888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6108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1818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TIPÓ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1009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5514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5799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766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145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579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2009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41179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TO VERD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6748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08278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36019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0129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150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49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844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2200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TOZINHO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6526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3130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404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786675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966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86643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5868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8443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942744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843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644314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92667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TUTI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422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135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7553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529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0638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835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142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633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8305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EDEIRO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83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13847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810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2792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071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8484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7968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EDI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361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4555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3647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2573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9883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7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225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38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373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8944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ENDES PIMENTEL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415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20216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2755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0626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62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3903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28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1876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1234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ERCÊ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29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94067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858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092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5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559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96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642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0354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ESQUI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343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858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7987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24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81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1542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18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8223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4959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INAS NOV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428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94356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97707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53389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726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3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1777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40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2229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49266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22157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4700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INDUR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075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592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0626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613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1913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54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6613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4675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IRABE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7474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3019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25826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980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002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83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12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3360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IRADOUR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206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1379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2566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6303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43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1987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10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8589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9788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9808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IRAÍ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5479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46849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0308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4586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1578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69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2533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9652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22157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0358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IRAVÂN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339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2470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554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38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795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76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3858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3639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OED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10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325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4094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014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1508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08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769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9052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OEM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012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543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342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23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685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832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343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6514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ONJOLO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598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1702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282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822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9794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17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9032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4025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9481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ONSENHOR PAUL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161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058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020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646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4497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63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272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1206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ONTALVÂN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067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4732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000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9364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9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3088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70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8506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9888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ONTE ALEGRE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5036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42424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218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4646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0115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956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34218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28462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ONTE AZUL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1777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9775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9239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094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774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18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5386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883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83649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915451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1911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ONTE BEL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748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1868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75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6617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043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56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862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19550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ONTE CARMEL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5958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89826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0637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607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4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9756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472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4759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51314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ONTE FORMOS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534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5721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3544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103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6256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1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2138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5531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ONTE SANTO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687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0955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6348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750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3985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4554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170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5159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86588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00233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ONTE SIÃ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813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9477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61756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54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933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573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77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6252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37709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ONTES CLARO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76970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,401927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07430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1985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1304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7755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86077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552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12906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9129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8381924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0559163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ONTEZUM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832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2672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269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125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8469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30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2129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5587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ORADA NOVA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2603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54702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9118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278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8222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85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39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5916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8588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ORRO DA GARÇ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33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04487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7379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7295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784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8479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840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572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1500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ORRO DO PILAR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29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1216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638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6537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29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38417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21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6054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UNHOZ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754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4988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623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371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818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78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8727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URIAÉ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1400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988074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3502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284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54796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55836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6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295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338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45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5974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195335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67252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UTUM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9598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3532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729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8271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7713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036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38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1247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9749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UZAMBINH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5696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98523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42505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1038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94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4147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465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4708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58796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ACIP RAYDAN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057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636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864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1804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52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1286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1845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6741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ANUQU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5144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2923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2689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6335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5428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97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2465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22157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95700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AQU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762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5454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989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187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504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50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7609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1496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ATALÂND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70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03217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2333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92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975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53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889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7201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ATÉRC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213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2653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364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447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30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8608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9281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AZARE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898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6065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6483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3017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588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9743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14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915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9368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EPOMUCE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2717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92123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0902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0928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568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2898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73015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INHEI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822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8993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9207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85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9615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46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782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4731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VA BELÉM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833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847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867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4058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54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0945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9660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VA E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3873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1345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5313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539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98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4937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769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772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8629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56320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VA LIM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7137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71389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008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77714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016037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9,48251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8975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78274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54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37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4913578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VA MÓDI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722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3973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8885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3869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5923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96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9585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7218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VA PONT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205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8423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75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5626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60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2946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199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22653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0047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04432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VA PORTEIRINH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76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84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74313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13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4673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82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1348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9231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VA RESEND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891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6471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2658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502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5816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241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2285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1939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68342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VA SERRA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9919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9234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3634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5209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4349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08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447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717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1799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915451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58382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VA UNIÃ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088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271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296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692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265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867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267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6678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0529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VO CRUZEIR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9536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9028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559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18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3162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3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0425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88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9692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8743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VO ORIENTE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556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8545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1409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1722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6216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01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515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4489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VORIZONT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724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4733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2004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18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9639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120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29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0745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2778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OLAR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188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4028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979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35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7028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7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135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937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1067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OLHOS D' ÁGU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07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56381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2549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18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9954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2489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09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9454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3009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6740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OLÍMPIO NORONH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93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251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0917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6224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9564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22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93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5534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OLIVEI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970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2842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56462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31505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09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744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693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086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4197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915451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4913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OLIVEIRA FORTE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193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9093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0626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92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360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55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54860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424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2390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ONÇA DO PITANGU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615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1429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188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907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632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89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7878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8554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ORATÓRIO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549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203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367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802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263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1648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09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8443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9818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7172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ORIZAN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933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7616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86014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48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9262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55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2268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0363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OURO BRAN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7960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0979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0775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70063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4777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18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8009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5010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090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4957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22157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475229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OURO F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1692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0907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1007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14111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176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5189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339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9277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80189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OURO PRE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59108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9032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2409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647102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3288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6,1326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6253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59960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7093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450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51020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3383888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OURO VERDE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172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02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664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26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476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23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9795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5355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ADRE CARVALH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867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6145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5326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18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2837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9916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94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028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0287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ADRE PARAÍS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404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76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222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4325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368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40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237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89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290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2669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AI PEDR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499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31586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3950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37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83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16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218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0296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AINEIR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855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8834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9646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735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44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63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563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688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9769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AIN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0334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1178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270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96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2636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84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9178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81401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AIV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097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995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0626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75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3267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29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027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6756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ALM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21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397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1824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3575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35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8936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39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015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9476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ALMÓPOLI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1395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865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8859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0626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3994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656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96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6665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9124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APAGAIO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018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4197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7184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56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408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612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733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286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49869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ARÁ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16284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800232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6246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5763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9167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07357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026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200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32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339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51020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000862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ARACATU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2961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82584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402245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7489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875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285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58405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9928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5327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75235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100997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279883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230074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ARAGUAÇU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6329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531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998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094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0935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13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8182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70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722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87070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ARAISÓPOLI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9917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63446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56462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4694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01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553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137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248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260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38337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ARAOPEB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6412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634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5594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9127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32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6747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804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166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4039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19120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ASSA QUATR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2116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935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30213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7379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101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007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236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647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562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99493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ASSA TEMP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553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294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186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5235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3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8469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69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9404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3420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ASSA VINT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071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2073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83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1329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10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61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20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6124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ASSABEM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0956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104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242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8598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74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187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0317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ASSO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4581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049224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7914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2887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1958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01288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1023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3739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56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62977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195335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378569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ATI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02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5552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4566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806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1576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95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72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1226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ATOS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70877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362483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43157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9167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3820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73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397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3030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8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5077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8381924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073161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ATROCÍNI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1845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80440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899035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310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56462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7514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164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986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8240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789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8713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102040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667447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ATROCÍNIO DO MURIAÉ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703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5327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048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05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7536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64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83824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387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3088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AULA CÂNDID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9584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5733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352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817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1476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74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18253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401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1586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AULIST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16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653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3055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8271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16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4847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47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48763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704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7871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AVÃ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546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2126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75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1587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120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88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7469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1935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EÇANH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0013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9727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2575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7295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3207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9943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12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0383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835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6671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EDRA AZUL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8452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7141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3412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712924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964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61558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272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09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24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2114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93482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EDRA BONI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648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6139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063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755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3934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67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19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051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1305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EDRA DO AN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027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492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87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133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45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3527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2526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EDRA DO INDAIÁ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617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9411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4377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371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876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96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4802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3574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EDRA DOURAD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0119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948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75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9569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37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740859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98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7499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EDRALV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595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235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2076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75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2552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8943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44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0650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0234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EDRAS DE MARIA DA CRUZ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910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9934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7638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094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735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81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91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582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0314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1584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EDRINÓPOLI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915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1291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5902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21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83546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85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8852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884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94328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EDRO LEOPOLD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17473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9852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757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02298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82733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85371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0169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3978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89556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9735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373177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729885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EDRO TEIXEI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934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176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084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3218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66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776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02383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EQUER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689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491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915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5639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57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329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02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8199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3650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EQU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00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252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7862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3848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55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907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1142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ERDIGÃ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184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29307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415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73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961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03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5616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7264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ERDIZE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9496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16808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8333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41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1869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144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996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87968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23125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ERDÕE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5224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0729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9267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81046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524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929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7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0997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31671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ERIQUI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033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8793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67422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750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963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6885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82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247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3428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ESCADOR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41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4224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6974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9132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395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72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861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4154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3670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IAU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799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722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75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539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4165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08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884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2201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IEDADE DE CARATING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646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611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754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3393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6616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51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874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1035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IEDADE DE PONTE NOV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28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240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8782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8693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68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3655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38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557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9186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IEDADE DO RIO GRAND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729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5063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2256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2959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82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7017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9391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IEDADE DOS GERAI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633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263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1958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5733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8563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45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4398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8495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3495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IMEN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14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082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2733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1905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9485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85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9776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2869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INGO D' ÁGU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769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391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5718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4161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02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78087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469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3558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INTÓPOLI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0276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9320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3106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320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033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98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1273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8430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IRACEM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48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788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2067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24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7428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04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235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6842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2142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IRAJUB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43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7246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5257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28088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482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6328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3150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IRANG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138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2319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7925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974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013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8088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12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2986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733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1680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IRANGUÇU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482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3987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4082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7394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49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93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636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4724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IRANGUINH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1734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3324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7493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3544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9853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0959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68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817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8206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IRAPETING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5644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00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5355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2204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98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053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359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73617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504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00111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IRAPO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7549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3595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7388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5313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2061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67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111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3811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384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008746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969709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IRAÚB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4047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553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5448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3986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66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8979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37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506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4374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ITANGU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2903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59747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9845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8502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828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039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28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613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771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49875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IUMH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1927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3858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367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7295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79014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24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6036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325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3183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915451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41824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LANU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352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37818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6752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81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2199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715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986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65265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OÇO FUND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334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0863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5388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98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1094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37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8923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52705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OÇOS DE CALD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782953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505085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164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1294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811259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55492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,95083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468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443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90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676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51020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2402497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OCRAN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22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5866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3893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4419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5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0215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20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6684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3167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OMPÉU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2855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35796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3289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224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388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14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708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951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95554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87397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ONTE NOV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9862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0270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6772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7787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5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507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869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8396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373177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80185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ONTO CHIQU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733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34246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2345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489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3326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18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0618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1823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ONTO DOS VOLANTE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975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7116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74026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18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853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942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59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4336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4654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1831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ORTEIRINH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1945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973746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1259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745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676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46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800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35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92272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279883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54481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ORTO FIRM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9974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5999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218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014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317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37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5779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9452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OTÉ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8094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504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4843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30213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543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02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5253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5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248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3414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0736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OUSO ALEG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29534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210165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6059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3363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2573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66718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47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8416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76195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599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5579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86588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765580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OUSO AL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233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648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2085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0417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6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7683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81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198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966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9079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RADO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145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9823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6003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875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7107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364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1806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23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128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89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1575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RA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1255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826686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5836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419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151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197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052393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08345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RATÁPOLI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047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562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899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7215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437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206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49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701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734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83422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RATINH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205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5810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238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29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4686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60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4713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4971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RESIDENTE BERNARDE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235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0333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890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8685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7685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74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41464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2622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7345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RESIDENTE JUSCEL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81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81745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218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996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37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7618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02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0148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5026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RESIDENTE KUBITSCHEK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589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183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296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0626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713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27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6852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65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3354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797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4282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RESIDENTE OLEGÁRI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5463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99573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8333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9192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1703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105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982024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74764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16875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RUDENTE DE MORAI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157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267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3187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429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2988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403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20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2957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4760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QUARTEL GERAL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10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49898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730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199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037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802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5316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6376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QUELUZI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597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176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3544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383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12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72434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11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867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5890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APOSO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5356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1989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220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875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1481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492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6646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57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423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92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0478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AUL SOARE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5346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0508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4393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6668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1208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13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2976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847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4059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22157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35117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REI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258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826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6935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9276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1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1192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79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74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2279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DU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51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894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1026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743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1809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061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8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7809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SENDE COS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6118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5353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8365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855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913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9839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025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729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1752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SPLENDOR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7955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4687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5837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527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9193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23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517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600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10834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SSAQUINH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992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6774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620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2814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97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039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883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84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4062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2422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IACHINH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3909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3054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5988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5506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8993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85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1998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1342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IACHO DOS MACHADO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989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38774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48435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18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375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225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54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8986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1215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IBEIRÃO DAS NEVE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57782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,033074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355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24514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911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6156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2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389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120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869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7857142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14149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IBEIRÃO VERMELH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085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84467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42505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3989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5718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07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52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0297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IO ACIM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1919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2023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750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75182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838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9802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7164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8498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827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31470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IO CAS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0052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5323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7524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3544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4942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002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31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160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0198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IO DO PRAD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129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1616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2957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2573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469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9332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86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987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073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1302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IO DOC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36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239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974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7463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33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20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6645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IO ESPE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148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0730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2866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9747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6587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03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2256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3452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IO MANS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96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439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607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745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63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3074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589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3030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IO NOV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283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7159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460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9012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7706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97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2829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84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514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4666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IO PARANAÍB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630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05026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526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6193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531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339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3337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90958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IO PARDO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7232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318766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74256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18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31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97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344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62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1517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2566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279883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52336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IO PIRACICAB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5682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3588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287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99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7463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678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023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952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73207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IO POMB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011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2922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3544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2993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5082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36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7752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0384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4595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IO PRE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293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8984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7657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75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634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0347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44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3811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474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4732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IO VERMELH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5888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8049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391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7938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1432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3507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24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97902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7175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5828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ITÁPOLI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66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89066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5937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18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328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21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758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11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186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92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2169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OCHEDO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014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497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2123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62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6122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55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012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3086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ODEIR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689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362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5505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174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54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582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5890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OMAR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606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9295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410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95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208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99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043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6215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OSÁRIO DA LIMEI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023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05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140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079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9152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72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7537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108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2905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UBELI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4217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9316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7855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18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7066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3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647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67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3952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8922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UBIM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905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4583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3944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1792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7036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427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29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611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5385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BARÁ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76497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30044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1553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4023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06631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0323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00962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3429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6385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744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204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428606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BINÓPOLI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6233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66816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8773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588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04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1969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21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688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1778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22157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2031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CRAMEN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4827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19756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0089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6916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25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1437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8955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4881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66475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357486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L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7839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222838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541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4325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705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846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503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09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1599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279883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02936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LTO DA DIVIS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963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01476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0805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969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57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899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20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095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826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6083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A BÁRBA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288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6675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4477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45319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937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,6495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6525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629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8826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5649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86588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91231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A BÁRBARA DO LEST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0802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1476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7553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6965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170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7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1777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7064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A BÁRBARA DO MONTE VERD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872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1350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02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81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1057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38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106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6489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8672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A BÁRBARA DO TUGÚRI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165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262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2589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552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7562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27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7925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9266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A CRUZ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0818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529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143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5239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31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48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2711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A CRUZ DE SAL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224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0820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9345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71827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96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4516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80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1886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0403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A CRUZ DO ESCALVAD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48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02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128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0626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88324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041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05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1088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3870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A EFIGÊNIA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755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480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1869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842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0597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70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1899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577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3705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A FÉ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043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965116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542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8334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32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2226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3170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A HELENA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273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160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1152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53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1043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36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160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019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2030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A JULIA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3224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385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4568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2678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4218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42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7088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7403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A LUZ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100663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,115825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9623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7627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1958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3629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22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09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7752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704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128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0568513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667181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A MARGARID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465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3678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7345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136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506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40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525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9188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0599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A MARIA DE ITABI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4233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2208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973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7295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88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4458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71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4937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1246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7416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A MARIA DO SAL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972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4480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5256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18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498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09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997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42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6684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2451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A MARIA DO SUAÇUÍ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5019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62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310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6668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4546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53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4269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55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8249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4858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5715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A RITA DE CALD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90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5617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4684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0204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47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8918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8754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A RITA DE JACUTING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73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1503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577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2573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4482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5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0782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3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1685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607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3012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A RITA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198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7167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6034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4586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6515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73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399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4880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A RITA DO IBITIPOC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669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5073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0626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79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5077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8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72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8766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2728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A RITA DO ITUE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82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29697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1478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448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577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07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61773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964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4056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A RITA DO SAPUCAÍ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7964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02127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8486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4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1824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975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353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04236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A ROSA DA SER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063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760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699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5576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56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0823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4052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A VITÓR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557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115376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2136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1049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24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512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5619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731113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921406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ANA DA VARGEM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1418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4281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999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1359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77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60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8360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ANA DE CATAGUASE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226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545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7295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6044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7717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18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73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3774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ANA DE PIRAPAM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375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4331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2798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2657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16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5118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76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443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4952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9751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ANA DO DESER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83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087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840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2915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6466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23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9367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059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3622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ANA DO GARAMBÉU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045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579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75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34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7213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60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8666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6222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ANA DO JACARÉ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75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0403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7152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9367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55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85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3797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ANA DO MANHUAÇU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383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9333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969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442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86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4398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6968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ANA DO PARAÍS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299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906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4645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75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837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5366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493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078773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595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14821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ANA DO RIACH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59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5412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4526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48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898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4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759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159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0283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ANA DOS MONTE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222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4343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4169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76049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1245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5474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00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720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0922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O ANTÔNIO DO AMPAR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117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3356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3475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58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1996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42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03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24684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O ANTÔNIO DO AVENTUREIR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564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441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23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8155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57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532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0494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O ANTÔNIO DO GRAM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475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170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4032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5772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4435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66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8314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3829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O ANTÔNIO DO ITAMBÉ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534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1967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8637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067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2895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24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5614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514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8913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O ANTÔNIO DO JACIN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4073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60063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85354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18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96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6198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42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325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3873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O ANTÔNIO DO MONT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842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2227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8237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83879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98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7142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162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098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51020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48406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O ANTÔNIO DO RETIR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954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564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39856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06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19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29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8934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7079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5436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O ANTÔNIO DO RIO ABAIX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884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248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184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9923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33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202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03339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O HIPÓLI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779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763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372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18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6053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47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670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903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5905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NTOS DUMON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1267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875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2877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7490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5912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5958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995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1723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51020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39196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BENTO ABAD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865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681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2649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2949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6668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12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822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5688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BRÁS DO SUAÇU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505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7628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1958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7384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928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62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44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6407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DOMINGOS DAS DORE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536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0377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609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1007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2045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58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855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3076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DOMINGOS DO PRA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9913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71819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7295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5723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8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1443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03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799147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639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22157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4972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FÉLIX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395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782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963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346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190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51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2065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9673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FRANCIS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8578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617666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10417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453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8344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647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28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66683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644314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94228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FRANCISCO DE PAU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422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42197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7938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58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58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027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34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913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6052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FRANCISCO DE SALE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667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1983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5489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8602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596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84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1705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29439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FRANCISCO DO GLÓR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18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1007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9766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871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1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6386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03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2862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731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2489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GERALD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0234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5667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9451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01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878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7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21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5764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GERALDO DA PIEDAD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27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199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2967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703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3937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04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926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0213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GERALDO DO BAIXI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099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913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1896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452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48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093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5038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GONÇALO DO ABAETÉ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524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59306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296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0466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1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8744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11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7407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3208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GONÇALO DO PARÁ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3114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5226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7705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296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3358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46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5181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04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5925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0049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GONÇALO DO RIO ABAIX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93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2153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3647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8432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88138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7315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25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35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976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62979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GONÇALO DO RIO PRE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51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3589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18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77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484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47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34228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318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6875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GONÇALO DO SAPUCAÍ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4735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8124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1847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5522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45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143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395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7023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61422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GOTARD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690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7875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4639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2136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5883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043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109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50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0397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22157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50092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JOÃO BATISTA DO GLÓR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50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35107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8053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12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57735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173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93611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785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40163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JOÃO DA LAGO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155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04517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9796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4377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279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1809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82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870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9086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7304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JOÃO DA MA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057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5826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366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59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353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30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813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7487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JOÃO DA PONT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6513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159057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5795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40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1182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38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10117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6049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JOÃO DAS MISSÕE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3599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58536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580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6042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9795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866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02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10629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336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8081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JOÃO DEL RE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29757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82613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97698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805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73443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0319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065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6352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666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5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0607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51020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50347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JOÃO DO MANHUAÇU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8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391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619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787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3566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16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638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5537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4095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JOÃO DO MANTENINH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107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7657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1923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9772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45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8715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5127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JOÃO DO ORIENT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5588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5366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6694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0626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6077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5793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84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760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7348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JOÃO DO PACUÍ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61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0958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72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687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92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8344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1365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JOÃO DO PARAÍS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2963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267193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32599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643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089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12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4426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22157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0256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JOÃO EVANGELIS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214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1500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101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70419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0546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4342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91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85085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1002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5278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JOÃO NEPOMUCE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159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9392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7805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7553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4734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9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1496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20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695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4496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96655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JOAQUIM DE BIC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3242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273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943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3544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4397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8554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73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964085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484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12249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JOSÉ DA BAR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358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3686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296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8355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7687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442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7919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10833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JOSÉ DA LAP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0917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8330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2896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4465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9786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484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845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25884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JOSÉ DA SAFI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022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612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49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27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9259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47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7888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03404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JOSÉ DA VARGINH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42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3289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38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0238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141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475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37062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JOSÉ DO ALEG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317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1196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132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3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8415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76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62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1361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JOSÉ DO DIV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306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59646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6088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02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437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37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865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3914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JOSÉ DO GOIABAL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199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536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6848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8868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34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6596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848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9677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JOSÉ DO JACUR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89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8783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3414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2248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2929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70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824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6956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2751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JOSÉ DO MANTIMEN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946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283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506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0844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77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815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5534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LOURENÇ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348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8559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776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2085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767964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138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327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701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824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279883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92840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MIGUEL DO AN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843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911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612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114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02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637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949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8215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PEDRO DA UNIÃ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052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3263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7553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9293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413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96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057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0263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PEDRO DO SUAÇU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36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2708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2563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296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8806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249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09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694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9045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1135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PEDRO DOS FERRO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5846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8373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8146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9454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9662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41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6302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8328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ROMÃ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227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159377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7768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4036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9232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91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43105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4662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6412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ROQUE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305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57289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3843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60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65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25073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631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075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SEBASTIÃO DA BELA VIS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897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4858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701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3294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01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269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2521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SEBASTIÃO DA VARGEM ALEG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72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560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3387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13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4442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88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8273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582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4117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SEBASTIÃO DO AN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55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6456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1699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664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7899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85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7424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2479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SEBASTIÃO DO MARANHÃ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7808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804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1144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5819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9928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59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02925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7544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4702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SEBASTIÃO DO OEST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365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95047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180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42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3136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85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194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3464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0906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SEBASTIÃO DO PARAÍS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32199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8658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3544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51603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17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6383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604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059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008746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68897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SEBASTIÃO DO RIO PRE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8455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7925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19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5836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4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975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07718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SEBASTIÃO DO RIO VERD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087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7007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75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093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3713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13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165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5140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TIAG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5565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752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7193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537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497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56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5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7712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2866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TOMÁS DE AQU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418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4293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4705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2334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4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9249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87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0533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81679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TOMÉ DAS LETR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027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3211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2772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8834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6416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9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334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37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559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6079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0768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ÃO VICENTE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49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68924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8748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3647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995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5445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063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386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6566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PUCAÍ-MIRIM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910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709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159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6347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1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5246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16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286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369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2457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RDOÁ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508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161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719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15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639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4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34199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6017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9247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ARZED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2742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05938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764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36073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4849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986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95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289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55115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M-PEIX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583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02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425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4985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05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822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09593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NADOR AMARAL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804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815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38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9156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79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7809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3689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NADOR CORTÊ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094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6958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881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61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568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9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45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0621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NADOR FIRM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70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404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141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4377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2928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3565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51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8158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543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4012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NADOR JOSÉ BEN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45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021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9124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57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6753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11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8054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4498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NADOR MODESTINO GONÇALVE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003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21379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5587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18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56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854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53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450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586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0721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NHORA DE OLIVEI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20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0754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7295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1883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918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67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55215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5669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4937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NHORA DO POR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042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5127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9484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0626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852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1234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47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17867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801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5498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NHORA DOS REMÉDIO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358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0139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0626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587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7784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55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060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9380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RICI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8444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28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5956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426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125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18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2885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931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7540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RITING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192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526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0626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1574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8884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71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61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4582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RRA AZUL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97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261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6777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672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8289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80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27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7546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8237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RRA DA SAUDAD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654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7009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218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388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21861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99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4209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6987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RRA DO SALIT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323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04933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7526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0512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6789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287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197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5944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54979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RRA DOS AIMORÉ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55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2116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0245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5408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793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46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6525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0891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RRAN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0934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450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3974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5016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79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8357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256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77638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078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03238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RRANÓPOLIS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506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4204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5498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18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24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3306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45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4972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664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9514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RRANO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0998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119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988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744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633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5181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RR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5138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7026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8218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11517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088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863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7015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40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61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767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5255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TE LAGO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083689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,083196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19396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9698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98076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76746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2027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733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29789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418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7516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9110787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1398441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TUBINH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9879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0685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18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895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9194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02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7844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6301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ILVEIRÂN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503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896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62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26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4906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20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5154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47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0029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ILVIANÓPOLI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904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30269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298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9146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1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1422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93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8324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5952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IMÃO PEREI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225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099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875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8373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26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7925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3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589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7327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IMONÉS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0393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30413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8485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682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9204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08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49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0779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7313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BRÁL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589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162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669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5995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49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166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3362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LEDADE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75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519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219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4428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549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19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481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17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627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3850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ABULEIR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639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894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478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37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442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8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707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275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3393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AIOBEIR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499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34328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652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18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023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74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0082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15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8243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915451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18419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APARUB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995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96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639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4889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27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37689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367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4008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API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474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1546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5702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85201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30382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557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1494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08877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APIRAÍ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087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98233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02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403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82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3574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8537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AQUARAÇU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66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6063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6683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622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17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7289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37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46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63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2056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ARUMIRIM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6637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4595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4408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4635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43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4416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5885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EIXEIR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1736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3018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3633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297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929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61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385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9368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0997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EÓFILO OTON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7448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296566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52500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426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4377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7373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51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667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512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06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1764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373177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61419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IMÓTE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11925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79185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535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5836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35764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645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0148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19889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8790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064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915451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0113491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IRADENTE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505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1858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7955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909593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36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143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3628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03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667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99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5627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IRO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954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5629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7295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8166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061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44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9926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6729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OCANTIN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4859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683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3014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85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8469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77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5183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7863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OCOS DO MOJ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933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570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4005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4377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6072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9287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26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167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6078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OLED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999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150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262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368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4733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9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443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396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9777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OMBO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6437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2063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799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0206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41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39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714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0759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9539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RÊS CORAÇÕE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66026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703618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0851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8144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9500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4048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96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3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9357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72844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0608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697935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RÊS MARI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9942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56948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5189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5836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82015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4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023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3297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008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244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86588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950008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RÊS PONT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8266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5116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6604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1792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465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87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087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309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207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9509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26958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UMIRITING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83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5219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6937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9218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313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3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498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28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20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2043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UPACIGUAR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4304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098207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7504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75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041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037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4733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986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652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1948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17886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URMALI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6512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6408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0999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18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367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596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71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5938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814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89197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URVOLÂND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913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6483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0626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773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654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066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865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7636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3224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UBÁ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97975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95726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9428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1535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3724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9545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5767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485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1309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8376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195335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85678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UBAÍ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6418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04016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2377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8516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0794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08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8095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0390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UBAPORANG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5658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6129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155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1075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894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89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5444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19209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UBERAB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447783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,7831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773705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0572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11775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64383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1012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4526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,51511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3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90080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494169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2,1528952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UBERLÂND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,00121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5,769286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701592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1597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22659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58529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839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4356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4,37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45800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91186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2390670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3,7445134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UMBURATIB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925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97858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7033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3537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57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741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2153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UNAÍ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91418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75243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437913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429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33979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22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0493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456523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446994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918055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UNIÃO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866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59215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4377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859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545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54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102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592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52373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URUANA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232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2818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520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189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3133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09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4513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2577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URUCÂN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4249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6567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4555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21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8808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015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536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299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2202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URUCU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746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546701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94819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05629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2109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3575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55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659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780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8752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VARGEM ALEGR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386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7613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072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778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5779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37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3943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6804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VARGEM BONI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136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9687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589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3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4242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493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03016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240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3665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VARGEM GRANDE DO RIO PARD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292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4314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6888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401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6376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84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3483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03151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VARGINH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630524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212068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7367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597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76307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33016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98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592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83115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45960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4814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7451716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VARJÃO DE MIN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87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11489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0965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92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17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8114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8887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9716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VÁRZEA DA PALM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2309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78313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190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8282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802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75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304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705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4987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86588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634968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VARZELÂND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4924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9023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10187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482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227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63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9765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1653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VAZANT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000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25218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2019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84743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4569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581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55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5956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9329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349952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VERDELÂND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86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7905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1659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3935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9274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537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3328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73225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VEREDINH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8904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8243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2084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18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200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08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35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7399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502293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VERÍSSIM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4636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56217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185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19958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134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3377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07140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VERMELHO NOV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487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389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2085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4884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495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77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6079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0065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VESPAS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79153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921084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095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07832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375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90397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,48234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83243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8704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822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965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551020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5217894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VIÇOS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77093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724892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11457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29949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41792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61822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87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84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465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7045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08232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VIEIR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228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9253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6565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799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144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49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051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8155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VIRGEM DA LAP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1297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8424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867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218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8665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795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636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55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183920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VIRGÍN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623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5767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72176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037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3849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46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8825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7099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068729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VIRGINÓPOLI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3596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49796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31329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0596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925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724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878112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6075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6443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98078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VIRGOLÂND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0262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8047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67317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6224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98135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261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731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60304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VISCONDE DO RIO BRAN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2828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1596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4072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99483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289066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534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4947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804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37059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5506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457725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876235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VOLTA GRAND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26945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5436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5151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5737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2368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223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8277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7288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953976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WENCESLAU BRAZ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3962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7409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957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1723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189868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313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34924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644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0,01217337</w:t>
            </w:r>
          </w:p>
        </w:tc>
      </w:tr>
      <w:tr>
        <w:trPr>
          <w:trHeight w:val="1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OTAL DO ESTAD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0,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0,0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0,000000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100,0000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0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4:32:00Z</dcterms:created>
  <dc:creator>sef</dc:creator>
  <dc:description/>
  <dc:language>en-US</dc:language>
  <cp:lastModifiedBy>Celso Ribeiro da Silva</cp:lastModifiedBy>
  <cp:lastPrinted>2005-01-05T17:49:00Z</cp:lastPrinted>
  <dcterms:modified xsi:type="dcterms:W3CDTF">2006-04-12T13:27:00Z</dcterms:modified>
  <cp:revision>3</cp:revision>
  <dc:subject/>
  <dc:title>ANEXO II</dc:title>
</cp:coreProperties>
</file>