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9.3pt;width:52.85pt;height:4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226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789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/>
          <w:b w:val="false"/>
          <w:sz w:val="22"/>
          <w:lang w:val="en-US"/>
        </w:rPr>
      </w:r>
    </w:p>
    <w:p>
      <w:pPr>
        <w:pStyle w:val="Texto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o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OLUÇÃO Nº 3.576, DE 30 DE SETEMBRO DE 2004</w:t>
      </w:r>
    </w:p>
    <w:p>
      <w:pPr>
        <w:pStyle w:val="Texto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MG de 1º/10/2004)</w:t>
      </w:r>
    </w:p>
    <w:p>
      <w:pPr>
        <w:pStyle w:val="Texto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Ementa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vulga os Valores Adicionados Fiscais (VAF) e fixa os índices do VAF dos municípios, em caráter provisório, na parcela do ICMS que lhes pertence, no exercício de 2005, e dá outras providências.</w:t>
      </w:r>
    </w:p>
    <w:p>
      <w:pPr>
        <w:pStyle w:val="Texto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o"/>
        <w:rPr/>
      </w:pPr>
      <w:r>
        <w:rPr>
          <w:rFonts w:cs="Times New Roman" w:ascii="Times New Roman" w:hAnsi="Times New Roman"/>
          <w:smallCaps/>
          <w:sz w:val="22"/>
        </w:rPr>
        <w:t>O SECRETÁRIO DE ESTADO DE FAZENDA DE MINAS GERAIS</w:t>
      </w:r>
      <w:r>
        <w:rPr>
          <w:rFonts w:cs="Times New Roman" w:ascii="Times New Roman" w:hAnsi="Times New Roman"/>
          <w:sz w:val="22"/>
        </w:rPr>
        <w:t>, no uso de suas atribuições, tendo em vista o disposto no § 5º do art. 1º da Lei nº 13.803, de 27 de dezembro de 2000, bem como na alínea “a” do inciso II do artigo 7º do Decreto nº 38.714, de 24 de março de 1997, e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95.538-5, impetrado pelo Município de São José da Barra, relativo ao VAF referente à geração  de energia elétrica produzida pela Usina de Furnas/FURNA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129.940-3, impetrado pelo Município de Braúnas, relativo ao VAF referente à geração de energia elétrica produzida pela Usina de Salto Grande/CEMIG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129.194-7, impetrado pelo Município de Belo Horizonte e outros, relativo ao VAF referente à geração de energia elétrica produzida pelas Usinas de Cachoeira Dourada/CDSA, Ilha Solteira/CESP, Caconde/AES/TIETÊ, Volta Grande/CEMIG, São Simão/CEMIG, Jaguara/CEMIG e Estreito/FURNA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197.976-4, impetrado pelos Municípios de Ipiaçu, Carneirinho, Limeira do Oeste, Sacramento e Santa Vitória, relativo ao VAF referente à geração de energia elétrica produzida pelas Usinas de São Simão/CEMIG, Ilha Solteira/CESP, Jaguara/CEMIG e Estreito/FURNA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122.939-2, impetrado pelo município de Ibiraci, relativo ao VAF referente à geração de energia elétrica produzida pela Usina de Mascarenhas Moraes/FURNA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266.206-2, impetrado pelo município de Cachoeira Dourada, relativo ao VAF referente à geração de energia elétrica produzida pela Usina de Cachoeira Dourada/CDSA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liminar concedida nos autos do Mandado de Segurança nº 185.330-8, impetrado pelo município de Fronteira, relativo ao VAF referente à geração de energia elétrica produzida pela Usina de Marimbondo/FURNA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Tribunal de Justiça de Minas Gerais, nos autos do Mandado de Segurança nº 95.580-7, impetrado pelo município de Iturama, relativo ao VAF referente à geração de energia elétrica produzida  pela Usina de Água Vermelha/AES/TIETÊ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Tribunal de Justiça de Minas Gerais, nos autos do Mandado de Segurança nº 95.581-5, impetrado pelo município de Araguari, relativo ao VAF referente à geração de energia elétrica produzida pela Usina de Emborcação/CEMIG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Tribunal de Justiça de Minas Gerais, nos autos do Mandado de Segurança nº 143.420-8, impetrado pelo município de Nova Ponte, relativo ao VAF referente à geração de energia elétrica produzida pela Usina de Nova Ponte/CEMIG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Tribunal de Justiça de Minas Gerais, nos autos do Mandado de Segurança nº 260.311-6, impetrado pelo município de Indianópolis, referente à geração de energia elétrica produzida pela Usina de Miranda/CEMIG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Tribunal de Justiça de Minas Gerais, nos autos do Mandado de Segurança nº 262490-6, impetrado pelo município de Planura, referente à geração de energia elétrica produzida pela Usina de Porto Colômbia/FURNA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Superior Tribunal de Justiça no Recurso Nº 14238-MG referente ao MS-TJMG nº 118.922-4, impetrado pelo Município de Ouro Preto, relativo ao VAF das empresas Minas da Serra Geral S/A e Ferteco Mineração S/A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a 3ª Vara de Execuções Fiscais do Estado da Comarca de Belo Horizonte, nos autos da Ação Ordinária nº 024.97.088096-9, impetrada pelo município de Três Marias, referente à geração de energia elétrica produzida pela Usina Hidrelétrica de Três Marias, confirmada pelo Tribunal de Justiça de Minas Gerais, na Apelação Cível nº 000.223.194-2/00, Acórdão datado de 07/11/2002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ndo a decisão proferida pelo Superior Tribunal de Justiça no Recurso nº 12830-MG, pertinente ao MS-TJMG nº 135.357-2, impetrado pelo município de Conceição das Alagoas, relativo ao VAF referente à geração de energia elétrica produzida pela Usina de Volta Grande/CEMIG,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>RESOLVE:</w:t>
      </w:r>
    </w:p>
    <w:p>
      <w:pPr>
        <w:pStyle w:val="Texto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1º  Os valores Adicionados Fiscais e os índices do VAF dos municípios na parcela do ICMS que lhes é destinada, em caráter provisório, são os constantes do anexo desta Resolução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 2º  No prazo de 30 (trinta) dias, contado da data da publicação desta Resolução, os Prefeitos Municipais, as associações de municípios ou seus representantes legais poderão impugnar junto à Secretaria de Estado de Fazenda, os dados e os índices apurados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1º  Na impugnação será alegada, de uma só vez, a matéria relacionada com a divergência, contendo a descrição dos fatos e instruída com os documentos comprobatórios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2º  A impugnação deverá ser protocolizada na Administração Fazendária (AF) da circunscrição do impugnante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3º  A intempestividade de entrega de declaração de contribuinte não constituirá motivo de impugnação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4º  Para efeitos do disposto no parágrafo anterior, considera-se intempestivo o documento, pela primeira vez transmitido por internet ou entregue na AF, após a data de publicação desta Resolução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 3º  A Chefia da AF, no prazo de 10 (dez) dias úteis, contado da entrega da impugnação, deverá analisá-la e emitir parecer conclusivo, encaminhando a mesma à Diretoria de Informações Fiscais da Superintendência de Arrecadação e Informações Fiscais (DINF/SAIF), para decisão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 4º  A declaração do VAF com indício de irregularidade constatado pela DINF/SAIF, deverá ser: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- substituída ou ter os valores justificados;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– após sanada a irregularidade, entregue na Administração Fazendária, acompanhada da justificativa da substituição ou dos valores declarados.</w:t>
      </w:r>
    </w:p>
    <w:p>
      <w:pPr>
        <w:pStyle w:val="Texto"/>
        <w:rPr/>
      </w:pPr>
      <w:r>
        <w:rPr>
          <w:rFonts w:cs="Times New Roman" w:ascii="Times New Roman" w:hAnsi="Times New Roman"/>
          <w:sz w:val="22"/>
        </w:rPr>
        <w:t xml:space="preserve">Parágrafo único.  A declaração de que trata o </w:t>
      </w:r>
      <w:r>
        <w:rPr>
          <w:rFonts w:cs="Times New Roman" w:ascii="Times New Roman" w:hAnsi="Times New Roman"/>
          <w:i/>
          <w:sz w:val="22"/>
        </w:rPr>
        <w:t xml:space="preserve">caput </w:t>
      </w:r>
      <w:r>
        <w:rPr>
          <w:rFonts w:cs="Times New Roman" w:ascii="Times New Roman" w:hAnsi="Times New Roman"/>
          <w:sz w:val="22"/>
        </w:rPr>
        <w:t>deste artigo, que não retornar à DINF/SAIF com a devida correção ou justificativa, dentro do prazo previsto no artigo anterior, terá os valores em desacordo com a legislação excluídos da apuração do movimento econômico dos municípios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 5º  A declaração do VAF substituída após a publicação dos índices provisórios, deverá ser entregue pelo contribuinte na Administração Fazendária, acompanhada da justificativa dos motivos da substituição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 6º  As declarações substituídas após o dia 30 de novembro de 2004, e aquelas com indícios de irregularidade, não serão incluídas na apuração do VAF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 7º  Os valores adicionados e os índices de participação dos municípios serão publicados em caráter definitivo no prazo de 60(sessenta) dias, contado da data de publicação desta Resolução, e, após o julgamento das impugnações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t. 8º  Esta Resolução entra em vigor na data de sua publicação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retaria de Estado de Fazenda, em Belo Horizonte, aos 30 de setembro de 2004.</w:t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UAD NOMAN</w:t>
      </w:r>
    </w:p>
    <w:p>
      <w:pPr>
        <w:pStyle w:val="Texto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cretário de Estado de Fazenda</w:t>
      </w:r>
    </w:p>
    <w:sectPr>
      <w:footerReference w:type="default" r:id="rId4"/>
      <w:type w:val="nextPage"/>
      <w:pgSz w:w="11906" w:h="16838"/>
      <w:pgMar w:left="1985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892" w:hanging="0"/>
      <w:jc w:val="both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ind w:left="1843"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jc w:val="center"/>
      <w:outlineLvl w:val="2"/>
    </w:pPr>
    <w:rPr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892" w:hanging="0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17" w:hanging="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ind w:right="-51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</w:tabs>
      <w:ind w:right="2886" w:hanging="0"/>
      <w:jc w:val="both"/>
    </w:pPr>
    <w:rPr>
      <w:sz w:val="12"/>
    </w:rPr>
  </w:style>
  <w:style w:type="paragraph" w:styleId="Ementa">
    <w:name w:val="ementa"/>
    <w:basedOn w:val="Normal"/>
    <w:qFormat/>
    <w:pPr>
      <w:widowControl w:val="false"/>
      <w:tabs>
        <w:tab w:val="clear" w:pos="708"/>
        <w:tab w:val="left" w:pos="680" w:leader="none"/>
      </w:tabs>
      <w:ind w:left="3402" w:hanging="0"/>
      <w:jc w:val="both"/>
    </w:pPr>
    <w:rPr>
      <w:rFonts w:ascii="Arial" w:hAnsi="Arial" w:cs="Arial"/>
      <w:b/>
      <w:lang w:val="pt-PT"/>
    </w:rPr>
  </w:style>
  <w:style w:type="paragraph" w:styleId="Texto">
    <w:name w:val="texto"/>
    <w:basedOn w:val="Normal"/>
    <w:qFormat/>
    <w:pPr>
      <w:widowControl w:val="false"/>
      <w:tabs>
        <w:tab w:val="clear" w:pos="708"/>
        <w:tab w:val="left" w:pos="680" w:leader="none"/>
      </w:tabs>
      <w:ind w:firstLine="68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14:00Z</dcterms:created>
  <dc:creator>Sefaz</dc:creator>
  <dc:description/>
  <dc:language>en-US</dc:language>
  <cp:lastModifiedBy>Secretaria de Estado da Fazenda</cp:lastModifiedBy>
  <cp:lastPrinted>2004-08-31T16:51:00Z</cp:lastPrinted>
  <dcterms:modified xsi:type="dcterms:W3CDTF">2004-10-21T13:04:00Z</dcterms:modified>
  <cp:revision>8</cp:revision>
  <dc:subject/>
  <dc:title/>
</cp:coreProperties>
</file>