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RESOLUÇÃO Nº 3531, DE 24 DE MAIO DE   200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b/>
          <w:b/>
          <w:sz w:val="24"/>
        </w:rPr>
      </w:pPr>
      <w:r>
        <w:rPr>
          <w:b/>
          <w:sz w:val="24"/>
        </w:rPr>
        <w:t>(MG de 26-05 e 30-06-04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spacing w:lineRule="auto" w:line="240"/>
        <w:ind w:left="2835" w:hanging="0"/>
        <w:rPr>
          <w:sz w:val="24"/>
        </w:rPr>
      </w:pPr>
      <w:r>
        <w:rPr>
          <w:sz w:val="24"/>
        </w:rPr>
        <w:t>Altera o Anexo I da Resolução nº 2.838, de 30 de dezembro de 1996, os Anexos I, II, III e IV da Resolução nº 2.976, de 12 de abril de 1999, o Anexo I da Resolução nº 3.000, de 2 de agosto de 1999, o Anexo I da Resolução nº 3.269, de 25 de julho de 2002, o Anexo VI da Resolução nº 3.294, de 6 de novembro de 2002, os Anexos I e II da Resolução nº 3.295, de 6 de novembro de 2002 e os Anexos I e II da Resolução nº 3.309, de 20 de dezembro de 2002, que divulgam os Valores Adicionados Fiscais (VAF) e fixam os respectivos índices, para a composição do índice de participação dos municípios na parcela do ICMS que lhes pertencem, relativamente aos exercícios de 1997, 1998, 1999, 2000, 2002 e 2003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/>
      </w:pPr>
      <w:r>
        <w:rPr>
          <w:b/>
          <w:smallCaps/>
          <w:sz w:val="24"/>
        </w:rPr>
        <w:t>o secretário de estado de fazenda de minas gerais</w:t>
      </w:r>
      <w:r>
        <w:rPr>
          <w:sz w:val="24"/>
        </w:rPr>
        <w:t>, no uso de suas atribuições e considerando o acórdão do Tribunal de Justiça de Minas Gerais prolatado na Apelação Cível nº 000.223.194-2/00, em recurso necessário, confirmando a sentença proferida pelo juízo da 3ª Vara de Execuções Fiscais do Estado de Minas Gerais na Ação Ordinária nº 024.97.088096-9, datada de 1º de setembro de 2000, impetrada pelo Município de Três Marias contra o Estado de Minas Gerais e Outros, relativamente ao Valor Adicionado Fiscal (VAF) referente à geração de energia elétrica produzida pela Usina de Três Marias/CEMIG, nos anos-base de 1995, 1996, 1997, 2000 e 2001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284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/>
      </w:pPr>
      <w:r>
        <w:rPr>
          <w:b/>
          <w:smallCaps/>
          <w:sz w:val="24"/>
        </w:rPr>
        <w:t>resolve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  <w:t>Art. 1º  Os Anexos das Resoluções abaixo indicadas, relativamente aos Valores Adicionados Fiscais (VAF) e os respectivos índices dos municípios mencionados nos Anexos desta Resolução, passam a vigorar com a seguinte redação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  <w:t>I – no exercício de 1997, os fixados no Anexo I desta Resolução para os repasses do ICMS compreendidos no período de 14 de janeiro de 1997 a 06 de janeiro de 1998, divulgados pelo Anexo I da Resolução nº 2.838, de 30 de dezembro de 1996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  <w:t>II – no exercício de 1998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  <w:t>a) os fixados no Anexo II desta Resolução para os repasses do ICMS compreendidos no período de 13 de janeiro a 03 de fevereiro de 1998, divulgados pelo Anexo I da Resolução nº 2.976, de 12 de abril de 1999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  <w:t>b) os fixados no Anexo III desta Resolução para os repasses do ICMS compreendidos no período de 10 de fevereiro a 03 de março de 1998, divulgados pelo Anexo II da Resolução nº 2.976, de 12 de abril de 1999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  <w:t>c) os fixados no Anexo IV desta Resolução para os repasse do ICMS compreendidos no período de 10 de março a 18 de agosto de 1998, divulgados pelos Anexos III e IV da Resolução nº 2.976, de 12 de abril de 1999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  <w:t>d) os fixados no Anexo V desta Resolução para os repasse do ICMS compreendidos no período de 25 de agosto de 1998 a 05 de janeiro de 1999, divulgados pelo Anexo I da Resolução nº 3.000, de 2 de agosto de 1999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  <w:t>III – no exercício de 1999, os fixados no Anexo VI desta Resolução para os repasses do ICMS compreendidos no período de 12 de janeiro de 1999 a 04 de janeiro de 2000, divulgados pelo Anexo I da Resolução nº 3.269, de 25 de julho de 2002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  <w:t>IV – no exercício de 2000, os fixados no Anexo VII desta Resolução para os repasses do ICMS compreendidos no período de 11 de janeiro de 2000 a 03 de janeiro de 2001, divulgados pelo Anexo VI da Resolução nº 3.294, de 6 de novembro de 2002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  <w:t>V – no exercício de 2002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  <w:t>a) os fixados no Anexo VIII desta Resolução para os repasse do ICMS compreendidos no período de 08 de janeiro a 03 de dezembro de 2002, divulgados pelos Anexos I e II da Resolução nº 3.295, de 6 de novembro de 2002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418"/>
        <w:jc w:val="both"/>
        <w:rPr>
          <w:sz w:val="24"/>
        </w:rPr>
      </w:pPr>
      <w:r>
        <w:rPr>
          <w:sz w:val="24"/>
        </w:rPr>
        <w:t>b) os fixados no Anexo IX desta Resolução para os repasse do ICMS compreendidos no período de 10 de dezembro de 2002 a 03 de janeiro de 2003, divulgados pelo Anexo I da Resolução nº 3.309, de 20 de dezembro de 2002;</w:t>
      </w:r>
    </w:p>
    <w:p>
      <w:pPr>
        <w:pStyle w:val="Recuodecorpodetexto3"/>
        <w:spacing w:lineRule="auto" w:line="240"/>
        <w:ind w:firstLine="1418"/>
        <w:rPr/>
      </w:pPr>
      <w:r>
        <w:rPr/>
        <w:t>VI – no exercício de 2003, os fixados no Anexo X desta Resolução, para os repasses do ICMS compreendidos no período de 07 de janeiro de 2003 a 06 de janeiro de 2004, divulgados pelo Anexo II da Resolução nº 3.309, de 20 de dezembro de 2002.</w:t>
      </w:r>
    </w:p>
    <w:p>
      <w:pPr>
        <w:pStyle w:val="Normal"/>
        <w:tabs>
          <w:tab w:val="clear" w:pos="708"/>
          <w:tab w:val="left" w:pos="9072" w:leader="none"/>
        </w:tabs>
        <w:ind w:firstLine="1418"/>
        <w:jc w:val="both"/>
        <w:rPr>
          <w:sz w:val="24"/>
        </w:rPr>
      </w:pPr>
      <w:r>
        <w:rPr>
          <w:sz w:val="24"/>
        </w:rPr>
        <w:t>Art. 2º  Esta Resolução entra em vigor na data de sua publicação.</w:t>
      </w:r>
    </w:p>
    <w:p>
      <w:pPr>
        <w:pStyle w:val="Textoembloco"/>
        <w:tabs>
          <w:tab w:val="clear" w:pos="708"/>
          <w:tab w:val="left" w:pos="9072" w:leader="none"/>
        </w:tabs>
        <w:ind w:left="0" w:right="0" w:firstLine="1418"/>
        <w:rPr>
          <w:sz w:val="24"/>
        </w:rPr>
      </w:pPr>
      <w:r>
        <w:rPr>
          <w:sz w:val="24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0" w:firstLine="1418"/>
        <w:rPr>
          <w:sz w:val="24"/>
        </w:rPr>
      </w:pPr>
      <w:r>
        <w:rPr>
          <w:sz w:val="24"/>
        </w:rPr>
        <w:t>Secretaria de Estado de Fazenda, em Belo Horizonte, aos 24 de maio de  2004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FUAD NOMAN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cretário de Estado de Fazend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18"/>
        <w:gridCol w:w="1134"/>
        <w:gridCol w:w="1417"/>
        <w:gridCol w:w="1276"/>
        <w:gridCol w:w="1418"/>
      </w:tblGrid>
      <w:tr>
        <w:trPr>
          <w:trHeight w:val="233" w:hRule="atLeast"/>
        </w:trPr>
        <w:tc>
          <w:tcPr>
            <w:tcW w:w="9528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xo I (a que se refere o inciso I do art. 1º desta Resolução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Índices Definitivos do VAF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4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BAETÉ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60.2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87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661.8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63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2555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IQUINH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07.5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47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.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24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3643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FELIXLÂNDI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12.6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6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20.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07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8363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RADA NOVA DE MIN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246.96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46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21.2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2401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AINEIR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71.6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4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55.1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58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9168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MPEU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904.36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75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380.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00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3807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ÃO GONÇALO DO ABAET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26.07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12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46.5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7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4185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RÊS MARI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881.3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89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281.4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189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889495</w:t>
            </w:r>
          </w:p>
        </w:tc>
      </w:tr>
    </w:tbl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18"/>
        <w:gridCol w:w="1134"/>
        <w:gridCol w:w="1417"/>
        <w:gridCol w:w="1276"/>
        <w:gridCol w:w="1418"/>
      </w:tblGrid>
      <w:tr>
        <w:trPr>
          <w:trHeight w:val="233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xo II (a que se refere à alínea “a” do inciso II do art. 1º desta Resolução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Índices Definitivos do VAF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BAETÉ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661.8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63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673.5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36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9992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IQUINH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.2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24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67.8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4427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FELIXLÂNDI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20.1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07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49.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4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570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RADA NOVA DE MIN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21.2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1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55.8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12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700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AINEIR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55.1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58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40.3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4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064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MPEU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380.86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00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124.2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5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810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ÃO GONÇALO DO ABAET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46.5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71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65.5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65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818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RÊS MARI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281.4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189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117.2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2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59584</w:t>
            </w:r>
          </w:p>
        </w:tc>
      </w:tr>
    </w:tbl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18"/>
        <w:gridCol w:w="1134"/>
        <w:gridCol w:w="1417"/>
        <w:gridCol w:w="1276"/>
        <w:gridCol w:w="1418"/>
      </w:tblGrid>
      <w:tr>
        <w:trPr>
          <w:trHeight w:val="233" w:hRule="atLeast"/>
        </w:trPr>
        <w:tc>
          <w:tcPr>
            <w:tcW w:w="952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xo III (a que se refere à alínea “b” do inciso II do art. 1º desta Resolução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Índices Definitivos do VAF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BAETÉ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661.8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63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673.5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34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9874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IQUINH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.2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24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67.8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3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4415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FELIXLÂNDI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20.1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07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49.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3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525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RADA NOVA DE MIN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21.2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1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55.8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12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679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AINEIR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55.1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58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40.3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4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038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MPEU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380.86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00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124.2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2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644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ÃO GONÇALO DO ABAET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46.5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71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65.5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64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788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RÊS MARI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281.4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189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117.2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19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54519</w:t>
            </w:r>
          </w:p>
        </w:tc>
      </w:tr>
    </w:tbl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18"/>
        <w:gridCol w:w="1134"/>
        <w:gridCol w:w="1417"/>
        <w:gridCol w:w="1276"/>
        <w:gridCol w:w="1418"/>
      </w:tblGrid>
      <w:tr>
        <w:trPr>
          <w:trHeight w:val="233" w:hRule="atLeast"/>
        </w:trPr>
        <w:tc>
          <w:tcPr>
            <w:tcW w:w="952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xo IV (a que se refere à alínea “c” do inciso II do art. 1º desta Resolução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Índices Definitivos do VAF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BAETÉ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661.8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63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673.5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25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9448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IQUINH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.2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24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67.8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2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4373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FELIXLÂNDI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20.1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07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49.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362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RADA NOVA DE MIN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21.2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1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55.8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1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603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AINEIR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55.1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58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40.3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3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9943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MPEU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380.86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00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124.2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8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044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ÃO GONÇALO DO ABAET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46.5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71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65.5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62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677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RÊS MARI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281.4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189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117.2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683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36239</w:t>
            </w:r>
          </w:p>
        </w:tc>
      </w:tr>
    </w:tbl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18"/>
        <w:gridCol w:w="1134"/>
        <w:gridCol w:w="1417"/>
        <w:gridCol w:w="1276"/>
        <w:gridCol w:w="1418"/>
      </w:tblGrid>
      <w:tr>
        <w:trPr>
          <w:trHeight w:val="233" w:hRule="atLeast"/>
        </w:trPr>
        <w:tc>
          <w:tcPr>
            <w:tcW w:w="952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xo V (a que se refere à alínea “d” do inciso II do art. 1º desta Resolução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Índices Definitivos do VAF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BAETÉ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661.8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63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673.5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36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0002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IQUINH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.2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24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67.8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3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4428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FELIXLÂNDI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20.1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07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49.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4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574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RADA NOVA DE MIN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21.2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1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55.8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12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702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AINEIR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55.1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58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40.3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42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066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MPEU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380.86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00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124.2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5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823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ÃO GONÇALO DO ABAET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46.5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71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65.5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65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821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RÊS MARI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281.4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189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117.2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30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59989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18"/>
        <w:gridCol w:w="1134"/>
        <w:gridCol w:w="1417"/>
        <w:gridCol w:w="1276"/>
        <w:gridCol w:w="1418"/>
      </w:tblGrid>
      <w:tr>
        <w:trPr>
          <w:trHeight w:val="233" w:hRule="atLeast"/>
        </w:trPr>
        <w:tc>
          <w:tcPr>
            <w:tcW w:w="952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xo VI (a que se refere o inciso III do art. 1º desta Resolução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Índices Definitivos do VAF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6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BAETÉ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673.5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36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832.1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85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1108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IQUINH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67.8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3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87.3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5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443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FELIXLÂNDI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49.9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4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95.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3663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RADA NOVA DE MIN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55.8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12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63.2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93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5319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AINEIR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40.38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42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13.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3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4005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MPEU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124.2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5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784.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289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ÃO GONÇALO DO ABAET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65.57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65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67.3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63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431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RÊS MARI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117.2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30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.447.5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74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23602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18"/>
        <w:gridCol w:w="1134"/>
        <w:gridCol w:w="1417"/>
        <w:gridCol w:w="1276"/>
        <w:gridCol w:w="1418"/>
      </w:tblGrid>
      <w:tr>
        <w:trPr>
          <w:trHeight w:val="233" w:hRule="atLeast"/>
        </w:trPr>
        <w:tc>
          <w:tcPr>
            <w:tcW w:w="952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xo VII (a que se refere o inciso IV do art. 1º desta Resolução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Índices Definitivos do VAF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7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BAETÉ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832.1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75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141.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6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6846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IQUINH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87.3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83.2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59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186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FELIXLÂNDI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95.0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5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517.4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79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5234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RADA NOVA DE MIN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63.2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9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505.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58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437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AINEIR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13.1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35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71.9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1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326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MPEU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784.00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75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174.9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2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8390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ÃO GONÇALO DO ABAET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67.3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58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97.8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0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3489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RÊS MARI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.447.5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78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.989.1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225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452005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28"/>
      </w:tblGrid>
      <w:tr>
        <w:trPr>
          <w:trHeight w:val="233" w:hRule="atLeast"/>
        </w:trPr>
        <w:tc>
          <w:tcPr>
            <w:tcW w:w="95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xo VIII (a que se refere à alínea “a” do inciso V do art. 1º desta Resolução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Índices Definitivos do VAF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18"/>
        <w:gridCol w:w="1134"/>
        <w:gridCol w:w="1417"/>
        <w:gridCol w:w="1276"/>
        <w:gridCol w:w="1418"/>
      </w:tblGrid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BAETÉ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543.5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06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142.8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6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8800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IQUINH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44.1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4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05.0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9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658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FELIXLÂNDI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640.6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15.8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4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633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RADA NOVA DE MIN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07.4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12.1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70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0548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AINEIR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74.37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16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21.1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6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156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MPEU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341.8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1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531.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28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5535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ÃO GONÇALO DO ABAET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808.87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9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403.2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9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9281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RÊS MARI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999.1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67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275.9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0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85305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18"/>
        <w:gridCol w:w="1134"/>
        <w:gridCol w:w="1417"/>
        <w:gridCol w:w="1276"/>
        <w:gridCol w:w="1418"/>
      </w:tblGrid>
      <w:tr>
        <w:trPr>
          <w:trHeight w:val="233" w:hRule="atLeast"/>
        </w:trPr>
        <w:tc>
          <w:tcPr>
            <w:tcW w:w="952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xo IX (a que se refere à alínea “b” do inciso V do art. 1º desta Resolução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Índices Definitivos do VAF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ÃO GONÇALO DO ABAET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808.87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9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403.2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9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9281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RÊS MARI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999.1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67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275.9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0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85305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18"/>
        <w:gridCol w:w="1134"/>
        <w:gridCol w:w="1417"/>
        <w:gridCol w:w="1276"/>
        <w:gridCol w:w="1418"/>
      </w:tblGrid>
      <w:tr>
        <w:trPr>
          <w:trHeight w:val="233" w:hRule="atLeast"/>
        </w:trPr>
        <w:tc>
          <w:tcPr>
            <w:tcW w:w="952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xo X (a que se refere o inciso VI do art. 1º desta Resolução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Índices Definitivos do VAF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ÃO GONÇALO DO ABAET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403.2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9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851.5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8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9281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RÊS MARI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275.9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02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.670.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835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85305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1134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</w:rPr>
    </w:pPr>
    <w:r>
      <w:rPr>
        <w:sz w:val="22"/>
      </w:rPr>
      <w:object w:dxaOrig="4140" w:dyaOrig="39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.5pt;height:36.95pt" filled="f" o:ole="">
          <v:imagedata r:id="rId2" o:title=""/>
        </v:shape>
        <o:OLEObject Type="Embed" ProgID="" ShapeID="ole_rId1" DrawAspect="Content" ObjectID="_880834922" r:id="rId1"/>
      </w:objec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</w:rPr>
    </w:pPr>
    <w:r>
      <w:rPr>
        <w:sz w:val="22"/>
      </w:rPr>
      <w:object w:dxaOrig="4140" w:dyaOrig="39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.5pt;height:36.95pt" filled="f" o:ole="">
          <v:imagedata r:id="rId2" o:title=""/>
        </v:shape>
        <o:OLEObject Type="Embed" ProgID="" ShapeID="ole_rId1" DrawAspect="Content" ObjectID="_1610530520" r:id="rId1"/>
      </w:objec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567" w:right="902" w:hanging="567"/>
      <w:jc w:val="center"/>
    </w:pPr>
    <w:rPr>
      <w:bCs/>
      <w:sz w:val="24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8" w:leader="none"/>
        <w:tab w:val="left" w:pos="1008" w:leader="none"/>
        <w:tab w:val="left" w:pos="2410" w:leader="none"/>
        <w:tab w:val="left" w:pos="2694" w:leader="none"/>
        <w:tab w:val="left" w:pos="3828" w:leader="none"/>
        <w:tab w:val="left" w:pos="3888" w:leader="none"/>
        <w:tab w:val="left" w:pos="5328" w:leader="none"/>
        <w:tab w:val="left" w:pos="6048" w:leader="none"/>
        <w:tab w:val="left" w:pos="6768" w:leader="none"/>
      </w:tabs>
      <w:spacing w:lineRule="auto" w:line="360"/>
      <w:ind w:left="5103" w:hanging="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42:00Z</dcterms:created>
  <dc:creator>SECRETARIA DA FAZENDA</dc:creator>
  <dc:description/>
  <dc:language>en-US</dc:language>
  <cp:lastModifiedBy>SEF</cp:lastModifiedBy>
  <cp:lastPrinted>2005-03-23T09:43:00Z</cp:lastPrinted>
  <dcterms:modified xsi:type="dcterms:W3CDTF">2005-05-19T16:40:00Z</dcterms:modified>
  <cp:revision>9</cp:revision>
  <dc:subject/>
  <dc:title>PORTARIA/SRE/ORDEM DE SERVIÇO/GAB</dc:title>
</cp:coreProperties>
</file>