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5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right="567" w:hanging="0"/>
        <w:jc w:val="left"/>
        <w:rPr>
          <w:b/>
          <w:b/>
        </w:rPr>
      </w:pPr>
      <w:r>
        <w:rPr>
          <w:b/>
        </w:rPr>
        <w:t>RESOLUÇÃO Nº  3.524, DE 05 DE MAIO DE   2004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Recuodecorpodetexto3"/>
        <w:ind w:left="1418" w:hanging="0"/>
        <w:jc w:val="both"/>
        <w:rPr>
          <w:b/>
          <w:b/>
        </w:rPr>
      </w:pPr>
      <w:r>
        <w:rPr>
          <w:b/>
        </w:rPr>
        <w:t>Altera o Anexo I da Resolução nº 3.487, de 22 de dezembro de 2003, que divulga os Valores Adicionados Fiscais (VAF) e fixa os índice de participação dos municípios, em caráter definitivo, na parcela do ICMS que lhes pertencem, para o exercício de 2004.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>
          <w:b/>
          <w:smallCaps/>
        </w:rPr>
        <w:t>O Secretário de Estado de Fazenda de Minas Gerais</w:t>
      </w:r>
      <w:r>
        <w:rPr/>
        <w:t>, no uso de suas atribuições e tendo em vista decisão do Tribunal de Justiça do Estado de Minas Gerais (TJMG) na Apelação Cível nº 000.223.194-2/00, que confirmou, em reexame necessário, a sentença proferida pelo juízo da 3ª Vara de Execuções Fiscais do Estado de Minas Gerais, na Ação Ordinária nº 024.97.088096-9, impetrada pelo Município de Três Marias contra o Estado de Minas Gerais e Outros, relativa ao VAF referente à geração de energia elétrica produzida pela Usina de Três Marias/CEMIG, nos anos-base de 2001 e 2002;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firstLine="1418"/>
        <w:jc w:val="both"/>
        <w:rPr>
          <w:b/>
          <w:b/>
          <w:smallCaps/>
        </w:rPr>
      </w:pPr>
      <w:r>
        <w:rPr>
          <w:b/>
          <w:smallCaps/>
        </w:rPr>
        <w:t>Resolve:</w:t>
      </w:r>
    </w:p>
    <w:p>
      <w:pPr>
        <w:pStyle w:val="Normal"/>
        <w:ind w:right="567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1418"/>
        <w:jc w:val="both"/>
        <w:rPr/>
      </w:pPr>
      <w:r>
        <w:rPr/>
        <w:t>Art. 1º  Os Valores Adicionados Fiscais e os respectivos índices de participação atribuídos aos municípios de São Gonçalo do Abaeté e de Três Marias para o exercício de 2004, constantes do Anexo I da Resolução n° 3.487, de 22 de dezembro de 2003, passam a vigorar conforme a seguir:</w:t>
      </w:r>
    </w:p>
    <w:p>
      <w:pPr>
        <w:pStyle w:val="Normal"/>
        <w:ind w:right="567" w:hanging="0"/>
        <w:rPr/>
      </w:pPr>
      <w:r>
        <w:rPr/>
        <w:t xml:space="preserve"> </w:t>
      </w:r>
      <w:r>
        <w:rPr/>
        <w:t>(...)”</w:t>
      </w:r>
    </w:p>
    <w:p>
      <w:pPr>
        <w:pStyle w:val="Normal"/>
        <w:ind w:left="-567" w:right="567" w:hanging="0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417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ÃO GONÇALO DO ABAETÉ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15.851.5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0,02185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22.502.86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0,0260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0,023963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...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RÊS MARI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5.670.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0,28353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304.832.22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0,3532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</w:rPr>
              <w:t>0,3183690</w:t>
            </w:r>
          </w:p>
        </w:tc>
      </w:tr>
    </w:tbl>
    <w:p>
      <w:pPr>
        <w:pStyle w:val="Normal"/>
        <w:ind w:right="567" w:firstLine="1418"/>
        <w:jc w:val="both"/>
        <w:rPr/>
      </w:pPr>
      <w:r>
        <w:rPr/>
      </w:r>
    </w:p>
    <w:p>
      <w:pPr>
        <w:pStyle w:val="TextBodyIndent"/>
        <w:rPr/>
      </w:pPr>
      <w:r>
        <w:rPr/>
        <w:t>Art. 2º  Esta Resolução entra em vigor na data de sua publicação, retroagindo seus efeitos a 13 de janeiro de 2004.</w:t>
      </w:r>
    </w:p>
    <w:p>
      <w:pPr>
        <w:pStyle w:val="Normal"/>
        <w:ind w:right="567" w:firstLine="1418"/>
        <w:jc w:val="both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Secretaria de Estado de Fazenda, em Belo Horizonte, aos 05 de maio de 2004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FUAD NOMAN</w:t>
      </w:r>
    </w:p>
    <w:p>
      <w:pPr>
        <w:pStyle w:val="Heading8"/>
        <w:ind w:right="567" w:hanging="0"/>
        <w:rPr/>
      </w:pPr>
      <w:r>
        <w:rPr/>
        <w:t>Secretário de Estado de Fazenda</w:t>
      </w:r>
    </w:p>
    <w:p>
      <w:pPr>
        <w:pStyle w:val="Normal"/>
        <w:ind w:right="567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ind w:left="5103" w:hanging="0"/>
    </w:pPr>
    <w:rPr>
      <w:szCs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0:04:00Z</dcterms:created>
  <dc:creator>SEF</dc:creator>
  <dc:description/>
  <dc:language>en-US</dc:language>
  <cp:lastModifiedBy>Secretaria de Estado da Fazenda</cp:lastModifiedBy>
  <dcterms:modified xsi:type="dcterms:W3CDTF">2004-06-07T14:24:00Z</dcterms:modified>
  <cp:revision>4</cp:revision>
  <dc:subject/>
  <dc:title>RESOLUÇÃO Nº           ,DE     DE             DE   2004</dc:title>
</cp:coreProperties>
</file>