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0216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567" w:right="902" w:hanging="567"/>
        <w:jc w:val="both"/>
        <w:rPr/>
      </w:pPr>
      <w:r>
        <w:rPr/>
        <w:t>RESOLUÇÃO Nº 3.453, DE 26 DE JUNHO DE 200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9072" w:leader="none"/>
        </w:tabs>
        <w:ind w:left="1560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ltera a Resolução nº 3.295, de 6 de novembro de 2002, e a Resolução nº 3.305, de 5 de dezembro de 2002, que divulgaram os Valores Adicionados Fiscais e fixaram os respectivos índices do VAF para a composição do índice de participação dos municípios, em caráter definitivo, na parcela do ICMS que lhes pertencem, nos exercícios de 2002 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rpodetexto3"/>
        <w:tabs>
          <w:tab w:val="clear" w:pos="1008"/>
          <w:tab w:val="clear" w:pos="708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38" w:leader="none"/>
        </w:tabs>
        <w:ind w:right="902" w:hanging="0"/>
        <w:rPr>
          <w:sz w:val="22"/>
        </w:rPr>
      </w:pPr>
      <w:r>
        <w:rPr>
          <w:sz w:val="22"/>
        </w:rPr>
        <w:t>O SECRETÁRIO DE ESTADO DE FAZENDA DE MINAS GERAIS, no uso de suas atribuições, tendo em vista o disposto no § 8º do artigo 1º da Lei Nº 13.803, de 27 de dezembro de 2000, e em cumprimento à decisão proferida pelo Tribunal de Justiça do Estado de Minas Gerais nos autos do Mandado de Segurança Nº 279.252-1/00, impetrado pelo Município de Frutal, relativo ao Valor Adicionado Fiscal - VAF, referente à geração de energia elétrica produzida em 2000 e 2001 pela Usina de Marimbondo/FURNAS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902" w:hanging="0"/>
        <w:jc w:val="both"/>
        <w:rPr>
          <w:sz w:val="22"/>
        </w:rPr>
      </w:pPr>
      <w:r>
        <w:rPr>
          <w:sz w:val="22"/>
        </w:rPr>
        <w:t>Art.1º - Os índices definitivos do VAF, no exercício de 2002, constantes do Anexo II da Resolução nº 3.295, de 6 de novembro de 2002, passam a ser os fixados no Anexo I desta Resolução, relativamente aos municípios nele mencionados, para os repasses compreendidos no período de 7 de maio de 2002 a 02 de janeiro d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9072" w:leader="none"/>
        </w:tabs>
        <w:ind w:left="0" w:right="902" w:hanging="0"/>
        <w:jc w:val="both"/>
        <w:rPr>
          <w:sz w:val="22"/>
        </w:rPr>
      </w:pPr>
      <w:r>
        <w:rPr>
          <w:sz w:val="22"/>
        </w:rPr>
        <w:t>Art.2º - Os índices definitivos do VAF, no exercício de 2003, constantes do Anexo I da Resolução nº 3.305, de 5 de dezembro de 2002, passam a ser os fixados no Anexo II desta Resolução, relativamente aos municípios nele mencionados, para os repasses a partir de 07 de janeiro de 2003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rt.3º - A Diretoria de Informações Fiscais da Superintendência de Arrecadação e Informações Fiscais (DINF/SAIF)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Parágrafo único - Na compensação de que trata o caput deste artigo não poderá ser descontada 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4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5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left="1560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left="1560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tabs>
          <w:tab w:val="clear" w:pos="708"/>
          <w:tab w:val="left" w:pos="9072" w:leader="none"/>
        </w:tabs>
        <w:ind w:left="1560" w:right="902" w:hanging="0"/>
        <w:rPr/>
      </w:pPr>
      <w:r>
        <w:rPr/>
        <w:t>Secretaria de Estado de Fazenda, em Belo Horizonte, aos 26 de junho de  2003.</w:t>
      </w:r>
    </w:p>
    <w:p>
      <w:pPr>
        <w:pStyle w:val="Normal"/>
        <w:ind w:left="1560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right="902" w:hanging="0"/>
        <w:jc w:val="both"/>
        <w:rPr>
          <w:sz w:val="22"/>
        </w:rPr>
      </w:pPr>
      <w:r>
        <w:rPr>
          <w:sz w:val="22"/>
        </w:rPr>
        <w:t xml:space="preserve">FUAD NOMAN </w:t>
      </w:r>
    </w:p>
    <w:p>
      <w:pPr>
        <w:pStyle w:val="Normal"/>
        <w:ind w:left="1560" w:right="902" w:hanging="0"/>
        <w:jc w:val="both"/>
        <w:rPr>
          <w:sz w:val="22"/>
        </w:rPr>
      </w:pPr>
      <w:r>
        <w:rPr>
          <w:sz w:val="22"/>
        </w:rPr>
        <w:t>Secretário de Estado de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2124" w:firstLine="708"/>
        <w:jc w:val="both"/>
        <w:rPr>
          <w:sz w:val="22"/>
        </w:rPr>
      </w:pPr>
      <w:r>
        <w:rPr>
          <w:sz w:val="22"/>
        </w:rPr>
        <w:t>Anexo I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9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0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ONTEI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9.692.8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9695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9.949.7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988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97913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U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1.928.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745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7.724.07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573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65936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2124" w:firstLine="708"/>
        <w:jc w:val="both"/>
        <w:rPr>
          <w:sz w:val="22"/>
        </w:rPr>
      </w:pPr>
      <w:r>
        <w:rPr>
          <w:sz w:val="22"/>
        </w:rPr>
        <w:t>Anexo II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ONTEI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9.949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9886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1.550.31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916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45254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U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7.724.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5735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2.825.63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79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68485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  <w:outlineLvl w:val="2"/>
    </w:pPr>
    <w:rPr>
      <w:b/>
      <w:sz w:val="22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119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 w:val="1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</w:tabs>
      <w:ind w:right="2886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9:31:00Z</dcterms:created>
  <dc:creator>SECRETARIA DA FAZENDA</dc:creator>
  <dc:description/>
  <dc:language>en-US</dc:language>
  <cp:lastModifiedBy>Secretaria de Estado da Fazenda MG</cp:lastModifiedBy>
  <cp:lastPrinted>2003-06-05T08:59:00Z</cp:lastPrinted>
  <dcterms:modified xsi:type="dcterms:W3CDTF">2003-07-10T17:09:00Z</dcterms:modified>
  <cp:revision>7</cp:revision>
  <dc:subject/>
  <dc:title>PORTARIA/SRE/ORDEM DE SERVIÇO/GAB</dc:title>
</cp:coreProperties>
</file>