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right="902" w:hanging="567"/>
        <w:rPr/>
      </w:pPr>
      <w:r>
        <w:rPr/>
        <w:t>RESOLUÇÃO Nº   3309, DE 20 DE DEZEMBRO DE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5328" w:leader="none"/>
          <w:tab w:val="left" w:pos="6048" w:leader="none"/>
          <w:tab w:val="left" w:pos="6768" w:leader="none"/>
        </w:tabs>
        <w:ind w:left="709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Anexos I e II da Resolução nº 3.295, de 06 de novembro de 2002 e Anexo I da Resolução Nº 3.305, de 05 de dezembro de 2002, que divulgaram os Valores Adicionados Fiscais e fixam os respectivos índices do VAF para a composição do índice de participação dos municípios, em caráter definitivo, na parcela do ICMS que lhes pertencem, no exercício de 2002 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288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2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 SECRETÁRIO DE ESTADO DA FAZENDA DE MINAS GERAIS, no uso de suas atribuições, e considerando o cumprimento da liminar concedida no Mandado de Segurança Nº 307.389-7.00, impetrado pelo Município São Gonçalo do Abaeté, relativa ao Valor Adicionado Fiscal – VAF, referente à geração de energia elétrica produzida em 2000, pela Usina de Três Marias/FURNAS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1º - Os valores adicionados e os respectivos índices do VAF, para composição do índice de participação na parcela do ICMS dos municípios, nos exercícios de 2002 e 2003, passam a ser os fixados nos Anexos desta Resolução, relativamente aos municípios neles mencionados:</w:t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 – os fixados no Anexo I para os repasses do ICMS compreendidos no período de 10 de dezembro de 2002 a 07 de janeiro de 2003;</w:t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 – os fixados no Anexo II para os repasses do ICMS compreendidos a partir de 14 de janeiro de 2003.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 DA  FAZENDA, em Belo Horizonte, aos 20 de dezembro de  2002.</w:t>
      </w:r>
    </w:p>
    <w:p>
      <w:pPr>
        <w:pStyle w:val="Normal"/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902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902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Anexo II - Índices Definitivos do VAF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8"/>
      </w:tblGrid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7.142.8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569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6.545.8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64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60579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.505.08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069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.086.7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056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06273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4.615.8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24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.058.8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62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4350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1.112.18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7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3.337.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83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7719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.221.1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26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.777.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0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166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0.531.9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928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8.831.8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81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86993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2.324.2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802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.438.3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52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6663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88.354.9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89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83.083.2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52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70703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*) Com as alterações conforme retificação publicada no DOE/MG em 14-01-2003 em virtude de incorreção verificada no original.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outlineLvl w:val="2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2886" w:hanging="0"/>
      <w:jc w:val="both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53:00Z</dcterms:created>
  <dc:creator>SECRETARIA DA FAZENDA</dc:creator>
  <dc:description/>
  <dc:language>en-US</dc:language>
  <cp:lastModifiedBy>sef</cp:lastModifiedBy>
  <cp:lastPrinted>2002-12-13T12:06:00Z</cp:lastPrinted>
  <dcterms:modified xsi:type="dcterms:W3CDTF">2003-01-15T18:06:00Z</dcterms:modified>
  <cp:revision>4</cp:revision>
  <dc:subject/>
  <dc:title>PORTARIA/SRE/ORDEM DE SERVIÇO/GAB</dc:title>
</cp:coreProperties>
</file>