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right="902" w:hanging="567"/>
        <w:rPr/>
      </w:pPr>
      <w:r>
        <w:rPr/>
        <w:t>RESOLUÇÃO Nº   3309, DE 20 DE DEZEMBRO DE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5328" w:leader="none"/>
          <w:tab w:val="left" w:pos="6048" w:leader="none"/>
          <w:tab w:val="left" w:pos="6768" w:leader="none"/>
        </w:tabs>
        <w:ind w:left="709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 e II da Resolução nº 3.295, de 06 de novembro de 2002 e Anexo I da Resolução Nº 3.305, de 05 de dezembro de 2002, que divulgaram os Valores Adicionados Fiscais e fixam os respectivos índices do VAF para a composição do índice de participação dos municípios, em caráter definitivo, na parcela do ICMS que lhes pertencem, no exercício de 2002 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288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2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O SECRETÁRIO DE ESTADO DA FAZENDA DE MINAS GERAIS, no uso de suas atribuições, e considerando o cumprimento da liminar concedida no Mandado de Segurança Nº 307.389-7.00, impetrado pelo Município São Gonçalo do Abaeté, relativa ao Valor Adicionado Fiscal – VAF, referente à geração de energia elétrica produzida em 2000, pela Usina de Três Marias/FURNAS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 1º - Os valores adicionados e os respectivos índices do VAF, para composição do índice de participação na parcela do ICMS dos municípios, nos exercícios de 2002 e 2003, passam a ser os fixados nos Anexos desta Resolução, relativamente aos municípios neles mencionados:</w:t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 – os fixados no Anexo I para os repasses do ICMS compreendidos no período de 10 de dezembro de 2002 a 07 de janeiro de 2003;</w:t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Corpodetexto3"/>
        <w:ind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II – os fixados no Anexo II para os repasses do ICMS compreendidos a partir de 14 de janeiro de 2003.</w:t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o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 DA  FAZENDA, em Belo Horizonte, aos 20 de dezembro de  2002.</w:t>
      </w:r>
    </w:p>
    <w:p>
      <w:pPr>
        <w:pStyle w:val="Normal"/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902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902"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Fazend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ind w:left="2124" w:firstLine="708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  <w:t>Anexo I  - Índices Definitivos do VAF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5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418"/>
        <w:gridCol w:w="1134"/>
        <w:gridCol w:w="1417"/>
        <w:gridCol w:w="1276"/>
        <w:gridCol w:w="1417"/>
      </w:tblGrid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NOME DO MUNICÍPI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VAF INDIVIDU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99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R$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BAET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3.543.5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606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7.142.8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56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58800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BIQUINH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3.544.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64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4.505.0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69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0665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FELIXLÂND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2.640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2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4.615.8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24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2633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ORADA NOVA DE MIN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3.307.4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40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1.112.1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70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20548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AINEIR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.474.3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16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8.221.1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2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2156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OMPE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4.341.8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981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60.531.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928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955350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SÃO GONÇALO DO ABAE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0.808.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1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52.324.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802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0499085</w:t>
            </w:r>
          </w:p>
        </w:tc>
      </w:tr>
      <w:tr>
        <w:trPr>
          <w:trHeight w:val="173" w:hRule="atLeast"/>
        </w:trPr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TRÊS MARI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202.999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3667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188.354.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289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0,3279030</w:t>
            </w:r>
          </w:p>
        </w:tc>
      </w:tr>
    </w:tbl>
    <w:p>
      <w:pPr>
        <w:pStyle w:val="Heading1"/>
        <w:ind w:left="2124" w:firstLine="708"/>
        <w:rPr>
          <w:rFonts w:ascii="Bookman Old Style" w:hAnsi="Bookman Old Style" w:cs="Bookman Old Style"/>
          <w:b w:val="false"/>
          <w:b w:val="false"/>
          <w:sz w:val="20"/>
        </w:rPr>
      </w:pPr>
      <w:r>
        <w:rPr>
          <w:rFonts w:cs="Bookman Old Style" w:ascii="Bookman Old Style" w:hAnsi="Bookman Old Style"/>
          <w:b w:val="false"/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902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*) Com as alterações conforme retificação publicada no DOE/MG em 14-01-2003 em virtude de incorreção verificada no original.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567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outlineLvl w:val="2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517" w:hanging="0"/>
      <w:jc w:val="both"/>
    </w:pPr>
    <w:rPr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2886" w:hanging="0"/>
      <w:jc w:val="both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6:52:00Z</dcterms:created>
  <dc:creator>SECRETARIA DA FAZENDA</dc:creator>
  <dc:description/>
  <dc:language>en-US</dc:language>
  <cp:lastModifiedBy>sef</cp:lastModifiedBy>
  <cp:lastPrinted>2002-12-13T12:06:00Z</cp:lastPrinted>
  <dcterms:modified xsi:type="dcterms:W3CDTF">2003-01-15T18:06:00Z</dcterms:modified>
  <cp:revision>4</cp:revision>
  <dc:subject/>
  <dc:title>PORTARIA/SRE/ORDEM DE SERVIÇO/GAB</dc:title>
</cp:coreProperties>
</file>