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object w:dxaOrig="3749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05pt;margin-top:16.9pt;width:50.4pt;height:4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468807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9915</wp:posOffset>
                </wp:positionH>
                <wp:positionV relativeFrom="paragraph">
                  <wp:posOffset>269875</wp:posOffset>
                </wp:positionV>
                <wp:extent cx="421513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CRETARIA DE ESTADO DA FAZENDA DE MINAS GERAI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1.9pt;height:43.9pt;mso-wrap-distance-left:9.05pt;mso-wrap-distance-right:9.05pt;mso-wrap-distance-top:0pt;mso-wrap-distance-bottom:0pt;margin-top:21.25pt;mso-position-vertical-relative:text;margin-left:46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ECRETARIA DE ESTADO DA FAZENDA DE MINAS GERAI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1416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SOLUÇÃO N.º 3.300, DE 29 DE  NOVEMBRO DE 2002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ind w:left="212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ltera os Anexos I e II da Resolução Nº 3.295, de 06 de novembro de 2002, que divulgaram os Valores Adicionados Fiscais e fixaram os respectivos índices do VAF para composição do índice de participação dos municípios, na parcela do ICMS que lhes pertencem, no exercício de 2002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 SECRETÁRIO DE ESTADO DA FAZENDA DE MINAS GERAIS, no uso de suas atribuições, e tendo em vista o disposto no § 8º do artigo 1º da Lei Nº 13.803, de 27 de dezembro de 2000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 E S O L V E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. 1º - Em cumprimento ao Acórdão proferido no Mandado de Segurança N.º 260.311-6.00, impetrado pelo Município de Indianópolis, relativo ao VAF referente à geração de energia elétrica produzida pela Usina Hidrelétrica de Miranda/CEMIG, os índices do VAF e os seus respectivos valores individuais, no exercício de 2002, passam a ser os fixados no Anexo desta Resolução, relativamente aos municípios nele mencionados, para os repasses a partir de 8 de janeiro de 2002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. 2º - A Diretoria de Informações Econômico-Fiscais da Superintendência da Receita Estadual (DIEF/SRE), efetuará a compensação financeira decorrente das alterações de que trata esta Resolução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arágrafo único - Para a compensação de que trata este artigo não poderá ser descontada importância superior a 50% (cinqüenta por cento) do repasse semanal estimado para os municípios envolvidos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. 3º - Esta Resolução entra em vigor na data de sua publicação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. 4º - Revogam-se as disposições em contrário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cretaria de Estado da Fazenda, em Belo Horizonte, aos 29 de novembro de 2002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"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OSÉ AUGUSTO TRÓPIA REIS</w:t>
      </w:r>
    </w:p>
    <w:p>
      <w:pPr>
        <w:pStyle w:val="Normal"/>
        <w:ind w:right="-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cretário de Estado da Fazend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ind w:left="2124" w:firstLine="708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Anexo - Índices Definitivos do VAF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tbl>
      <w:tblPr>
        <w:tblW w:w="938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1985"/>
        <w:gridCol w:w="1134"/>
        <w:gridCol w:w="1843"/>
        <w:gridCol w:w="992"/>
        <w:gridCol w:w="1134"/>
      </w:tblGrid>
      <w:tr>
        <w:trPr>
          <w:trHeight w:val="247" w:hRule="atLeast"/>
        </w:trPr>
        <w:tc>
          <w:tcPr>
            <w:tcW w:w="229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NOME DO MUNICÍPIO</w:t>
            </w:r>
          </w:p>
        </w:tc>
        <w:tc>
          <w:tcPr>
            <w:tcW w:w="1985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eastAsia="Bookman Old Style" w:cs="Bookman Old Style" w:ascii="Bookman Old Style" w:hAnsi="Bookman Old Style"/>
                <w:color w:val="000000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</w:rPr>
              <w:t>VAF INDIVIDUAL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999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R$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ÍNDICE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999</w:t>
            </w:r>
          </w:p>
        </w:tc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VAF INDIVIDUAL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200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R$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ÍNDICE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200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MÉDIA DOS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ÍNDICES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INDIANOPOLI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05.353.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0,1903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16.056.2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0,1780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0,1842189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NOVA PONT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30.511.9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0,2358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51.619.5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0,2326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0,2342328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UBERAB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.299.221.6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2,3475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.356.562.5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2,0815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2,2145272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UBERLANDI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2.657.463.3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4,8017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2.969.607.5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4,5565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4,6791496</w:t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footerReference w:type="default" r:id="rId4"/>
      <w:footerReference w:type="first" r:id="rId5"/>
      <w:type w:val="nextPage"/>
      <w:pgSz w:w="12240" w:h="15840"/>
      <w:pgMar w:left="1701" w:right="567" w:gutter="0" w:header="0" w:top="567" w:footer="284" w:bottom="8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b/>
      <w:color w:val="000000"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513" w:leader="none"/>
        <w:tab w:val="left" w:pos="8505" w:leader="none"/>
      </w:tabs>
      <w:ind w:right="-426" w:hanging="0"/>
      <w:outlineLvl w:val="1"/>
    </w:pPr>
    <w:rPr>
      <w:sz w:val="24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72" w:leader="none"/>
      </w:tabs>
      <w:ind w:right="902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MENTA">
    <w:name w:val="EMENTA"/>
    <w:basedOn w:val="TextBodyIndent"/>
    <w:qFormat/>
    <w:pPr>
      <w:ind w:left="1701" w:right="6005" w:hanging="0"/>
      <w:jc w:val="both"/>
    </w:pPr>
    <w:rPr>
      <w:sz w:val="12"/>
    </w:rPr>
  </w:style>
  <w:style w:type="paragraph" w:styleId="Textoembloco">
    <w:name w:val="Texto em bloco"/>
    <w:basedOn w:val="Normal"/>
    <w:qFormat/>
    <w:pPr>
      <w:ind w:left="2127" w:right="-1" w:hanging="1407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MLme_Imprensa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10:48:00Z</dcterms:created>
  <dc:creator>SECRETARIA DA FAZENDA</dc:creator>
  <dc:description/>
  <dc:language>en-US</dc:language>
  <cp:lastModifiedBy>DTI-DIEF</cp:lastModifiedBy>
  <cp:lastPrinted>2002-11-27T14:57:00Z</cp:lastPrinted>
  <dcterms:modified xsi:type="dcterms:W3CDTF">2002-12-03T20:12:00Z</dcterms:modified>
  <cp:revision>6</cp:revision>
  <dc:subject/>
  <dc:title>PORTARIA/SRE/ORDEM DE SERVIÇO/GAB</dc:title>
</cp:coreProperties>
</file>