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58246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rPr>
          <w:b/>
          <w:b/>
          <w:sz w:val="22"/>
        </w:rPr>
      </w:pPr>
      <w:r>
        <w:rPr>
          <w:b/>
          <w:sz w:val="22"/>
        </w:rPr>
        <w:t>RESOLUÇÃO Nº 3.295, DE 06  DE  NOVEMBRO  DE  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sz w:val="22"/>
        </w:rPr>
      </w:pPr>
      <w:r>
        <w:rPr>
          <w:sz w:val="22"/>
        </w:rPr>
        <w:t>Altera o Anexo da Resolução nº 3.272, de 09 de agosto de 2002 e Resolução Nº 3.287, de 04 de outubro de 2002, que divulgaram os Valores Adicionados Fiscais e fixaram os respectivos índices do VAF para a composição do índice de participação dos municípios, em caráter definitivo, na parcela do ICMS que lhes pertencem, no exercíci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  <w:t>O SECRETÁRIO DE ESTADO DA FAZENDA DE MINAS GERAIS, no uso de suas atribuições, e considerando acórdão proferido em 07 de agosto de 2002, no Mandado de Segurança                        Nº 261.413-9.00, impetrado pelo Município de Arceburgo, em que o TJMG concedeu a segurança para que seja corrigido o VAF do municíp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Corpodetexto3"/>
        <w:ind w:right="902" w:hanging="0"/>
        <w:rPr/>
      </w:pPr>
      <w:r>
        <w:rPr/>
        <w:t>Art. 1º - Os valores adicionados e os respectivos índices do VAF, para composição do índice de participação na parcela do ICMS dos municípios, passam a ser os fixados nos Anexos desta Resolução:</w:t>
      </w:r>
    </w:p>
    <w:p>
      <w:pPr>
        <w:pStyle w:val="Corpodetexto3"/>
        <w:ind w:right="902" w:hanging="0"/>
        <w:rPr/>
      </w:pPr>
      <w:r>
        <w:rPr/>
      </w:r>
    </w:p>
    <w:p>
      <w:pPr>
        <w:pStyle w:val="Corpodetexto3"/>
        <w:ind w:right="902" w:hanging="0"/>
        <w:rPr/>
      </w:pPr>
      <w:r>
        <w:rPr/>
        <w:t>I – os fixados no Anexo I para os repasses do ICMS compreendidos no período de 08 de janeiro a 30 de abril de 2002;</w:t>
      </w:r>
    </w:p>
    <w:p>
      <w:pPr>
        <w:pStyle w:val="Corpodetexto3"/>
        <w:ind w:right="902" w:hanging="0"/>
        <w:rPr/>
      </w:pPr>
      <w:r>
        <w:rPr/>
      </w:r>
    </w:p>
    <w:p>
      <w:pPr>
        <w:pStyle w:val="Corpodetexto3"/>
        <w:ind w:right="902" w:hanging="0"/>
        <w:rPr/>
      </w:pPr>
      <w:r>
        <w:rPr/>
        <w:t>II – os fixados no Anexo II para os repasses do ICMS compreendidos no período de 07 de maio a 05 de novembr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  <w:t>Parágrafo único - Para a compensação de que trata este artigo não poderá  ser descontado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  <w:t>Art.3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  <w:t>Art. 4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902" w:hanging="0"/>
        <w:rPr/>
      </w:pPr>
      <w:r>
        <w:rPr/>
        <w:t>SECRETARIA DE ESTADO  DA  FAZENDA, em Belo Horizonte, aos 06 de novembro de  2002.</w:t>
      </w:r>
    </w:p>
    <w:p>
      <w:pPr>
        <w:pStyle w:val="Normal"/>
        <w:ind w:right="-1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JOSÉ AUGUSTO TRÓPIA REIS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Secretário de Estado da  Fazenda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  <w:t>Publicação no DOE/MG, aos 07-11-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7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517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5:34:00Z</dcterms:created>
  <dc:creator>SECRETARIA DA FAZENDA</dc:creator>
  <dc:description/>
  <dc:language>en-US</dc:language>
  <cp:lastModifiedBy>DTI-DIEF</cp:lastModifiedBy>
  <cp:lastPrinted>2002-11-05T13:11:00Z</cp:lastPrinted>
  <dcterms:modified xsi:type="dcterms:W3CDTF">2002-11-08T18:43:00Z</dcterms:modified>
  <cp:revision>5</cp:revision>
  <dc:subject/>
  <dc:title>PORTARIA/SRE/ORDEM DE SERVIÇO/GAB</dc:title>
</cp:coreProperties>
</file>