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object w:dxaOrig="374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15.5pt;width:50.4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05025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915</wp:posOffset>
                </wp:positionH>
                <wp:positionV relativeFrom="paragraph">
                  <wp:posOffset>269875</wp:posOffset>
                </wp:positionV>
                <wp:extent cx="42151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RETARIA DE ESTADO DA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43.9pt;mso-wrap-distance-left:9.05pt;mso-wrap-distance-right:9.05pt;mso-wrap-distance-top:0pt;mso-wrap-distance-bottom:0pt;margin-top:21.2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RETARIA DE ESTADO DA FAZENDA DE MINAS GERAI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567" w:right="902" w:hanging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UÇÃO Nº 3.294, DE  06 DE  NOVEMBRO  DE   200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tera os Anexos I, II, III e IV da Resolução Nº 2.976, de 12-04-99, Anexo I da Resolução Nº 3.000, de 02-08-99, Anexo I e II da Resolução Nº 3.269, de 25-07-02, Resolução Nº 3.133, de 02-02-01 e Resolução Nº 3.279, de 05-09-02, que divulgaram os Valores Adicionados Fiscais e fixaram os respectivos índices do VAF para a composição do índice de participação dos municípios, na parcela do ICMS que lhes pertencem, nos exercícios de 1998, 1999, 2000 e 2001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SECRETÁRIO DE ESTADO DA FAZENDA DE MINAS GERAIS, no uso de suas atribuições, e tendo em vista decisão do STJ no Recurso Nº 12830-MG, no Mandado de Segurança Nº 135.357-2 (TJMG), impetrado pelo Município de Conceição das Alagoas, relativo ao VAF referente à geração de energia elétrica produzida pela Usina de Volta Grande/CEMIG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1º - Os valores adicionados e os índices do VAF, nos exercícios de 1998, 1999, 2000 e 2001, passam a ser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 – no exercício de 1998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- os fixados no Anexo I desta Resolução, para os repasses do ICMS compreendidos no período de 13 de janeiro a 03 de fevereiro de 1998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 – os fixados no Anexo II desta Resolução para os repasses do ICMS compreendidos no período de 10 de fevereiro a 03 de março de 1998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 – os fixados no Anexo III desta Resolução para os repasse do ICMS compreendidos no período de 10 de março a 18 de agosto de 1998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 – os fixados no Anexo IV desta Resolução para os repasse do ICMS compreendidos no período de 25 de agosto a 05 de janeiro de 1999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 – no exercício de 1999, os fixados no Anexo V desta Resolução para os repasses do ICMS compreendidos no período de 12 de janeiro de 1999 a 04 de janeiro de  2000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I – no exercício de 2000, os fixados no Anexo VI desta Resolução para os repasses do ICMS compreendidos no período de 11 de janeiro de 2000 a 03 de janeiro de 2001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I – no exercício de 2001, os fixados no Anexo VII desta Resolução para os repasse do ICMS compreendidos no período de 09 de janeiro de 2001 a 02 de janeiro de 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t.2º - A Diretoria de Informações Econômico-Fiscais da Superintendência da Receita Estadual (DIEF/SRE), efetuará a compensação financeira decorrente das alterações de que trata esta Resolução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ágrafo único - Para a compensação de que trata este artigo não poderá  ser descontada importância superior a 50% (cinqüenta por cento) do repasse semanal estimado para os municípios envolvidos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3º-  Esta Resolução entra em vigor na data de sua publicação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4º - Revogam-se as disposições em contrário.</w:t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oembloco"/>
        <w:tabs>
          <w:tab w:val="clear" w:pos="708"/>
          <w:tab w:val="left" w:pos="9072" w:leader="none"/>
        </w:tabs>
        <w:ind w:left="0" w:right="90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CRETARIA DE ESTADO DA FAZENDA, em Belo Horizonte, aos 06 de novembro de  2002.</w:t>
      </w:r>
    </w:p>
    <w:p>
      <w:pPr>
        <w:pStyle w:val="Normal"/>
        <w:ind w:right="-1" w:firstLine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OSÉ AUGUSTO TRÓPIA REIS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ário de Estado da  Fazenda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ada no DOE/MG, em 07-11-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686" w:gutter="0" w:header="0" w:top="1134" w:footer="284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color w:val="000000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ind w:right="90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MENTA">
    <w:name w:val="EMENTA"/>
    <w:basedOn w:val="TextBodyIndent"/>
    <w:qFormat/>
    <w:pPr>
      <w:ind w:left="1701" w:right="6005" w:hanging="0"/>
      <w:jc w:val="both"/>
    </w:pPr>
    <w:rPr>
      <w:sz w:val="12"/>
    </w:rPr>
  </w:style>
  <w:style w:type="paragraph" w:styleId="Textoembloco">
    <w:name w:val="Texto em bloco"/>
    <w:basedOn w:val="Normal"/>
    <w:qFormat/>
    <w:pPr>
      <w:ind w:left="2127" w:right="-1" w:hanging="1407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MLme_Imprens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6:24:00Z</dcterms:created>
  <dc:creator>SECRETARIA DA FAZENDA</dc:creator>
  <dc:description/>
  <dc:language>en-US</dc:language>
  <cp:lastModifiedBy>DTI-DIEF</cp:lastModifiedBy>
  <cp:lastPrinted>2002-11-01T18:02:00Z</cp:lastPrinted>
  <dcterms:modified xsi:type="dcterms:W3CDTF">2002-11-08T15:47:00Z</dcterms:modified>
  <cp:revision>5</cp:revision>
  <dc:subject/>
  <dc:title>PORTARIA/SRE/ORDEM DE SERVIÇO/GAB</dc:title>
</cp:coreProperties>
</file>