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17971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ÇÃO Nº 3.294, DE  06 DE  NOVEMBRO  DE  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s Anexos I, II, III e IV da Resolução Nº 2.976, de 12-04-99, Anexo I da Resolução Nº 3.000, de 02-08-99, Anexo I e II da Resolução Nº 3.269, de 25-07-02, Resolução Nº 3.133, de 02-02-01 e Resolução Nº 3.279, de 05-09-02, que divulgaram os Valores Adicionados Fiscais e fixaram os respectivos índices do VAF para a composição do índice de participação dos municípios, na parcela do ICMS que lhes pertencem, nos exercícios de 1998, 1999, 2000 e 200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tendo em vista decisão do STJ no Recurso Nº 12830-MG, no Mandado de Segurança Nº 135.357-2 (TJMG), impetrado pelo Município de Conceição das Alagoas, relativo ao VAF referente à geração de energia elétrica produzida pela Usina de Volta Grande/CEMIG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Os valores adicionados e os índices do VAF, nos exercícios de 1998, 1999, 2000 e 2001, passam a ser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– no exercício de 1998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- os fixados no Anexo I desta Resolução, para os repasses do ICMS compreendidos no período de 13 de janeiro a 03 de fevereiro de 1998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 – os fixados no Anexo II desta Resolução para os repasses do ICMS compreendidos no período de 10 de fevereiro a 03 de março de 1998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 – os fixados no Anexo III desta Resolução para os repasse do ICMS compreendidos no período de 10 de março a 18 de agosto de 1998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 – os fixados no Anexo IV desta Resolução para os repasse do ICMS compreendidos no período de 25 de agosto a 05 de janeiro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 – no exercício de 1999, os fixados no Anexo V desta Resolução para os repasses do ICMS compreendidos no período de 12 de janeiro de 1999 a 04 de janeiro de 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I – no exercício de 2000, os fixados no Anexo VI desta Resolução para os repasses do ICMS compreendidos no período de 11 de janeiro de 2000 a 03 de janeiro de 2001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I – no exercício de 2001, os fixados no Anexo VII desta Resolução para os repasse do ICMS compreendidos no período de 09 de janeiro de 2001 a 02 de janei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 ser descontada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3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DA FAZENDA, em Belo Horizonte, aos 06 de novembro de  2002.</w:t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É AUGUSTO TRÓPIA REIS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 Fazenda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ada no DOE/MG, em 07-11-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6" w:gutter="0" w:header="0" w:top="1134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6:24:00Z</dcterms:created>
  <dc:creator>SECRETARIA DA FAZENDA</dc:creator>
  <dc:description/>
  <dc:language>en-US</dc:language>
  <cp:lastModifiedBy>DTI-DIEF</cp:lastModifiedBy>
  <cp:lastPrinted>2002-11-01T18:02:00Z</cp:lastPrinted>
  <dcterms:modified xsi:type="dcterms:W3CDTF">2002-11-08T15:47:00Z</dcterms:modified>
  <cp:revision>5</cp:revision>
  <dc:subject/>
  <dc:title>PORTARIA/SRE/ORDEM DE SERVIÇO/GAB</dc:title>
</cp:coreProperties>
</file>