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779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jc w:val="center"/>
        <w:rPr>
          <w:b/>
          <w:b/>
          <w:sz w:val="22"/>
        </w:rPr>
      </w:pPr>
      <w:r>
        <w:rPr>
          <w:b/>
          <w:sz w:val="22"/>
        </w:rPr>
        <w:t>RESOLUÇÃO Nº  3.287, DE 04 DE OUTUBRO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1416" w:right="902" w:hanging="0"/>
        <w:jc w:val="both"/>
        <w:rPr>
          <w:sz w:val="22"/>
        </w:rPr>
      </w:pPr>
      <w:r>
        <w:rPr>
          <w:sz w:val="22"/>
        </w:rPr>
        <w:t>Altera o Anexo da Resolução nº 3.272, de 09 de agosto de 2002, que    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1º - Em cumprimento a liminar concedida no Mandado de Segurança Nº 279.252-1.00, impetrado pelo Município de Frutal, relativa ao Valor Adicionado Fiscal – VAF, referente à geração de energia elétrica produzida em 2000, pela Usina de Marimbondo/FURNAS, os valores adicionados  e os índices do VAF, no exercício de 2002, passam a ser os fixados no Anexo desta Resolução, relativamente aos municípios nele mencionado, para os repasses a partir de 01 de ma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/>
      </w:pPr>
      <w:r>
        <w:rPr/>
        <w:t>SECRETARIA DE   ESTADO   DA  FAZENDA, em Belo Horizonte, aos  04 de outubro de  2002.</w:t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JOSÉ AUGUSTO TRÓPIA REIS</w:t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2124" w:firstLine="708"/>
        <w:rPr>
          <w:sz w:val="24"/>
        </w:rPr>
      </w:pPr>
      <w:r>
        <w:rPr>
          <w:sz w:val="24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NTEI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.692.8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695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.336.98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20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4495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UTAL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.928.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45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.336.77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43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9437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7:00Z</dcterms:created>
  <dc:creator>SECRETARIA DA FAZENDA</dc:creator>
  <dc:description/>
  <dc:language>en-US</dc:language>
  <cp:lastModifiedBy>DTI-DIEF</cp:lastModifiedBy>
  <cp:lastPrinted>2002-10-01T10:18:00Z</cp:lastPrinted>
  <dcterms:modified xsi:type="dcterms:W3CDTF">2002-11-01T19:29:00Z</dcterms:modified>
  <cp:revision>4</cp:revision>
  <dc:subject/>
  <dc:title>PORTARIA/SRE/ORDEM DE SERVIÇO/GAB</dc:title>
</cp:coreProperties>
</file>