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43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ind w:left="567" w:right="902" w:hanging="567"/>
        <w:rPr/>
      </w:pPr>
      <w:r>
        <w:rPr/>
        <w:tab/>
        <w:tab/>
        <w:tab/>
      </w:r>
      <w:r>
        <w:rPr>
          <w:rFonts w:cs="Bookman Old Style" w:ascii="Bookman Old Style" w:hAnsi="Bookman Old Style"/>
          <w:sz w:val="20"/>
        </w:rPr>
        <w:t>RESOLUÇÃO Nº  3.279, DE 05 DE  SETEMBRO  DE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993" w:right="902" w:hanging="705"/>
        <w:jc w:val="both"/>
        <w:rPr/>
      </w:pPr>
      <w:r>
        <w:rPr>
          <w:sz w:val="22"/>
        </w:rPr>
        <w:tab/>
      </w:r>
      <w:r>
        <w:rPr>
          <w:rFonts w:cs="Bookman Old Style" w:ascii="Bookman Old Style" w:hAnsi="Bookman Old Style"/>
        </w:rPr>
        <w:t>Altera os Anexos das Resoluções nº 3.133, de 2 de fevereiro de 2001 e Nº 3.157, de 08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junho de 2001, que divulgaram os Valores Adicionados Fiscais (VAF) e fixaram os respectivos índices de participação dos municípios, em caráter definitivo, na parcela do ICMS que lhes pertencem, no exercício d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considerando decisão do STJ no Recurso Nº 14238-MG, no Mandado de Segurança Nº 118.922-4 (TJMG), impetrado pelo Município de Ouro Preto, relativo ao VAF das empresas Minas da Serra Geral S/A e Ferteco Mineração S/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respectivos índices do VAF, para composição do índice de participação na parcela do ICMS dos municípios, no exercício de 2001, passam a ser os fixados no Anexo desta Resolução, relativamente aos municípios nele mencionado, para os repasses no período de 9 de janeiro de 2001 a 02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05de setemb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175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nexo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ELO VAL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.204.4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076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.092.96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64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3604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CONGONH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07.748.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368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22.105.05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763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699954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OURO PRET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59.289.8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,1573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80.507.88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,411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,2841735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ANTA BÁRBA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3.016.4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3039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8.118.61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412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135811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16:00Z</dcterms:created>
  <dc:creator>SECRETARIA DA FAZENDA</dc:creator>
  <dc:description/>
  <dc:language>en-US</dc:language>
  <cp:lastModifiedBy>DTI-DIEF</cp:lastModifiedBy>
  <cp:lastPrinted>2002-09-09T10:46:00Z</cp:lastPrinted>
  <dcterms:modified xsi:type="dcterms:W3CDTF">2002-11-01T19:55:00Z</dcterms:modified>
  <cp:revision>3</cp:revision>
  <dc:subject/>
  <dc:title>PORTARIA/SRE/ORDEM DE SERVIÇO/GAB</dc:title>
</cp:coreProperties>
</file>