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1491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odecomentrio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odecomentrio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right="902" w:hanging="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(*) RESOLUÇÃO Nº 3.269, DE 25 DE JULHO  DE 2002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851" w:leader="none"/>
          <w:tab w:val="left" w:pos="1276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right="618" w:hanging="113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Altera os valores adicionados fiscais e os respectivos índices do VAF para composição do índice de participação no ICMS dos municípios, nos exercícios de 1999 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right="61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 SECRETÁRIO DE ESTADO DA FAZENDA DE MINAS GERAIS, no uso de suas atribuições, e tendo em vista o disposto no § 8º do artigo 1º da Lei 13.803, de 27 de dezembro de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283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Em cumprimento à decisão proferida pelo Superior Tribunal de Justiça no Recurso Ordinário em Mandado de Segurança Nº 12.905-MG, que figura como recorrente o Município de Ouro Preto, em que o STJ, por unanimidade, deu provimento ao recurso, reformulando a decisão proferida pelo TJMG no MS Nº 149.883-1, relativo ao valor adicionado da empresa Cia Vale do Rio Doce e decisão do STJ no Recurso Nº 14238-MG, no Mandado de Segurança Nº 118.922-4 (TJMG), impetrado pelo Município de Ouro Preto, relativo ao VAF das empresas Minas da Serra Geral S/A e Ferteco Mineração S/A, os índices definitivos de participação dos municípios, referente à parcela do ICMS que lhes pertencem, nos exercícios de 1999 e 2000, passam a ser os fixados nos Anexos d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ser descontada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3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de Estado da Fazenda, em Belo Horizonte, aos 25 de julh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61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tabs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61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OSÉ AUGUSTO TRÓPIA R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61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61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175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08" w:right="902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(*) Com as alterações conforme retificação publicada no DOE/MG em 06.09.02 e republicada em 07.09.02, em virtude de incorreção verificada no original. 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1275" w:right="902" w:hanging="567"/>
      <w:jc w:val="center"/>
      <w:outlineLvl w:val="2"/>
    </w:pPr>
    <w:rPr>
      <w:sz w:val="24"/>
      <w:lang w:eastAsia="pt-BR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4:31:00Z</dcterms:created>
  <dc:creator>SECRETARIA DA FAZENDA</dc:creator>
  <dc:description/>
  <dc:language>en-US</dc:language>
  <cp:lastModifiedBy>DTI-DIEF</cp:lastModifiedBy>
  <cp:lastPrinted>2002-06-24T09:35:00Z</cp:lastPrinted>
  <dcterms:modified xsi:type="dcterms:W3CDTF">2002-09-12T12:34:00Z</dcterms:modified>
  <cp:revision>11</cp:revision>
  <dc:subject/>
  <dc:title>PORTARIA/SRE/ORDEM DE SERVIÇO/GAB</dc:title>
</cp:coreProperties>
</file>