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264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odecomentrio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RESOLUÇÃO Nº 3.264, DE  04  DE  JULHO DE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 Anexo da Resolução nº 3.255, de 04 de junho de 2002, que divulgou os Valores Adicionados Fiscais e fixou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à decisão do TJMG que revogou a liminar concedida no Mandado de Segurança Nº 276.413-2.00, impetrado pelo Município de Araporã, relativa ao Valor Adicionado Fiscal – VAF, referente à geração de energia elétrica produzida em 2000, pela Usina de Itumbiara/FURNAS, os valores adicionados  e os índices do VAF, no exercício de 2002, passam a ser os fixados no Anexo desta Resolução, relativamente aos municípios nele mencionado, para os repasses a partir de 08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4 de julho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545"/>
        <w:gridCol w:w="1275"/>
        <w:gridCol w:w="1560"/>
        <w:gridCol w:w="1134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RAGUAR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4.440.5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95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85.454.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7450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720041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RAPORÃ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36.755.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088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29.903.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352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480828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UPACIGUAR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6.842.3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20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83.905.8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822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01549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UBERLÂNDIA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.657.463.3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804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.003.599.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6099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,707101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6" w:gutter="0" w:header="0" w:top="28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7:28:00Z</dcterms:created>
  <dc:creator>SECRETARIA DA FAZENDA</dc:creator>
  <dc:description/>
  <dc:language>en-US</dc:language>
  <cp:lastModifiedBy>sef</cp:lastModifiedBy>
  <cp:lastPrinted>2002-04-23T11:05:00Z</cp:lastPrinted>
  <dcterms:modified xsi:type="dcterms:W3CDTF">2002-07-08T19:15:00Z</dcterms:modified>
  <cp:revision>3</cp:revision>
  <dc:subject/>
  <dc:title>PORTARIA/SRE/ORDEM DE SERVIÇO/GAB</dc:title>
</cp:coreProperties>
</file>