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5015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Heading3"/>
        <w:ind w:left="567" w:right="902" w:hanging="567"/>
        <w:rPr/>
      </w:pPr>
      <w:r>
        <w:rPr/>
        <w:t>RESOLUÇÃO Nº  3.255,  DE  04  DE  JUNHO DE 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 Anexo da Resolução nº 3.233, de 22 de fevereiro de 2002, que divulgou os Valores Adicionados Fiscais e fixou os respectivos índices do VAF para a composição do índice de participação dos municípios, em caráter definitivo, na parcela do ICMS que lhes pertencem, no exercíci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o disposto no § 8º do artigo 1º da Lei Nº 13.803, de 27 de dezemb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Em cumprimento a liminar concedida no Mandado de Segurança Nº 278.426-2.00, impetrado pelo Município de Bocaiúva, os valores adicionados  e os índices do VAF, no exercício de 2002, passam a ser os fixados no Anexo desta Resolução, para os repasses a partir de 08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4 de junho de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outlineLvl w:val="2"/>
    </w:pPr>
    <w:rPr>
      <w:rFonts w:ascii="Bookman Old Style" w:hAnsi="Bookman Old Style" w:cs="Bookman Old Style"/>
      <w:b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01:00Z</dcterms:created>
  <dc:creator>SECRETARIA DA FAZENDA</dc:creator>
  <dc:description/>
  <dc:language>en-US</dc:language>
  <cp:lastModifiedBy>SEF</cp:lastModifiedBy>
  <cp:lastPrinted>2002-06-24T09:35:00Z</cp:lastPrinted>
  <dcterms:modified xsi:type="dcterms:W3CDTF">2002-06-24T19:15:00Z</dcterms:modified>
  <cp:revision>5</cp:revision>
  <dc:subject/>
  <dc:title>PORTARIA/SRE/ORDEM DE SERVIÇO/GAB</dc:title>
</cp:coreProperties>
</file>