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156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odecomentrio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SOLUÇÃO Nº  3.244, DE 25 DE ABRIL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233, de 22 de fevereiro de 2002, que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 liminar concedida no Mandado de Segurança Nº 276.413-2.00, impetrado pelo Município de Araporã, relativa ao Valor Adicionado Fiscal – VAF, referente à geração de energia elétrica produzida em 2000, pela Usina de Itumbiara/FURNAS, os valores adicionados  e os índices do VAF, no exercício de 2002, passam a ser os fixados no Anexo desta Resolução, relativamente aos municípios nele mencionado, para os repasses a partir de 08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25 de abril 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545"/>
        <w:gridCol w:w="1275"/>
        <w:gridCol w:w="1560"/>
        <w:gridCol w:w="1134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GUAR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4.440.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95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33.118.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65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80171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PORÃ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36.755.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088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4.798.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591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599953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UPACIGUAR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6.842.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0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2.79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71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4015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UBERLÂNDIA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.657.463.3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804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.002.147.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6117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708009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01:00Z</dcterms:created>
  <dc:creator>SECRETARIA DA FAZENDA</dc:creator>
  <dc:description/>
  <dc:language>en-US</dc:language>
  <cp:lastModifiedBy>DTI-DIEF</cp:lastModifiedBy>
  <cp:lastPrinted>2002-06-24T09:35:00Z</cp:lastPrinted>
  <dcterms:modified xsi:type="dcterms:W3CDTF">2002-06-26T19:12:00Z</dcterms:modified>
  <cp:revision>8</cp:revision>
  <dc:subject/>
  <dc:title>PORTARIA/SRE/ORDEM DE SERVIÇO/GAB</dc:title>
</cp:coreProperties>
</file>