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2"/>
          <w:lang w:val="en-US" w:eastAsia="en-US"/>
        </w:rPr>
      </w:pPr>
      <w:r>
        <w:rPr>
          <w:rFonts w:cs="Bookman Old Style" w:ascii="Bookman Old Style" w:hAnsi="Bookman Old Style"/>
          <w:sz w:val="22"/>
          <w:lang w:val="en-US" w:eastAsia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6993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575" w:right="902" w:hanging="567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275" w:right="902" w:hanging="567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ESOLUÇÃO Nº  3.157,  DE 08  DE  JUNHO  DE 20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 Anexo da Resolução nº 3.133, de 2 de fevereiro de 2001, que divulgou os Valores Adicionados Fiscais (VAF) e fixou os índices de participação dos municípios, em caráter definitivo,  na parcela do ICMS que lhes pertencem, no exercício d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ao despacho exarado no Mandado de Segurança Nº 118.922-4.00, cujas partes envolvidas são os Municípios de Belo Vale, Congonhas e Ouro Preto, os índices definitivos de participação dos municípios, referentes à parcela do ICMS que lhes pertencem, no exercício de 2001, passam a ser os fixados no Anexo desta Resolução, relativamente aos municípios nele mencionados, para os repasses a partir de 6 de fevereiro d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08 de junho d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ELO VAL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2.724.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470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9.278.91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52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86134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ONGONH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45.003.7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71389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66.198.05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0235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868748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URO PRET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79.032.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99123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43.346.21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9822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986761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418" w:right="1418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2:33:00Z</dcterms:created>
  <dc:creator>SECRETARIA DA FAZENDA</dc:creator>
  <dc:description/>
  <dc:language>en-US</dc:language>
  <cp:lastModifiedBy>SEF</cp:lastModifiedBy>
  <cp:lastPrinted>2000-06-06T17:31:00Z</cp:lastPrinted>
  <dcterms:modified xsi:type="dcterms:W3CDTF">2001-08-24T12:33:00Z</dcterms:modified>
  <cp:revision>2</cp:revision>
  <dc:subject/>
  <dc:title>PORTARIA/SRE/ORDEM DE SERVIÇO/GAB</dc:title>
</cp:coreProperties>
</file>