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  <w:ins w:id="1" w:author="SEF" w:date="2001-08-24T09:27:00Z"/>
        </w:rPr>
      </w:pPr>
      <w:ins w:id="0" w:author="SEF" w:date="2001-08-24T09:27:00Z">
        <w:r>
          <w:rPr>
            <w:sz w:val="24"/>
            <w:lang w:val="en-US" w:eastAsia="en-US"/>
          </w:rPr>
          <w:object w:dxaOrig="3749" w:dyaOrig="3599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-15.55pt;margin-top:10.3pt;width:50.4pt;height:43.2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620397496" r:id="rId2"/>
          </w:objec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789" w:leader="none"/>
        </w:tabs>
        <w:ind w:right="-1" w:hanging="0"/>
        <w:jc w:val="center"/>
        <w:rPr>
          <w:rFonts w:ascii="Bookman Old Style" w:hAnsi="Bookman Old Style" w:cs="Bookman Old Style"/>
          <w:sz w:val="20"/>
          <w:ins w:id="3" w:author="SEF" w:date="2001-08-24T09:31:00Z"/>
        </w:rPr>
      </w:pPr>
      <w:ins w:id="2" w:author="SEF" w:date="2001-08-24T09:31:00Z">
        <w:r>
          <w:rPr>
            <w:rFonts w:cs="Bookman Old Style" w:ascii="Bookman Old Style" w:hAnsi="Bookman Old Style"/>
            <w:sz w:val="20"/>
          </w:rPr>
        </w:r>
      </w:ins>
    </w:p>
    <w:p>
      <w:pPr>
        <w:pStyle w:val="Heading1"/>
        <w:tabs>
          <w:tab w:val="clear" w:pos="708"/>
          <w:tab w:val="left" w:pos="8789" w:leader="none"/>
        </w:tabs>
        <w:ind w:right="-1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SOLUÇÃO Nº  3.133,  DE  02  DE   FEVEREIRO  DE  2001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0"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valores adicionados fiscais e os respectivos índices do VAF para composição do índice de participação no ICMS dos municípios, no exercício de 2001.</w:t>
      </w:r>
    </w:p>
    <w:p>
      <w:pPr>
        <w:pStyle w:val="Normal"/>
        <w:ind w:right="-1" w:firstLine="720"/>
        <w:jc w:val="both"/>
        <w:rPr>
          <w:rFonts w:ascii="Bookman Old Style" w:hAnsi="Bookman Old Style" w:eastAsia="Bookman Old Style" w:cs="Bookman Old Style"/>
          <w:del w:id="5" w:author="SEF" w:date="2001-08-24T09:31:00Z"/>
        </w:rPr>
      </w:pPr>
      <w:del w:id="4" w:author="SEF" w:date="2001-08-24T09:31:00Z">
        <w:r>
          <w:rPr>
            <w:rFonts w:eastAsia="Bookman Old Style" w:cs="Bookman Old Style" w:ascii="Bookman Old Style" w:hAnsi="Bookman Old Style"/>
          </w:rPr>
          <w:delText xml:space="preserve">           </w:delText>
        </w:r>
      </w:del>
    </w:p>
    <w:p>
      <w:pPr>
        <w:pStyle w:val="Normal"/>
        <w:ind w:right="-1" w:hanging="0"/>
        <w:jc w:val="both"/>
        <w:rPr>
          <w:rFonts w:ascii="Bookman Old Style" w:hAnsi="Bookman Old Style" w:cs="Bookman Old Style"/>
          <w:ins w:id="7" w:author="SEF" w:date="2001-08-24T09:31:00Z"/>
        </w:rPr>
      </w:pPr>
      <w:ins w:id="6" w:author="SEF" w:date="2001-08-24T09:31:00Z">
        <w:r>
          <w:rPr>
            <w:rFonts w:cs="Bookman Old Style" w:ascii="Bookman Old Style" w:hAnsi="Bookman Old Style"/>
          </w:rPr>
        </w:r>
      </w:ins>
    </w:p>
    <w:p>
      <w:pPr>
        <w:pStyle w:val="Normal"/>
        <w:ind w:right="-1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 e tendo em vista o disposto no § 8º do artigo 1º da Lei nº 13.803, de 27 de dezembro de 2000, e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ndo a cassação da liminar anteriormente deferida no Mandado de Segurança nº 118.922-4, impetrado pelo Município de Ouro Preto, relativo ao valor adicionado da empresa Ferteco Mineração;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ndo acórdão proferido em 1º de agosto de 2000, relativo a Apelação Cível, processo nº 155.320-5/00, em que figura como apelado o município de Ituiutaba, reformulando parcialmente a decisão, para dela retirar a parte em que manda estender os seus efeitos a todos os municípios mineiros,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VE: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1º- Os valores adicionados e os respectivos índices do VAF, para composição do índice de participação na parcela do ICMS dos municípios, passam a ser os fixados no Anexo desta Resolução, para o repasse a partir de 6 de fevereiro de 2001.</w:t>
      </w:r>
    </w:p>
    <w:p>
      <w:pPr>
        <w:pStyle w:val="Normal"/>
        <w:ind w:right="-1"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  DE   ESTADO   DA  FAZENDA, em  Belo Horizonte, aos 02 de  fevereiro  de  2001.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ind w:right="90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90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892" w:hanging="0"/>
      <w:jc w:val="both"/>
      <w:outlineLvl w:val="0"/>
    </w:pPr>
    <w:rPr>
      <w:b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892" w:hanging="0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17" w:hanging="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ind w:right="-51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-517"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right="-1" w:firstLine="72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right="-1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2:33:00Z</dcterms:created>
  <dc:creator>Sefaz</dc:creator>
  <dc:description/>
  <dc:language>en-US</dc:language>
  <cp:lastModifiedBy>SEF</cp:lastModifiedBy>
  <cp:lastPrinted>2001-01-31T14:31:00Z</cp:lastPrinted>
  <dcterms:modified xsi:type="dcterms:W3CDTF">2001-08-24T12:33:00Z</dcterms:modified>
  <cp:revision>2</cp:revision>
  <dc:subject/>
  <dc:title>RESOLUÇÃO Nº              ,  DE        DE                           DE  2001 </dc:title>
</cp:coreProperties>
</file>