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815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b/>
          <w:b/>
          <w:sz w:val="24"/>
        </w:rPr>
      </w:pPr>
      <w:r>
        <w:rPr>
          <w:b/>
          <w:sz w:val="24"/>
        </w:rPr>
        <w:t>RESOLUÇÃO Nº   3.119,  DE  19 DE  DEZEMBRO  DE 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sz w:val="24"/>
        </w:rPr>
      </w:pPr>
      <w:r>
        <w:rPr>
          <w:sz w:val="24"/>
        </w:rPr>
        <w:t>Altera o Anexo II da Resolução nº 3.095, de 8 de setembro de 2000, que divulga os Valores Adicionados Fiscais (VAF) e fixa os índices de participação dos municípios, em caráter definitivo,  na parcela do ICMS que lhes pertencem, no exercíci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>O SECRETÁRIO DE ESTADO DA FAZENDA DE MINAS GERAIS, no uso de suas atribuições, e tendo em vista o disposto no item 1 do § 4º do artigo 1º da Lei 12.040, de 28 de dezembro de 1995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>Art. 1º - Em decorrência da cassação da liminar anteriormente deferida no Mandado de Segurança nº 118.922-4, impetrado pelo Município de Ouro Preto, os índices definitivos de participação dos municípios, referentes à parcela do ICMS que lhes pertencem, no exercício de 2000, constante do Anexo II da Resolução nº  3.095, de 8 de setembro de 2000, passam a ser os fixados no Anexo desta Resolução, relativamente aos municípios nele mencionado, para os repasses a partir de 12 de dezembr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>Art. 2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>Art. 3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>Secretaria de Estado da Fazenda, em Belo Horizonte, aos 19 de dezembr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/>
      </w:pPr>
      <w:r>
        <w:rPr/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124" w:firstLine="708"/>
        <w:rPr>
          <w:sz w:val="24"/>
        </w:rPr>
      </w:pPr>
      <w:r>
        <w:rPr>
          <w:sz w:val="24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8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O VAL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486.7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2894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724.66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47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7985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GONH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.561.7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877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.003.72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38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6336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RO PRET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7.230.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845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.032.14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12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4847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A BARBA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.703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39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.498.32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31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3537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1:28:00Z</dcterms:created>
  <dc:creator>SECRETARIA DA FAZENDA</dc:creator>
  <dc:description/>
  <dc:language>en-US</dc:language>
  <cp:lastModifiedBy>Sup. Informatica</cp:lastModifiedBy>
  <cp:lastPrinted>2001-01-24T12:03:00Z</cp:lastPrinted>
  <dcterms:modified xsi:type="dcterms:W3CDTF">2001-03-30T17:16:00Z</dcterms:modified>
  <cp:revision>3</cp:revision>
  <dc:subject/>
  <dc:title>PORTARIA/SRE/ORDEM DE SERVIÇO/GAB</dc:title>
</cp:coreProperties>
</file>