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789" w:leader="none"/>
        </w:tabs>
        <w:ind w:right="-1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RESOLUÇÃO Nº  3.095,  DE  8  DE  SETEMBRO  DE  2000 </w:t>
      </w:r>
    </w:p>
    <w:p>
      <w:pPr>
        <w:pStyle w:val="Normal"/>
        <w:ind w:right="-1" w:firstLine="142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left="3828"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left="3828"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s valores adicionados fiscais e os respectivos índices do VAF para composição do índice de  participação no ICMS dos municípios, no exercício d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left="3828"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tabs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</w:tabs>
        <w:ind w:right="1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SECRETÁRIO DE ESTADO DA FAZENDA DE MINAS GERAIS, no uso de suas atribuições, e tendo em vista o disposto no item 1 do § 4º do artigo 1º da Lei Nº 12.040, de 28 de dezembro de 1995, e 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siderando que a liminar concedida no Mandado de Segurança Nº 143.420-8.00, impetrado pelo município de Nova Ponte, relativo ao VAF referente à geração de energia elétrica produzida pela Usina de Nova Ponte(CEMIG), não foi considerada na apuração dos índices publicados por meio das Resoluções  Nº  3.081, de 4 de julho de 2000 e Nº 3.087 de 7 de agosto de 2000;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iderando liminar concedida no Mandado de Segurança Nº 197.976-4.00, impetrado pelos municípios de Ipiaçu, Carneirinho, Limeira do Oeste, Sacramento e Santa Vitória, relativo ao VAF referente à geração de energia elétrica produzida pelas Usinas de São Simão(CEMIG), Ilha Solteira(CESP), Jaguara(CEMIG) e Estreito(FURNAS)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rpodetexto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rt. 1º - Os valores adicionados fiscais e os respectivos índices do VAF, para composição do índice de participação na parcela do ICMS dos municípios, no exercício de 2000, passam a ser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 - os fixados no Anexo I desta Resolução para os repasses do ICMS no período de 11 julho a 5 de setembr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 - os fixados no Anexo II desta Resolução para os repasses do ICMS a partir de 12 de setembr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 2º - A Diretoria de Informações Econômico-Fiscais da Superintendência da Receita Estadual (DIEF/SRE), efetuará a compensação financeira decorrente das alterações de que trata o Anexo I desta 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ser descontado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3º -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aria de Estado da Fazenda, em Belo Horizonte, aos   8  de  setembro d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2"/>
        <w:ind w:right="-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OSÉ AUGUSTO TRÓPIA RE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Fazend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797" w:right="1797" w:gutter="0" w:header="0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90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088" w:leader="none"/>
        <w:tab w:val="left" w:pos="7513" w:leader="none"/>
        <w:tab w:val="left" w:pos="8505" w:leader="none"/>
      </w:tabs>
      <w:ind w:right="-426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ind w:right="-517" w:hanging="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8:35:00Z</dcterms:created>
  <dc:creator>Sefaz</dc:creator>
  <dc:description/>
  <dc:language>en-US</dc:language>
  <cp:lastModifiedBy>Sup. Informatica</cp:lastModifiedBy>
  <cp:lastPrinted>2000-09-20T15:38:00Z</cp:lastPrinted>
  <dcterms:modified xsi:type="dcterms:W3CDTF">2000-09-27T13:33:00Z</dcterms:modified>
  <cp:revision>3</cp:revision>
  <dc:subject/>
  <dc:title>RESOLUÇÃO Nº 3</dc:title>
</cp:coreProperties>
</file>