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8789" w:leader="none"/>
        </w:tabs>
        <w:ind w:right="-1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RESOLUÇÃO Nº  3.081,   DE  4  DE  JULHO DE  2000 </w:t>
      </w:r>
    </w:p>
    <w:p>
      <w:pPr>
        <w:pStyle w:val="Normal"/>
        <w:ind w:right="-1" w:firstLine="142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left="3828"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tera os valores adicionados e os índices do VAF para composição do índice de  participação no ICMS dos municípios, nos exercícios de 1999 e 2000.</w:t>
      </w:r>
    </w:p>
    <w:p>
      <w:pPr>
        <w:pStyle w:val="Heading1"/>
        <w:tabs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</w:tabs>
        <w:ind w:right="175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SECRETÁRIO DE ESTADO DA FAZENDA DE MINAS GERAIS, no uso de suas atribuições, e tendo em vista o disposto no item I do § 4º, do artigo 1º da Lei 12.040, de 28 de dezembro de 1995; 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siderando liminar concedida no Mandado de Segurança nº 185.330-8.00, impetrado pelo município de Fronteira, relativo ao VAF referente a geração de energia elétrica produzida pela Usina de Marimbondo/FURNAS;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siderando decisão proferida pela Tribunal de Justiça do Estado de Minas Gerais, nos autos do Mandado de Segurança nº 143.420-8.00, impetrado pelo município de Nova Ponte, relativo ao VAF referente a geração de energia elétrica produzida pela Usina de Nova Ponte/CEMIG;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siderando liminar concedida na Ação Direta de Inconstitucionalidade nº 185.337-3.00, ajuizada pelo município de Araporã, em que o Egrégio Tribunal de Justiça do Estado de Minas Gerais determinou a suspensão da eficácia dos §§ 1º e 2º, do artigo 3º da Lei nº 12.040 de 28 de dezembro de 1995,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1º - Os valores adicionados e os índices do VAF, para composição do índice de participação na parcela do ICMS dos municípios, passam a ser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 - no exercício de 1999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- os fixados no Anexo I desta Resolução para os repasses do ICMS compreendidos no período de 12 de janeiro a 2 de março de 1999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 - os fixados no Anexo II desta Resolução para os repasses do ICMS compreendidos no período de 9 de março de 1999 a 4 de janeiro de 2000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 – no exercício de 2000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- os fixados no Anexo III desta Resolução para os repasses do ICMS compreendidos no período de 11 de janeiro a 4 de julho de 2000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 - os fixados no Anexo IV desta Resolução para os repasses do ICMS a partir de 11 de julho de 2000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2º - A Diretoria de Informações Econômico-Fiscais da Superintendência da Receita Estadual (DIEF/SRE), efetuará a compensação financeira decorrente das alterações constantes dos Anexos I, II e III desta Resolu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3º - Esta Resolução entra em vigor na data de sua public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4º - Revogam-se as disposições em contrár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aria de Estado da Fazenda, em Belo Horizonte, aos  4  de  julho de 2000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right="-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OSÉ AUGUSTO TRÓPIA RE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Secretário de Estado da Fazenda</w:t>
      </w:r>
    </w:p>
    <w:sectPr>
      <w:type w:val="nextPage"/>
      <w:pgSz w:w="12240" w:h="15840"/>
      <w:pgMar w:left="1797" w:right="1797" w:gutter="0" w:header="0" w:top="124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right="90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088" w:leader="none"/>
        <w:tab w:val="left" w:pos="7513" w:leader="none"/>
        <w:tab w:val="left" w:pos="8505" w:leader="none"/>
      </w:tabs>
      <w:ind w:right="-426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ind w:right="-517" w:hanging="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8:35:00Z</dcterms:created>
  <dc:creator>Sefaz</dc:creator>
  <dc:description/>
  <dc:language>en-US</dc:language>
  <cp:lastModifiedBy>Sup. Informatica</cp:lastModifiedBy>
  <cp:lastPrinted>2000-09-20T15:38:00Z</cp:lastPrinted>
  <dcterms:modified xsi:type="dcterms:W3CDTF">2000-09-27T13:32:00Z</dcterms:modified>
  <cp:revision>3</cp:revision>
  <dc:subject/>
  <dc:title>RESOLUÇÃO Nº 3</dc:title>
</cp:coreProperties>
</file>