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789" w:leader="none"/>
        </w:tabs>
        <w:ind w:right="-1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RESOLUÇÃO Nº 3.076,  DE  2 DE  JUNHO DE  2000 </w:t>
      </w:r>
    </w:p>
    <w:p>
      <w:pPr>
        <w:pStyle w:val="Normal"/>
        <w:ind w:right="-1" w:firstLine="142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right="-1" w:firstLine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firstLine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left="3828"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s valores adicionados e os índices do VAF para composição do índice de  participação no ICMS dos municípios, no exercício d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left="4608"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left="4608"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left="4608"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SECRETÁRIO DE ESTADO DA FAZENDA DE MINAS GERAIS, no uso de suas atribuições, e considerando liminar concedida no Mandado de Segurança Nº 183.015-7.00, impetrado pelos municípios de Ipiaçu, Carneirinho, Limeira do Oeste, Sacramento e Santa Vitória, relativo ao VAF referente à geração de energia elétrica produzida pelas Usinas de São Simão/CEMIG, Ilha Solteira/CESP, Jaguara/CEMIG e Estreito/FURNAS; 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Os valores adicionados e os índices do VAF, para composição do índice de participação na parcela do ICMS dos municípios, passam a ser os fixados no Anexo desta Resolução para os repasses do ICMS a partir de 11 de janeiro d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3º -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aria de Estado da Fazenda, em Belo Horizonte, aos 2 de  junho d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426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OSÉ AUGUSTO TRÓPIA RE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</w:tabs>
        <w:ind w:right="-426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ecretário de Estado da Fazenda</w:t>
      </w:r>
    </w:p>
    <w:sectPr>
      <w:type w:val="nextPage"/>
      <w:pgSz w:w="12240" w:h="15840"/>
      <w:pgMar w:left="1797" w:right="1797" w:gutter="0" w:header="0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90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088" w:leader="none"/>
        <w:tab w:val="left" w:pos="7513" w:leader="none"/>
        <w:tab w:val="left" w:pos="8505" w:leader="none"/>
      </w:tabs>
      <w:ind w:right="-426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ind w:right="-517" w:hanging="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8:35:00Z</dcterms:created>
  <dc:creator>Sefaz</dc:creator>
  <dc:description/>
  <dc:language>en-US</dc:language>
  <cp:lastModifiedBy>Sup. Informatica</cp:lastModifiedBy>
  <cp:lastPrinted>2000-09-20T15:38:00Z</cp:lastPrinted>
  <dcterms:modified xsi:type="dcterms:W3CDTF">2000-09-27T13:32:00Z</dcterms:modified>
  <cp:revision>3</cp:revision>
  <dc:subject/>
  <dc:title>RESOLUÇÃO Nº 3</dc:title>
</cp:coreProperties>
</file>