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0" w:right="-426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SOLUÇÃO Nº  3.000, DE  02 DE  AGOSTO  DE 19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e os índices do VAF para composição do índice de  participação no ICMS dos municípios, nos exercícios de 1998 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460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decisão proferida pelo Egrégio Tribunal de Justiça do Estado de Minas Gerais, nos autos do Mandado de Segurança nº 129.738-1, impetrado pelo município de Planura, relativo ao VAF referente à geração de energia elétrica produzida em 1996 e 1997 pela Usina de Porto Colômbia/FURNAS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para composição do índice de participação na parcela do ICMS dos municípios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- no exercício de 1998, os fixados no Anexo I desta Resolução para os repasses do ICMS compreendidos no período de 25 de agosto de 1998 a 5 de janeir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- no exercício de 1999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I desta Resolução para os repasses do ICMS compreendidos no período de 12 de janeiro a 02 de març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- os fixados no Anexo III desta Resolução para os repasses do ICMS compreendidos no período de 09 a 16 de març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 - os fixados no Anexo IV desta Resolução para os repasses do ICMS compreendidos no período de 23 de março a 4 de mai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02 de  agosto d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0"/>
      <w:jc w:val="center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53:00Z</dcterms:created>
  <dc:creator>Sefaz</dc:creator>
  <dc:description/>
  <dc:language>en-US</dc:language>
  <cp:lastModifiedBy>SEF</cp:lastModifiedBy>
  <dcterms:modified xsi:type="dcterms:W3CDTF">2000-06-07T17:12:00Z</dcterms:modified>
  <cp:revision>2</cp:revision>
  <dc:subject/>
  <dc:title>RESOLUÇÃO Nº  3</dc:title>
</cp:coreProperties>
</file>