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RESOLUÇÃO Nº  2.986,  DE  06 DE  MAIO  DE 1999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oembloco"/>
        <w:tabs>
          <w:tab w:val="clear" w:pos="3828"/>
          <w:tab w:val="clear" w:pos="3888"/>
          <w:tab w:val="left" w:pos="288" w:leader="none"/>
          <w:tab w:val="left" w:pos="1008" w:leader="none"/>
          <w:tab w:val="left" w:pos="2410" w:leader="none"/>
          <w:tab w:val="left" w:pos="2552" w:leader="none"/>
          <w:tab w:val="left" w:pos="2694" w:leader="none"/>
          <w:tab w:val="left" w:pos="5328" w:leader="none"/>
          <w:tab w:val="left" w:pos="6048" w:leader="none"/>
          <w:tab w:val="left" w:pos="6768" w:leader="none"/>
        </w:tabs>
        <w:ind w:left="2694" w:right="-568" w:hanging="0"/>
        <w:rPr>
          <w:b/>
          <w:b/>
          <w:bCs/>
        </w:rPr>
      </w:pPr>
      <w:r>
        <w:rPr>
          <w:b/>
          <w:bCs/>
        </w:rPr>
        <w:t>Altera o Anexo I da Resolução nº 2.958, de 23 de dezembro de 1998, que divulga os Valores Adicionados Fiscais (VAF) e fixa os índices de participação dos municípios, em caráter definitivo, na parcela do ICMS que lhes pertencem, no exercício de 1999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ind w:right="-56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 SECRETÁRIO DE ESTADO DA FAZENDA DE MINAS GERAIS, no uso de suas atribuições, e tendo em vista o disposto no item 1 do § 4º,  do artigo 1º da Lei 12.040, de 28 de dezembro de 1995;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right="-56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nsiderando liminar concedida no Mandado de Segurança nº 148.235-5.00, impetrado pelo município de Congonhas, em que o meritíssimo juiz determinou que a cota parte do ICMS correspondente  à movimentação econômica da Aço Minas Gerais S/A – AÇOMINAS, seja depositada em conta à Ordem Judicial, a partir do exercício de 1997;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right="-56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nsiderando liminar concedida no Mandado de Segurança nº 149.650-4, impetrado pelo município de Araporã, em que o meritíssimo juiz determinou que o VAF referente à geração de energia elétrica produzida em 1997 pela Usina de Itumbiara/FURNAS, fosse computado integralmente para o município impetrante, não obstante FURNAS - Centrais Elétricas S/A, declarar como sede da referida usina os municípios de Araporã - MG e Itumbiara – GO;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right="-56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nsiderando decisão proferida pelo Egrégio Tribunal de Justiça do Estado de Minas Gerais, nos autos do Mandado de Segurança nº 129.738-1, impetrado pelo município de Planura, relativo ao VAF referente à geração de energia elétrica produzida em 1996 e 1997 pela Usina Porto Colômbia/FURNAS 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1º - Os valores adicionados e os índices do VAF para composição do índice de participação no ICMS dos municípios, no exercício de 1999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 – Os fixados no Anexo I desta Resolução para os repasses do ICMS compreendidos no período de 23 março a 4 de maio de 1999, em cumprimento à liminar concedida no  Mandado de Segurança nº 148.235-5.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 – Os fixados  no Anexo II desta Resolução para os repasses do ICMS a partir de 11 de maio de 1999, em cumprimento à liminar concedida no Mandado de Segurança nº 149.650-4 e decisão do TJMG no Mandado de Segurança nº 129.738-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2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3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06 de  maio  de 1999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ALEXANDRE DE PAULA DUPEYRAT MARTIN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Secretário de Estado da Fazenda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288" w:leader="none"/>
        <w:tab w:val="left" w:pos="1008" w:leader="none"/>
        <w:tab w:val="left" w:pos="2410" w:leader="none"/>
        <w:tab w:val="left" w:pos="2694" w:leader="none"/>
        <w:tab w:val="left" w:pos="3828" w:leader="none"/>
        <w:tab w:val="left" w:pos="3888" w:leader="none"/>
        <w:tab w:val="left" w:pos="5328" w:leader="none"/>
        <w:tab w:val="left" w:pos="6048" w:leader="none"/>
        <w:tab w:val="left" w:pos="6768" w:leader="none"/>
      </w:tabs>
      <w:ind w:left="3828" w:right="-7" w:hanging="0"/>
      <w:jc w:val="both"/>
    </w:pPr>
    <w:rPr>
      <w:rFonts w:ascii="Bookman Old Style" w:hAnsi="Bookman Old Style" w:cs="Bookman Old Sty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35:00Z</dcterms:created>
  <dc:creator>SEF</dc:creator>
  <dc:description/>
  <dc:language>en-US</dc:language>
  <cp:lastModifiedBy>SEF</cp:lastModifiedBy>
  <dcterms:modified xsi:type="dcterms:W3CDTF">2001-06-05T20:35:00Z</dcterms:modified>
  <cp:revision>1</cp:revision>
  <dc:subject/>
  <dc:title>RESOLUÇÃO Nº  2</dc:title>
</cp:coreProperties>
</file>