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7" w:right="-432" w:hanging="567"/>
        <w:jc w:val="lef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SOLUÇÃO Nº  2.976, DE 12 DE  ABRIL  DE 1999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432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3828" w:leader="none"/>
          <w:tab w:val="left" w:pos="3888" w:leader="none"/>
          <w:tab w:val="left" w:pos="5328" w:leader="none"/>
          <w:tab w:val="left" w:pos="6048" w:leader="none"/>
          <w:tab w:val="left" w:pos="6768" w:leader="none"/>
        </w:tabs>
        <w:ind w:left="3828" w:right="-4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oembloco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ltera os valores adicionados e os índices do VAF para composição do índice de  participação no ICMS dos municípios, no exercício de 1998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608" w:right="-432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608" w:right="-4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ind w:right="-432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 SECRETÁRIO DE ESTADO DA FAZENDA DE MINAS GERAIS, no uso de suas atribuições, e considerando decisão proferida pelo Tribunal de Justiça do Estado de Minas Gerais, nos autos do Mandado de Segurança nº 95.581-5, impetrado pelo município de Araguari, determinando que o VAF referente a geração de energia elétrica produzida em 1996 pela Usina de Emborcação/CEMIG, seja computado integralmente para o município impetrante, não obstante a CEMIG declarar como sede da referida usina os municípios de Araguari – MG e Catalão – GO;</w:t>
      </w:r>
    </w:p>
    <w:p>
      <w:pPr>
        <w:pStyle w:val="Normal"/>
        <w:tabs>
          <w:tab w:val="clear" w:pos="720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432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432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 E S O L V E: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4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4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1º - Os valores adicionados e os índices do VAF para composição do índice de participação na parcela do ICMS dos municípios no exercício de 1998, passam a ser: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4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4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- os fixados no Anexo I desta Resolução para os repasses do ICMS compreendidos no período de 13 de janeiro a 3 de fevereiro;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4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4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I- os fixados no Anexo II desta Resolução para os repasses do ICMS compreendidos no período de 10 de fevereiro a 3 de março;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4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4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II- os fixados no Anexo III desta Resolução para os repasses do ICMS compreendidos no período de 10 de março a 12 de maio;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4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4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V- os fixados no Anexo IV desta Resolução para os repasses do ICMS compreendidos no período de 19 de maio a 18 de agosto;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4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4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 - os fixados no Anexo V desta Resolução para os repasses do ICMS compreendidos no período de 25 de agosto de 1998 a 05 de janeiro de 1999;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4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4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2º - Compete à Área de Assuntos Municipais (AAM/SRE/SEF), efetuar a compensação financeira, decorrente das alterações contidas nesta Resolução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4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4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3º - Esta Resolução entra em vigor na data de sua publicação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432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4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4º - Revogam-se as disposições em contrário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4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4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cretaria de Estado da Fazenda, em Belo Horizonte, aos  12 de abril de 1999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4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4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43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EXANDRE DE PAULA DUPEYRAT MARTINS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43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cretário de Estado da Fazenda</w:t>
      </w:r>
    </w:p>
    <w:p>
      <w:pPr>
        <w:pStyle w:val="Normal"/>
        <w:ind w:right="-43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567" w:right="902" w:hanging="0"/>
      <w:jc w:val="center"/>
      <w:outlineLvl w:val="2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right="90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right="902" w:firstLine="709"/>
      <w:jc w:val="both"/>
    </w:pPr>
    <w:rPr>
      <w:sz w:val="24"/>
    </w:rPr>
  </w:style>
  <w:style w:type="paragraph" w:styleId="Textoembloco">
    <w:name w:val="Texto em bloco"/>
    <w:basedOn w:val="Normal"/>
    <w:qFormat/>
    <w:pPr>
      <w:tabs>
        <w:tab w:val="clear" w:pos="720"/>
        <w:tab w:val="left" w:pos="288" w:leader="none"/>
        <w:tab w:val="left" w:pos="1008" w:leader="none"/>
        <w:tab w:val="left" w:pos="2268" w:leader="none"/>
        <w:tab w:val="left" w:pos="2410" w:leader="none"/>
        <w:tab w:val="left" w:pos="2694" w:leader="none"/>
        <w:tab w:val="left" w:pos="5328" w:leader="none"/>
        <w:tab w:val="left" w:pos="6048" w:leader="none"/>
        <w:tab w:val="left" w:pos="6768" w:leader="none"/>
      </w:tabs>
      <w:ind w:left="2268" w:right="-432" w:hanging="0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30T19:28:00Z</dcterms:created>
  <dc:creator>SECRETARIA DA FAZENDA</dc:creator>
  <dc:description/>
  <dc:language>en-US</dc:language>
  <cp:lastModifiedBy>Sup. Informatica</cp:lastModifiedBy>
  <dcterms:modified xsi:type="dcterms:W3CDTF">1999-09-27T12:59:00Z</dcterms:modified>
  <cp:revision>3</cp:revision>
  <dc:subject/>
  <dc:title>RESOLUÇÃO Nº  2</dc:title>
</cp:coreProperties>
</file>