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8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RESOLUÇÃO Nº   2.965,  DE 18 DE  FEVEREIRO  DE 1999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jc w:val="both"/>
        <w:rPr>
          <w:rFonts w:ascii="Bookman Old Style" w:hAnsi="Bookman Old Style" w:eastAsia="Bookman Old Style" w:cs="Bookman Old Style"/>
          <w:b/>
          <w:b/>
          <w:bCs/>
          <w:sz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-568" w:hanging="0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oembloco"/>
        <w:ind w:left="2268" w:right="-568" w:hanging="0"/>
        <w:rPr>
          <w:b/>
          <w:b/>
          <w:bCs/>
        </w:rPr>
      </w:pPr>
      <w:r>
        <w:rPr>
          <w:b/>
          <w:bCs/>
        </w:rPr>
        <w:t>Altera o Anexo I da Resolução nº 2.958, de 23 de dezembro de 1998, que divulga os Valores Adicionados Fiscais (VAF) e fixa os índices de participação dos municípios, em caráter definitivo, na parcela do ICMS que lhes pertencem, no exercício de 1999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-568" w:hanging="0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-56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right="-56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 SECRETÁRIO DE ESTADO DA FAZENDA DE MINAS GERAIS, no uso de suas atribuições, e tendo em vista a concessão de liminar em Ação Direta de Inconstitucionalidade Nº 142.330-0, ajuizada pelo município de Cachoeira Dourada, relativa ao Valor Adicionado Fiscal referente à geração de energia elétrica produzida em 1997 pela Usina de Cachoeira Dourada/CELG,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 1º - Os valores adicionados e os índices do VAF para composição do índice de participação no ICMS dos municípios, no exercício de 1999, constantes da Resolução nº de 2.958, de 23 de dezembro de 1998, passam a ser os fixados no Anexo desta Resolu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jc w:val="both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 2 - Esta Resolução entra em vigor na data de sua publicaçã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 3º - Revogam-se as disposições em contrá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cretaria de Estado da Fazenda, em Belo Horizonte, aos  18  de  fevereiro  de 1999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ALEXANDRE DE PAULA DUPEYRAT MARTIN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Secretário de Estado da Fazenda</w:t>
      </w:r>
    </w:p>
    <w:p>
      <w:pPr>
        <w:pStyle w:val="Normal"/>
        <w:ind w:right="-56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right="902" w:hanging="0"/>
      <w:outlineLvl w:val="0"/>
    </w:pPr>
    <w:rPr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right="902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tabs>
        <w:tab w:val="clear" w:pos="708"/>
        <w:tab w:val="left" w:pos="288" w:leader="none"/>
        <w:tab w:val="left" w:pos="1008" w:leader="none"/>
        <w:tab w:val="left" w:pos="2410" w:leader="none"/>
        <w:tab w:val="left" w:pos="2694" w:leader="none"/>
        <w:tab w:val="left" w:pos="3828" w:leader="none"/>
        <w:tab w:val="left" w:pos="3888" w:leader="none"/>
        <w:tab w:val="left" w:pos="5328" w:leader="none"/>
        <w:tab w:val="left" w:pos="6048" w:leader="none"/>
        <w:tab w:val="left" w:pos="6768" w:leader="none"/>
      </w:tabs>
      <w:ind w:left="3828" w:right="-7" w:hanging="0"/>
      <w:jc w:val="both"/>
    </w:pPr>
    <w:rPr>
      <w:rFonts w:ascii="Bookman Old Style" w:hAnsi="Bookman Old Style" w:cs="Bookman Old Styl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32:00Z</dcterms:created>
  <dc:creator>SEF</dc:creator>
  <dc:description/>
  <dc:language>en-US</dc:language>
  <cp:lastModifiedBy>SEF</cp:lastModifiedBy>
  <dcterms:modified xsi:type="dcterms:W3CDTF">2001-06-05T20:33:00Z</dcterms:modified>
  <cp:revision>1</cp:revision>
  <dc:subject/>
  <dc:title>RESOLUÇÃO Nº   2</dc:title>
</cp:coreProperties>
</file>