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rPr>
          <w:sz w:val="22"/>
        </w:rPr>
      </w:pPr>
      <w:r>
        <w:rPr>
          <w:sz w:val="22"/>
        </w:rPr>
        <w:t>RESOLUÇÃO Nº  2.935, DE  17 DE  AGOSTO DE 1998</w:t>
      </w:r>
    </w:p>
    <w:p>
      <w:pPr>
        <w:pStyle w:val="Normal"/>
        <w:ind w:left="2268"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-517" w:hanging="0"/>
        <w:jc w:val="both"/>
        <w:rPr>
          <w:sz w:val="22"/>
        </w:rPr>
      </w:pPr>
      <w:r>
        <w:rPr>
          <w:sz w:val="22"/>
        </w:rPr>
        <w:t>Altera o Anexo I da Resolução nº 2.886, de 30 de dezembro de 1997, que divulga os  Valores Adicionados Fiscais (VAF) e fixa os índices de participação dos Municípios, em caráter definitivo,  na parcela do ICMS que lhes pertence, no exercício de 1998.</w:t>
      </w:r>
    </w:p>
    <w:p>
      <w:pPr>
        <w:pStyle w:val="Normal"/>
        <w:ind w:right="-517" w:firstLine="142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142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O SECRETÁRIO DE ESTADO DA FAZENDA DE MINAS GERAIS, no uso de suas atribuições, e tendo em vista o disposto nos § § 3º e 4º, itens 1 e 2 do artigo 1º da Lei nº 12.040, de 28 de dezembro de 1995;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  <w:tab/>
        <w:t>considerando a liminar  concedida em Mandado de Segurança nº 129.738-1, impetrado pelo município de Planura, relativo ao VAF geração  de Energia Elétrica, produzida em 1996 pela Usina de Porto Colômbia/FURNAS;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  <w:tab/>
        <w:t>considerando a liminar  concedida em Mandado de Segurança nº 129.940-3, impetrado pelo município de Braúnas, relativo ao VAF geração  de Energia Elétrica, produzida em 1996 pela Usina de Salto Grande/CEMIG;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  <w:tab/>
        <w:t>considerando a liminar  concedida em Mandado de Segurança nº 129.194-7, impetrado pelo município de Belo Horizonte e outros, relativo ao VAF geração  de Energia Elétrica, produzida em 1996 pelas Usinas de Cachoeira Dourada/CELG, Ilha Solteira/CESP, Caconde/CESP, Volta Grande/CEMIG, São Simão/CEMIG, Jaguara/CEMIG e Estreito/FURNAS;</w:t>
      </w:r>
    </w:p>
    <w:p>
      <w:pPr>
        <w:pStyle w:val="Normal"/>
        <w:ind w:right="-51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 xml:space="preserve">considerando que a Lei nº 12.970, de 27 de julho de 1998, revogou o artigo 2º da Lei nº 12.734, de 30 de dezembro de 1997 e revigorou o § 2º do artigo 7º da Lei nº 12.040, de 28 de dezembro de 1995, 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RESOLVE:</w:t>
      </w:r>
    </w:p>
    <w:p>
      <w:pPr>
        <w:pStyle w:val="Normal"/>
        <w:ind w:right="-517" w:firstLine="284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1º- Os valores adicionados e os índices do VAF para composição do índice de participação do ICMS dos municípios, no exercício de 1998, constantes do Anexo I da Resolução nº 2.886, de 30 de dezembro de 1997, com redação dada pela Resolução nº 2.898, de 5 de março de 1998, passam a ser os fixados no Anexo desta Resolu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2º - Compete à Área de Assuntos Municipais (AAM/SRE/SEF), efetuar a compensação financeira aos municípios de Igarapé e São Joaquim de Bicas, nos termos do disposto na Lei nº 12.970, de 27 de julho de 1998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3º-  Esta Resolução entra em vigor na data de sua publicaçã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Art. 4º - Revogam-se as disposições em contrário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  <w:t>Secretaria de Estado da Fazenda, em  Belo Horizonte, aos 17 de agosto de 1998.</w:t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17" w:firstLine="709"/>
        <w:rPr>
          <w:sz w:val="22"/>
        </w:rPr>
      </w:pPr>
      <w:r>
        <w:rPr>
          <w:sz w:val="22"/>
        </w:rPr>
        <w:t>JOÃO HERALDO LIMA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17" w:firstLine="709"/>
        <w:rPr>
          <w:sz w:val="22"/>
        </w:rPr>
      </w:pPr>
      <w:r>
        <w:rPr>
          <w:sz w:val="22"/>
        </w:rPr>
        <w:t>Secretário de Estado da  Fazen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4:10:00Z</dcterms:created>
  <dc:creator>SEF</dc:creator>
  <dc:description/>
  <dc:language>en-US</dc:language>
  <cp:lastModifiedBy>SEF</cp:lastModifiedBy>
  <dcterms:modified xsi:type="dcterms:W3CDTF">1999-03-23T14:11:00Z</dcterms:modified>
  <cp:revision>1</cp:revision>
  <dc:subject/>
  <dc:title>RESOLUÇÃO Nº  2</dc:title>
</cp:coreProperties>
</file>