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hanging="0"/>
        <w:rPr>
          <w:sz w:val="22"/>
        </w:rPr>
      </w:pPr>
      <w:r>
        <w:rPr>
          <w:sz w:val="22"/>
        </w:rPr>
        <w:t>RESOLUÇÃO Nº  2.924,  DE  01 DE  JULHO  DE 199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-5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268" w:leader="none"/>
          <w:tab w:val="left" w:pos="2410" w:leader="none"/>
          <w:tab w:val="left" w:pos="2694" w:leader="none"/>
          <w:tab w:val="left" w:pos="5328" w:leader="none"/>
          <w:tab w:val="left" w:pos="6048" w:leader="none"/>
          <w:tab w:val="left" w:pos="6768" w:leader="none"/>
        </w:tabs>
        <w:ind w:left="2268" w:right="-574" w:hanging="0"/>
        <w:jc w:val="both"/>
        <w:rPr>
          <w:sz w:val="22"/>
        </w:rPr>
      </w:pPr>
      <w:r>
        <w:rPr>
          <w:sz w:val="22"/>
        </w:rPr>
        <w:t>Altera os valores adicionados e os índices do VAF para composição do índice de  participação no ICMS dos municípios pertencentes à bacia de inundação da Usina de Nova Ponte/CEMIG, nos exercícios de 1997 e 1998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-5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-5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firstLine="709"/>
        <w:jc w:val="both"/>
        <w:rPr>
          <w:sz w:val="22"/>
        </w:rPr>
      </w:pPr>
      <w:r>
        <w:rPr>
          <w:sz w:val="22"/>
        </w:rPr>
        <w:t>O SECRETÁRIO DE ESTADO DA FAZENDA DE MINAS GERAIS, no uso de suas atribuições, e considerando a decisão proferida no Processo MS nº 103.057-6 - SEC. EST. FAZENDA/MUN. DE IRAÍ DE MINAS E OUTROS X MUN. DE NOVA PONTE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firstLine="709"/>
        <w:jc w:val="both"/>
        <w:rPr>
          <w:sz w:val="22"/>
        </w:rPr>
      </w:pPr>
      <w:r>
        <w:rPr>
          <w:sz w:val="22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firstLine="709"/>
        <w:jc w:val="both"/>
        <w:rPr>
          <w:sz w:val="22"/>
        </w:rPr>
      </w:pPr>
      <w:r>
        <w:rPr>
          <w:sz w:val="22"/>
        </w:rPr>
        <w:t>Art. 1º - Os valores adicionados e os índices do VAF para composição do índice de participação na parcela do ICMS dos municípios pertencentes à bacia de inundação da Usina de Nova Ponte/CEMIG, no exercício de 1997, constantes do Anexo da Resolução nº 2.878, de 25 de setembro de 1997 passam a ser os constantes do Anexo I desta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firstLine="709"/>
        <w:jc w:val="both"/>
        <w:rPr>
          <w:sz w:val="22"/>
        </w:rPr>
      </w:pPr>
      <w:r>
        <w:rPr>
          <w:sz w:val="22"/>
        </w:rPr>
        <w:t>Art. 2º -  Os valores adicionados e os índices do VAF para composição do índice de participação na parcela do ICMS dos municípios pertencentes à bacia de inundação da Usina de Nova Ponte/CEMIG no exercício de 1998, passam a ser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firstLine="709"/>
        <w:jc w:val="both"/>
        <w:rPr>
          <w:sz w:val="22"/>
        </w:rPr>
      </w:pPr>
      <w:r>
        <w:rPr>
          <w:sz w:val="22"/>
        </w:rPr>
        <w:t>I- os fixados no Anexo II desta Resolução para os repasses do ICMS compreendidos no período de 13 de janeiro a 3 de fevereir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firstLine="709"/>
        <w:jc w:val="both"/>
        <w:rPr>
          <w:sz w:val="22"/>
        </w:rPr>
      </w:pPr>
      <w:r>
        <w:rPr>
          <w:sz w:val="22"/>
        </w:rPr>
        <w:t>II- os fixados no Anexo III desta Resolução para os repasses do ICMS compreendidos no período de 10 de fevereiro a 3 de març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firstLine="709"/>
        <w:jc w:val="both"/>
        <w:rPr>
          <w:sz w:val="22"/>
        </w:rPr>
      </w:pPr>
      <w:r>
        <w:rPr>
          <w:sz w:val="22"/>
        </w:rPr>
        <w:t>III- os fixados no Anexo IV desta Resolução para os repasses do ICMS efetuados a partir de 10 de març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firstLine="709"/>
        <w:jc w:val="both"/>
        <w:rPr>
          <w:sz w:val="22"/>
        </w:rPr>
      </w:pPr>
      <w:r>
        <w:rPr>
          <w:sz w:val="22"/>
        </w:rPr>
        <w:t>Art. 3º - Compete a Área de Assuntos Municipais (AAM/SRE/SEF), efetuar a compensação financeira, decorrente das alterações contidas nesta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firstLine="709"/>
        <w:jc w:val="both"/>
        <w:rPr>
          <w:sz w:val="22"/>
        </w:rPr>
      </w:pPr>
      <w:r>
        <w:rPr>
          <w:sz w:val="22"/>
        </w:rPr>
        <w:t>Art. 4º -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firstLine="709"/>
        <w:jc w:val="both"/>
        <w:rPr>
          <w:sz w:val="22"/>
        </w:rPr>
      </w:pPr>
      <w:r>
        <w:rPr>
          <w:sz w:val="22"/>
        </w:rPr>
        <w:t>Art. 5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firstLine="709"/>
        <w:jc w:val="both"/>
        <w:rPr>
          <w:sz w:val="22"/>
        </w:rPr>
      </w:pPr>
      <w:r>
        <w:rPr>
          <w:sz w:val="22"/>
        </w:rPr>
        <w:t>Secretaria de Estado da Fazenda, em Belo Horizonte, ao 01 de   julho de 1998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firstLine="709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JOÃO HERALDO LIM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74" w:firstLine="709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ecretário de Estado da Fazenda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  <w:t>Anexo I ( Índices definitivos do VAF 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  <w:t>SECRETARIA DE ESTADO DA FAZENDA DE MINAS GERA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1403"/>
        <w:gridCol w:w="1417"/>
        <w:gridCol w:w="1332"/>
        <w:gridCol w:w="1362"/>
        <w:gridCol w:w="1275"/>
      </w:tblGrid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ME DO MUNICIPI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F INDIVIDU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DIC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F INDIVIDUAL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D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A DOS</w:t>
            </w:r>
          </w:p>
        </w:tc>
      </w:tr>
      <w:tr>
        <w:trPr>
          <w:trHeight w:val="187" w:hRule="atLeast"/>
        </w:trPr>
        <w:tc>
          <w:tcPr>
            <w:tcW w:w="23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4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5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DICES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í de Minas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01.8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3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1.50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5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19106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a Pont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282.3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05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.179.96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10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57926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trocíni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.070.6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142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.918.569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43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9044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drinópolis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568.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978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324.42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6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47090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dizes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216.7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488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.856.00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58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53796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crament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.283.5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668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.010.33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0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13573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nta  Julian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262.8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043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330.28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0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72634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rra do Salitr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255.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607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394.61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2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1742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  <w:t>Anexo II ( Índices definitivos do VAF 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  <w:t>SECRETARIA DE ESTADO DA FAZENDA DE MINAS GERA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126"/>
        <w:gridCol w:w="1559"/>
        <w:gridCol w:w="1134"/>
        <w:gridCol w:w="1559"/>
        <w:gridCol w:w="1134"/>
        <w:gridCol w:w="1134"/>
      </w:tblGrid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ME DO MUNICIP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DI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D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A DOS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DICES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í de Mi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1.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5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959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7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7775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a P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.179.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10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.231.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69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89925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trocín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.918.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4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.967.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93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68860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drinó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324.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7.8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48290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diz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.85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58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.056.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88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73850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crame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.01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0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.620.8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4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50570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nta Juli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330.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0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48.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8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94555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rra do Salit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394.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.866.3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15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9205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rPr>
          <w:sz w:val="22"/>
        </w:rPr>
      </w:pPr>
      <w:r>
        <w:rPr>
          <w:color w:val="000000"/>
          <w:sz w:val="22"/>
        </w:rPr>
        <w:t>*(1) Índice alterado pelo Anexo I da Resolução nº 2.976, de 12/04/9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  <w:t>Anexo III ( Índices definitivos do VAF 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  <w:t>SECRETARIA DE ESTADO DA FAZENDA DE MINAS GERA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126"/>
        <w:gridCol w:w="1559"/>
        <w:gridCol w:w="1134"/>
        <w:gridCol w:w="1559"/>
        <w:gridCol w:w="1134"/>
        <w:gridCol w:w="1134"/>
      </w:tblGrid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ME DO MUNICIP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DI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D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A DOS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DICES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í de Mi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1.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5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959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8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6900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a P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.179.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10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.231.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6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87020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trocín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.918.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4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.967.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7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61260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drinó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324.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7.8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47545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diz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.85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58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.056.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82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70715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crame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.01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0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.485.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8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72070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nta Juli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330.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0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48.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4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93165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rra do Salit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394.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.866.3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7690</w:t>
            </w:r>
          </w:p>
        </w:tc>
      </w:tr>
    </w:tbl>
    <w:p>
      <w:pPr>
        <w:pStyle w:val="TextBody"/>
        <w:rPr/>
      </w:pPr>
      <w:r>
        <w:rPr/>
        <w:t>*(1) Índice alterado pelo Anexo II, III, IV e V da Resolução nº 2.976, de 12/04/99 e pelo Anexo I da Resolução nº 3.000, de 02/08/9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  <w:t>Anexo IV ( Índices definitivos do VAF 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  <w:t>SECRETARIA DE ESTADO DA FAZENDA DE MINAS GERA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sz w:val="22"/>
        </w:rPr>
      </w:pPr>
      <w:r>
        <w:rPr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126"/>
        <w:gridCol w:w="1559"/>
        <w:gridCol w:w="1134"/>
        <w:gridCol w:w="1559"/>
        <w:gridCol w:w="1134"/>
        <w:gridCol w:w="1134"/>
      </w:tblGrid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B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ME DO MUNICIP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DI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D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DIA DOS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DICES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aí de Mi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1.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5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959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6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33745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va Po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.179.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10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.231.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4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76490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trocín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.918.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4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.967.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2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933810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drinó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324.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7.8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93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44860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diz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.85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58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.056.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6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59395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crame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.01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60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.780.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2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41060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nta Juli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330.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0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48.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3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88150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rra do Salit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394.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.866.3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0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222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rPr>
          <w:sz w:val="22"/>
        </w:rPr>
      </w:pPr>
      <w:r>
        <w:rPr>
          <w:sz w:val="22"/>
        </w:rPr>
        <w:t>* (1) Índice alterado pela Resolução nº 2.935, de 17/08/98, pelo Anexo III, IV e V da Resolução nº 2.976, de 12/04/99 e pelo Anexo I da Resolução nº 3.000, de 02/08/99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49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4:10:00Z</dcterms:created>
  <dc:creator>SEF</dc:creator>
  <dc:description/>
  <dc:language>en-US</dc:language>
  <cp:lastModifiedBy>Sup. Informatica</cp:lastModifiedBy>
  <dcterms:modified xsi:type="dcterms:W3CDTF">1999-10-08T17:28:00Z</dcterms:modified>
  <cp:revision>3</cp:revision>
  <dc:subject/>
  <dc:title>RESOLUÇÃO Nº  2</dc:title>
</cp:coreProperties>
</file>