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rPr>
          <w:sz w:val="22"/>
        </w:rPr>
      </w:pPr>
      <w:r>
        <w:rPr>
          <w:sz w:val="22"/>
        </w:rPr>
        <w:t>RESOLUÇÃO Nº   2.898, DE  05  DE MARÇO DE 1998</w:t>
      </w:r>
    </w:p>
    <w:p>
      <w:pPr>
        <w:pStyle w:val="Normal"/>
        <w:ind w:left="2268"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-517" w:hanging="0"/>
        <w:jc w:val="both"/>
        <w:rPr>
          <w:sz w:val="22"/>
        </w:rPr>
      </w:pPr>
      <w:r>
        <w:rPr>
          <w:sz w:val="22"/>
        </w:rPr>
        <w:t>Altera o Anexo I da Resolução nº 2.886, de 30 de dezembro de 1997, que divulga os  Valores Adicionados Fiscais (VAF) e fixa os índices de participação dos Municípios, em caráter definitivo,  na parcela do ICMS que lhes pertence, no exercício de 1998.</w:t>
      </w:r>
    </w:p>
    <w:p>
      <w:pPr>
        <w:pStyle w:val="Normal"/>
        <w:ind w:right="-517" w:firstLine="142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O SECRETÁRIO DE ESTADO DA FAZENDA DE MINAS GERAIS, no uso de suas atribuições, e tendo em vista o disposto nos § § 3º e 4º, itens 1 e 2 do artigo 1º da Lei nº 12.040, de 28 de dezembro de 1995, alterada pela Lei nº 12.428, de 27 de dezembro de 1996 e Lei 12.734, de 30 de dezembro de 1997;</w:t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  <w:tab/>
        <w:t>considerando as liminares  concedidas em Mandados de Segurança impetrados pelos municípios de Nova Ponte e de Iturama, relativos ao VAF geração  de Energia Elétrica de 1995 produzida pelas usinas de Nova Ponte/CEMIG e Emborcação/CEMIG;</w:t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  <w:tab/>
        <w:t>considerando alteração no procedimento  para apuração do VAF geração das usinas de Caconde/CESP, São Simão/CEMIG, Jaguara/CEMIG, Volta Grande/CEMIG, Ilha Solteira/CESP, Estreito/Furnas e Cachoeira Dourada/CELG, que possuem área alagada fora do Estado,</w:t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RESOLVE:</w:t>
      </w:r>
    </w:p>
    <w:p>
      <w:pPr>
        <w:pStyle w:val="Normal"/>
        <w:ind w:right="-517" w:firstLine="284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1º- O Anexo I da Resolução 2.886, de 30 de dezembro de 1997, passa a vigorar com a redação do anexo que com esta se publica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2º-  Esta Resolução entra em vigor na data de sua publicaçã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 3º - Revogam-se as disposições em contrári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Secretaria de Estado da Fazenda, em  Belo Horizonte, aos 05 de março de 1998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rPr>
          <w:sz w:val="22"/>
        </w:rPr>
      </w:pPr>
      <w:r>
        <w:rPr>
          <w:sz w:val="22"/>
        </w:rPr>
        <w:t>JOÃO HERALDO LIMA</w:t>
      </w:r>
    </w:p>
    <w:p>
      <w:pPr>
        <w:pStyle w:val="Normal"/>
        <w:ind w:right="-517" w:firstLine="709"/>
        <w:rPr>
          <w:sz w:val="22"/>
        </w:rPr>
      </w:pPr>
      <w:r>
        <w:rPr>
          <w:sz w:val="22"/>
        </w:rPr>
        <w:t>Secretário de Estado da  Fazend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4:08:00Z</dcterms:created>
  <dc:creator>SEF</dc:creator>
  <dc:description/>
  <dc:language>en-US</dc:language>
  <cp:lastModifiedBy>SEF</cp:lastModifiedBy>
  <dcterms:modified xsi:type="dcterms:W3CDTF">2001-08-22T20:18:00Z</dcterms:modified>
  <cp:revision>2</cp:revision>
  <dc:subject/>
  <dc:title>RESOLUÇÃO Nº   2</dc:title>
</cp:coreProperties>
</file>