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3"/>
        <w:gridCol w:w="7088"/>
      </w:tblGrid>
      <w:tr>
        <w:trPr>
          <w:trHeight w:val="851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ind w:left="-28" w:hanging="0"/>
              <w:rPr>
                <w:rFonts w:ascii="Arial" w:hAnsi="Arial" w:cs="Arial"/>
                <w:sz w:val="1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905</wp:posOffset>
                      </wp:positionV>
                      <wp:extent cx="6762750" cy="984313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2600" cy="98431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1pt;margin-top:0.15pt;width:532.45pt;height:77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20700" cy="502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RETARIA DE ESTADO DE FAZENDA DE MINAS GERAIS</w:t>
            </w:r>
          </w:p>
        </w:tc>
        <w:tc>
          <w:tcPr>
            <w:tcW w:w="708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QUERIMENTO DE CONCESSÕE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9"/>
        <w:gridCol w:w="231"/>
        <w:gridCol w:w="44"/>
        <w:gridCol w:w="374"/>
        <w:gridCol w:w="475"/>
        <w:gridCol w:w="1146"/>
        <w:gridCol w:w="284"/>
        <w:gridCol w:w="141"/>
        <w:gridCol w:w="241"/>
        <w:gridCol w:w="169"/>
        <w:gridCol w:w="598"/>
        <w:gridCol w:w="268"/>
        <w:gridCol w:w="177"/>
        <w:gridCol w:w="248"/>
        <w:gridCol w:w="284"/>
        <w:gridCol w:w="127"/>
        <w:gridCol w:w="851"/>
        <w:gridCol w:w="945"/>
        <w:gridCol w:w="622"/>
        <w:gridCol w:w="431"/>
        <w:gridCol w:w="284"/>
        <w:gridCol w:w="1559"/>
      </w:tblGrid>
      <w:tr>
        <w:trPr>
          <w:trHeight w:val="301" w:hRule="exact"/>
        </w:trPr>
        <w:tc>
          <w:tcPr>
            <w:tcW w:w="1568" w:type="dxa"/>
            <w:gridSpan w:val="5"/>
            <w:tcBorders/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635</wp:posOffset>
                      </wp:positionV>
                      <wp:extent cx="6627495" cy="1373505"/>
                      <wp:effectExtent l="3810" t="3810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7600" cy="1373400"/>
                              </a:xfrm>
                              <a:prstGeom prst="roundRect">
                                <a:avLst>
                                  <a:gd name="adj" fmla="val 5412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45pt;margin-top:0pt;width:521.8pt;height:108.1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NOME DO SERVIDOR</w:t>
            </w:r>
          </w:p>
        </w:tc>
        <w:tc>
          <w:tcPr>
            <w:tcW w:w="595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ão colocar ponto e nem hifen entre os números. Basta apenas digitar os sete números do masp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2043" w:type="dxa"/>
            <w:gridSpan w:val="6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SERVIDOR FALECIDO</w:t>
            </w:r>
          </w:p>
        </w:tc>
        <w:tc>
          <w:tcPr>
            <w:tcW w:w="547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Não colocar ponto e nem hifen entre os números. Basta apenas digitar os sete números do masp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1568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PENSIONISTA</w:t>
            </w:r>
          </w:p>
        </w:tc>
        <w:tc>
          <w:tcPr>
            <w:tcW w:w="8850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39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0" w:type="dxa"/>
            <w:gridSpan w:val="4"/>
            <w:tcBorders/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 DE EXERCÍCIO</w:t>
            </w:r>
          </w:p>
        </w:tc>
        <w:tc>
          <w:tcPr>
            <w:tcW w:w="38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</w:tr>
      <w:tr>
        <w:trPr>
          <w:trHeight w:val="301" w:hRule="exact"/>
        </w:trPr>
        <w:tc>
          <w:tcPr>
            <w:tcW w:w="20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 xml:space="preserve">ENDEREÇO (Rua, Av., Praça etc.) </w:t>
            </w:r>
          </w:p>
        </w:tc>
        <w:tc>
          <w:tcPr>
            <w:tcW w:w="653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1194" w:type="dxa"/>
            <w:gridSpan w:val="4"/>
            <w:tcBorders/>
            <w:vAlign w:val="bottom"/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39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0" w:name="Texto3"/>
            <w:r>
              <w:rPr>
                <w:rFonts w:cs="Arial" w:ascii="Arial" w:hAnsi="Arial"/>
                <w:sz w:val="12"/>
              </w:rPr>
              <w:t>FONE/FAX</w:t>
            </w:r>
            <w:bookmarkEnd w:id="0"/>
          </w:p>
        </w:tc>
        <w:tc>
          <w:tcPr>
            <w:tcW w:w="384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57" w:hRule="exact"/>
          <w:cantSplit w:val="true"/>
        </w:trPr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9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"/>
        <w:gridCol w:w="134"/>
        <w:gridCol w:w="697"/>
        <w:gridCol w:w="176"/>
        <w:gridCol w:w="385"/>
        <w:gridCol w:w="47"/>
        <w:gridCol w:w="651"/>
        <w:gridCol w:w="341"/>
        <w:gridCol w:w="277"/>
        <w:gridCol w:w="420"/>
        <w:gridCol w:w="78"/>
        <w:gridCol w:w="28"/>
        <w:gridCol w:w="135"/>
        <w:gridCol w:w="7"/>
        <w:gridCol w:w="41"/>
        <w:gridCol w:w="122"/>
        <w:gridCol w:w="14"/>
        <w:gridCol w:w="97"/>
        <w:gridCol w:w="172"/>
        <w:gridCol w:w="20"/>
        <w:gridCol w:w="148"/>
        <w:gridCol w:w="703"/>
        <w:gridCol w:w="125"/>
        <w:gridCol w:w="17"/>
        <w:gridCol w:w="113"/>
        <w:gridCol w:w="22"/>
        <w:gridCol w:w="126"/>
        <w:gridCol w:w="15"/>
        <w:gridCol w:w="10"/>
        <w:gridCol w:w="416"/>
        <w:gridCol w:w="148"/>
        <w:gridCol w:w="251"/>
        <w:gridCol w:w="135"/>
        <w:gridCol w:w="28"/>
        <w:gridCol w:w="5"/>
        <w:gridCol w:w="718"/>
        <w:gridCol w:w="404"/>
        <w:gridCol w:w="24"/>
        <w:gridCol w:w="264"/>
        <w:gridCol w:w="20"/>
        <w:gridCol w:w="329"/>
        <w:gridCol w:w="238"/>
        <w:gridCol w:w="259"/>
        <w:gridCol w:w="24"/>
        <w:gridCol w:w="993"/>
        <w:gridCol w:w="425"/>
        <w:gridCol w:w="119"/>
        <w:gridCol w:w="260"/>
        <w:gridCol w:w="46"/>
        <w:gridCol w:w="15"/>
      </w:tblGrid>
      <w:tr>
        <w:trPr>
          <w:trHeight w:val="312" w:hRule="exact"/>
          <w:cantSplit w:val="true"/>
        </w:trPr>
        <w:tc>
          <w:tcPr>
            <w:tcW w:w="10433" w:type="dxa"/>
            <w:gridSpan w:val="49"/>
            <w:tcBorders/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5715</wp:posOffset>
                      </wp:positionV>
                      <wp:extent cx="6632575" cy="6666230"/>
                      <wp:effectExtent l="3810" t="3175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2640" cy="6666120"/>
                              </a:xfrm>
                              <a:custGeom>
                                <a:avLst/>
                                <a:gdLst>
                                  <a:gd name="textAreaLeft" fmla="*/ 14760 w 3760200"/>
                                  <a:gd name="textAreaRight" fmla="*/ 3745440 w 3760200"/>
                                  <a:gd name="textAreaTop" fmla="*/ 14760 h 3779280"/>
                                  <a:gd name="textAreaBottom" fmla="*/ 3764520 h 377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710">
                                    <a:moveTo>
                                      <a:pt x="295" y="0"/>
                                    </a:moveTo>
                                    <a:arcTo wR="295" hR="295" stAng="16200000" swAng="-5400000"/>
                                    <a:lnTo>
                                      <a:pt x="0" y="21415"/>
                                    </a:lnTo>
                                    <a:arcTo wR="295" hR="295" stAng="10800000" swAng="-5400000"/>
                                    <a:lnTo>
                                      <a:pt x="21305" y="21710"/>
                                    </a:lnTo>
                                    <a:arcTo wR="295" hR="295" stAng="5400000" swAng="-5400000"/>
                                    <a:lnTo>
                                      <a:pt x="21600" y="295"/>
                                    </a:lnTo>
                                    <a:arcTo wR="295" hR="295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05pt;margin-top:0.45pt;width:522.2pt;height:524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VENHO REQUERER AO DIRETOR DA SUPERINTENDÊNCIA DE RECURSOS HUMANOS, NOS TERMOS DA LEGISLAÇÃO EM VIGOR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" w:name="__Fieldmark__15_1840510501"/>
            <w:bookmarkStart w:id="2" w:name="__Fieldmark__15_1840510501"/>
            <w:bookmarkEnd w:id="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gridSpan w:val="25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UALIZAÇÃO DE PENSÃO JUNTO AO IPSEMG REFERENTE AO PERÍODO DE</w:t>
            </w:r>
          </w:p>
        </w:tc>
        <w:tc>
          <w:tcPr>
            <w:tcW w:w="213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22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" w:name="__Fieldmark__22_1840510501"/>
            <w:bookmarkStart w:id="4" w:name="__Fieldmark__22_1840510501"/>
            <w:bookmarkEnd w:id="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AFASTAMENTO LICENÇA SAÚDE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" w:name="__Fieldmark__23_1840510501"/>
            <w:bookmarkStart w:id="6" w:name="__Fieldmark__23_1840510501"/>
            <w:bookmarkEnd w:id="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ATO DE APOSENTADORIA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" w:name="__Fieldmark__24_1840510501"/>
            <w:bookmarkStart w:id="8" w:name="__Fieldmark__24_1840510501"/>
            <w:bookmarkEnd w:id="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CONTA-RESERVA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" w:name="__Fieldmark__25_1840510501"/>
            <w:bookmarkStart w:id="10" w:name="__Fieldmark__25_1840510501"/>
            <w:bookmarkEnd w:id="1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CONTRIBUIÇÃO PARA IPSEMG PARA COMPROVAÇÃO JUNTO AO INSS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1" w:name="__Fieldmark__26_1840510501"/>
            <w:bookmarkStart w:id="12" w:name="__Fieldmark__26_1840510501"/>
            <w:bookmarkEnd w:id="1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INCORPORAÇÃO DE GEPI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3" w:name="__Fieldmark__27_1840510501"/>
            <w:bookmarkStart w:id="14" w:name="__Fieldmark__27_1840510501"/>
            <w:bookmarkEnd w:id="1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ÍNDICE DE REAJUSTE SALARIAL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5" w:name="__Fieldmark__28_1840510501"/>
            <w:bookmarkStart w:id="16" w:name="__Fieldmark__28_1840510501"/>
            <w:bookmarkEnd w:id="1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INTEIRO TEOR E PUBLICAÇÃO DE TÍTULO DECLARATÓRIO DE APOSTILAMENT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" w:name="__Fieldmark__29_1840510501"/>
            <w:bookmarkStart w:id="18" w:name="__Fieldmark__29_1840510501"/>
            <w:bookmarkEnd w:id="1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PUBLICAÇÃO DE ADICIONAIS POR TEMPO DE SERVIÇO (QUINQUÊNIO E ADICIONAL TRINTENÁRIO)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9" w:name="__Fieldmark__30_1840510501"/>
            <w:bookmarkStart w:id="20" w:name="__Fieldmark__30_1840510501"/>
            <w:bookmarkEnd w:id="2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REAJUSTE SALARIAL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1" w:name="__Fieldmark__31_1840510501"/>
            <w:bookmarkStart w:id="22" w:name="__Fieldmark__31_1840510501"/>
            <w:bookmarkEnd w:id="2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87" w:type="dxa"/>
            <w:gridSpan w:val="2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RECEBIMENTO DE GRATIFICAÇÃO DE COMISSIONAMENTO DE</w:t>
            </w:r>
          </w:p>
        </w:tc>
        <w:tc>
          <w:tcPr>
            <w:tcW w:w="21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3" w:name="__Fieldmark__38_1840510501"/>
            <w:bookmarkStart w:id="24" w:name="__Fieldmark__38_1840510501"/>
            <w:bookmarkEnd w:id="2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RECOMPOSIÇÃO REMUNERATÓRIA - LEI Nº 14.683/2003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5" w:name="__Fieldmark__39_1840510501"/>
            <w:bookmarkStart w:id="26" w:name="__Fieldmark__39_1840510501"/>
            <w:bookmarkEnd w:id="2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REMUNERAÇÃO, SE VIVO ESTIVESSE, NO MÊS ATUAL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7" w:name="__Fieldmark__40_1840510501"/>
            <w:bookmarkStart w:id="28" w:name="__Fieldmark__40_1840510501"/>
            <w:bookmarkEnd w:id="2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SALDO DE FÉRIAS-PRÊMI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9" w:name="__Fieldmark__41_1840510501"/>
            <w:bookmarkStart w:id="30" w:name="__Fieldmark__41_1840510501"/>
            <w:bookmarkEnd w:id="3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gridSpan w:val="10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TEMPO DE SERVIÇO NA SEF</w:t>
            </w:r>
          </w:p>
        </w:tc>
        <w:tc>
          <w:tcPr>
            <w:tcW w:w="700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1" w:name="__Fieldmark__43_1840510501"/>
            <w:bookmarkStart w:id="32" w:name="__Fieldmark__43_1840510501"/>
            <w:bookmarkEnd w:id="3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VALORES RECEBIDOS A TÍTULO DE VERBA RETIDA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3" w:name="__Fieldmark__44_1840510501"/>
            <w:bookmarkStart w:id="34" w:name="__Fieldmark__44_1840510501"/>
            <w:bookmarkEnd w:id="3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84" w:type="dxa"/>
            <w:gridSpan w:val="21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CERTIDÃO DE VANTAGENS E DESCONTOS QUANTO AO(S) MÊS(ES) DE </w:t>
            </w:r>
          </w:p>
        </w:tc>
        <w:tc>
          <w:tcPr>
            <w:tcW w:w="111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RA FINS DE</w:t>
            </w:r>
          </w:p>
        </w:tc>
        <w:tc>
          <w:tcPr>
            <w:tcW w:w="18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5" w:name="__Fieldmark__50_1840510501"/>
            <w:bookmarkStart w:id="36" w:name="__Fieldmark__50_1840510501"/>
            <w:bookmarkEnd w:id="3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CERTIDÃO FUNCIONAL PARA FINANCIAMENTO HABITACIONAL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7" w:name="__Fieldmark__51_1840510501"/>
            <w:bookmarkStart w:id="38" w:name="__Fieldmark__51_1840510501"/>
            <w:bookmarkEnd w:id="3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4" w:type="dxa"/>
            <w:gridSpan w:val="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FUNCIONAL PARA FINS DE</w:t>
            </w:r>
          </w:p>
        </w:tc>
        <w:tc>
          <w:tcPr>
            <w:tcW w:w="282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6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9" w:name="__Fieldmark__53_1840510501"/>
            <w:bookmarkStart w:id="40" w:name="__Fieldmark__53_1840510501"/>
            <w:bookmarkEnd w:id="4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COM ATRIBUIÇÃO DO CARGO</w:t>
            </w:r>
          </w:p>
        </w:tc>
        <w:tc>
          <w:tcPr>
            <w:tcW w:w="237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1" w:name="__Fieldmark__54_1840510501"/>
            <w:bookmarkStart w:id="42" w:name="__Fieldmark__54_1840510501"/>
            <w:bookmarkEnd w:id="4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SEM ATRIBUIÇÃO DO CARG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3" w:name="__Fieldmark__55_1840510501"/>
            <w:bookmarkStart w:id="44" w:name="__Fieldmark__55_1840510501"/>
            <w:bookmarkEnd w:id="4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3" w:type="dxa"/>
            <w:gridSpan w:val="13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NEGATIVA DE DÉBITO PARA FINS DE</w:t>
            </w:r>
          </w:p>
        </w:tc>
        <w:tc>
          <w:tcPr>
            <w:tcW w:w="6825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7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5" w:name="__Fieldmark__57_1840510501"/>
            <w:bookmarkStart w:id="46" w:name="__Fieldmark__57_1840510501"/>
            <w:bookmarkEnd w:id="4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REMUNERATÓRIA RELATIVA AO MÊS DO ÓBIT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7" w:name="__Fieldmark__58_1840510501"/>
            <w:bookmarkStart w:id="48" w:name="__Fieldmark__58_1840510501"/>
            <w:bookmarkEnd w:id="4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NFERÊNCIA DE DADOS PESSOAIS PARA ENTIDADES DIVERSAS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9" w:name="__Fieldmark__59_1840510501"/>
            <w:bookmarkStart w:id="50" w:name="__Fieldmark__59_1840510501"/>
            <w:bookmarkEnd w:id="5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SENÇÃO DE IMPOSTO DE RENDA E EMISSÃO DE CERTIDÃ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1" w:name="__Fieldmark__60_1840510501"/>
            <w:bookmarkStart w:id="52" w:name="__Fieldmark__60_1840510501"/>
            <w:bookmarkEnd w:id="5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70" w:type="dxa"/>
            <w:gridSpan w:val="33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ILHA REMUNERATÓRIA PARA FINS DE PENSÃO/IPSEMG, REFERENTE AO PERÍODO DE</w:t>
            </w:r>
          </w:p>
        </w:tc>
        <w:tc>
          <w:tcPr>
            <w:tcW w:w="19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jc w:val="both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17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3" w:name="__Fieldmark__67_1840510501"/>
            <w:bookmarkStart w:id="54" w:name="__Fieldmark__67_1840510501"/>
            <w:bookmarkEnd w:id="5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BONO FAMÍLIA: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40" w:hanging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5" w:name="__Fieldmark__68_1840510501"/>
            <w:bookmarkStart w:id="56" w:name="__Fieldmark__68_1840510501"/>
            <w:bookmarkEnd w:id="5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INCLUIR</w:t>
            </w:r>
          </w:p>
        </w:tc>
        <w:tc>
          <w:tcPr>
            <w:tcW w:w="1559" w:type="dxa"/>
            <w:gridSpan w:val="13"/>
            <w:tcBorders/>
            <w:vAlign w:val="bottom"/>
          </w:tcPr>
          <w:p>
            <w:pPr>
              <w:pStyle w:val="Normal"/>
              <w:ind w:left="-40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7" w:name="__Fieldmark__69_1840510501"/>
            <w:bookmarkStart w:id="58" w:name="__Fieldmark__69_1840510501"/>
            <w:bookmarkEnd w:id="5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EXCLUIR  (NOME):</w:t>
            </w:r>
          </w:p>
        </w:tc>
        <w:tc>
          <w:tcPr>
            <w:tcW w:w="6252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9" w:name="__Fieldmark__71_1840510501"/>
            <w:bookmarkStart w:id="60" w:name="__Fieldmark__71_1840510501"/>
            <w:bookmarkEnd w:id="6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AJUDA DE CUSTO </w:t>
            </w:r>
          </w:p>
        </w:tc>
        <w:tc>
          <w:tcPr>
            <w:tcW w:w="8850" w:type="dxa"/>
            <w:gridSpan w:val="4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1" w:name="__Fieldmark__72_1840510501"/>
            <w:bookmarkStart w:id="62" w:name="__Fieldmark__72_1840510501"/>
            <w:bookmarkEnd w:id="6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8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APROVAÇÃO DE EXERCÍCIO NO(S) CARGO(S) </w:t>
            </w:r>
          </w:p>
        </w:tc>
        <w:tc>
          <w:tcPr>
            <w:tcW w:w="7114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3" w:name="__Fieldmark__74_1840510501"/>
            <w:bookmarkStart w:id="64" w:name="__Fieldmark__74_1840510501"/>
            <w:bookmarkEnd w:id="6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8" w:type="dxa"/>
            <w:gridSpan w:val="1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OTAÇÃO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5" w:name="__Fieldmark__75_1840510501"/>
            <w:bookmarkStart w:id="66" w:name="__Fieldmark__75_1840510501"/>
            <w:bookmarkEnd w:id="6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REMOÇÃ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7" w:name="__Fieldmark__76_1840510501"/>
            <w:bookmarkStart w:id="68" w:name="__Fieldmark__76_1840510501"/>
            <w:bookmarkEnd w:id="6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RECLASSIFICAÇÃO PARA</w:t>
            </w:r>
          </w:p>
        </w:tc>
        <w:tc>
          <w:tcPr>
            <w:tcW w:w="6405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9" w:name="__Fieldmark__78_1840510501"/>
            <w:bookmarkStart w:id="70" w:name="__Fieldmark__78_1840510501"/>
            <w:bookmarkEnd w:id="7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LICENÇA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1" w:name="__Fieldmark__79_1840510501"/>
            <w:bookmarkStart w:id="72" w:name="__Fieldmark__79_1840510501"/>
            <w:bookmarkEnd w:id="7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CASAMENTO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3" w:name="__Fieldmark__80_1840510501"/>
            <w:bookmarkStart w:id="74" w:name="__Fieldmark__80_1840510501"/>
            <w:bookmarkEnd w:id="7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MATERNIDADE.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5" w:name="__Fieldmark__81_1840510501"/>
            <w:bookmarkStart w:id="76" w:name="__Fieldmark__81_1840510501"/>
            <w:bookmarkEnd w:id="7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MATERNIDADE ADOÇÃO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7" w:name="__Fieldmark__82_1840510501"/>
            <w:bookmarkStart w:id="78" w:name="__Fieldmark__82_1840510501"/>
            <w:bookmarkEnd w:id="7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PATERNIDADE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9" w:name="__Fieldmark__83_1840510501"/>
            <w:bookmarkStart w:id="80" w:name="__Fieldmark__83_1840510501"/>
            <w:bookmarkEnd w:id="8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LUT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1" w:name="__Fieldmark__84_1840510501"/>
            <w:bookmarkStart w:id="82" w:name="__Fieldmark__84_1840510501"/>
            <w:bookmarkEnd w:id="8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CÔNJUGE,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3" w:name="__Fieldmark__85_1840510501"/>
            <w:bookmarkStart w:id="84" w:name="__Fieldmark__85_1840510501"/>
            <w:bookmarkEnd w:id="8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FILHOS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5" w:name="__Fieldmark__86_1840510501"/>
            <w:bookmarkStart w:id="86" w:name="__Fieldmark__86_1840510501"/>
            <w:bookmarkEnd w:id="8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PAI,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7" w:name="__Fieldmark__87_1840510501"/>
            <w:bookmarkStart w:id="88" w:name="__Fieldmark__87_1840510501"/>
            <w:bookmarkEnd w:id="8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MÃE,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9" w:name="__Fieldmark__88_1840510501"/>
            <w:bookmarkStart w:id="90" w:name="__Fieldmark__88_1840510501"/>
            <w:bookmarkEnd w:id="9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IRMÃOS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64335</wp:posOffset>
                      </wp:positionH>
                      <wp:positionV relativeFrom="paragraph">
                        <wp:posOffset>-1187450</wp:posOffset>
                      </wp:positionV>
                      <wp:extent cx="3031490" cy="3879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3156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VIA ÚNICA: EMITENTE &gt; DAPE/SRH/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31.05pt;margin-top:-93.55pt;width:238.65pt;height:30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VIA ÚNICA: EMITENTE &gt; DAPE/SRH/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1" w:name="__Fieldmark__89_1840510501"/>
            <w:bookmarkStart w:id="92" w:name="__Fieldmark__89_1840510501"/>
            <w:bookmarkEnd w:id="9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ÂNSITO</w:t>
            </w:r>
          </w:p>
        </w:tc>
        <w:tc>
          <w:tcPr>
            <w:tcW w:w="236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25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3" w:name="__Fieldmark__96_1840510501"/>
            <w:bookmarkStart w:id="94" w:name="__Fieldmark__96_1840510501"/>
            <w:bookmarkEnd w:id="9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gridSpan w:val="5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TRANSPORTE DE MUDANÇA </w:t>
            </w:r>
          </w:p>
        </w:tc>
        <w:tc>
          <w:tcPr>
            <w:tcW w:w="8152" w:type="dxa"/>
            <w:gridSpan w:val="4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5" w:name="__Fieldmark__98_1840510501"/>
            <w:bookmarkStart w:id="96" w:name="__Fieldmark__98_1840510501"/>
            <w:bookmarkEnd w:id="9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6" w:type="dxa"/>
            <w:gridSpan w:val="16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FASTAMENTO PRELIMINAR PARA APOSENTADORIA</w:t>
            </w:r>
          </w:p>
        </w:tc>
        <w:tc>
          <w:tcPr>
            <w:tcW w:w="6592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7" w:name="__Fieldmark__99_1840510501"/>
            <w:bookmarkStart w:id="98" w:name="__Fieldmark__99_1840510501"/>
            <w:bookmarkEnd w:id="9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19" w:type="dxa"/>
            <w:gridSpan w:val="15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AVERBAÇÃO DE TEMPO DE SERVIÇO PRESTADO A </w:t>
            </w:r>
          </w:p>
        </w:tc>
        <w:tc>
          <w:tcPr>
            <w:tcW w:w="6689" w:type="dxa"/>
            <w:gridSpan w:val="3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9" w:name="__Fieldmark__101_1840510501"/>
            <w:bookmarkStart w:id="100" w:name="__Fieldmark__101_1840510501"/>
            <w:bookmarkEnd w:id="10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18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CONTAGEM DE FÉRIAS-PRÊMIO, DESEJANDO CONTAR 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MÊS(ES) E </w:t>
            </w:r>
          </w:p>
        </w:tc>
        <w:tc>
          <w:tcPr>
            <w:tcW w:w="11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IAS EM DOBRO, PARA FINS DE APOSENTADORIA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1" w:name="__Fieldmark__104_1840510501"/>
            <w:bookmarkStart w:id="102" w:name="__Fieldmark__104_1840510501"/>
            <w:bookmarkEnd w:id="10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6" w:type="dxa"/>
            <w:gridSpan w:val="24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EVANTAMENTO DE TEMPO DE SERVIÇO PARA FINS DE APOSENTADORIA</w:t>
            </w:r>
          </w:p>
        </w:tc>
        <w:tc>
          <w:tcPr>
            <w:tcW w:w="527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3" w:name="__Fieldmark__105_1840510501"/>
            <w:bookmarkStart w:id="104" w:name="__Fieldmark__105_1840510501"/>
            <w:bookmarkEnd w:id="10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8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PÇÃO DE 30% DO CARGO EM COMISSÃO</w:t>
            </w:r>
          </w:p>
        </w:tc>
        <w:tc>
          <w:tcPr>
            <w:tcW w:w="7114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5" w:name="__Fieldmark__106_1840510501"/>
            <w:bookmarkStart w:id="106" w:name="__Fieldmark__106_1840510501"/>
            <w:bookmarkEnd w:id="10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gridSpan w:val="20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PÇÃO DE CONTRIBUIÇÃO PREVIDÊNCIÁRIA CARGO COMISSIONADO</w:t>
            </w:r>
          </w:p>
        </w:tc>
        <w:tc>
          <w:tcPr>
            <w:tcW w:w="554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7" w:name="__Fieldmark__108_1840510501"/>
            <w:bookmarkStart w:id="108" w:name="__Fieldmark__108_1840510501"/>
            <w:bookmarkEnd w:id="10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UTROS </w:t>
            </w:r>
          </w:p>
        </w:tc>
        <w:tc>
          <w:tcPr>
            <w:tcW w:w="9411" w:type="dxa"/>
            <w:gridSpan w:val="4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10433" w:type="dxa"/>
            <w:gridSpan w:val="4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NESTES TERMOS, PEÇO DEFERIMENTO.</w:t>
            </w:r>
          </w:p>
        </w:tc>
      </w:tr>
      <w:tr>
        <w:trPr>
          <w:trHeight w:val="539" w:hRule="exact"/>
          <w:cantSplit w:val="true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3"/>
              </w:rPr>
            </w:pPr>
            <w:r>
              <w:rPr>
                <w:rFonts w:cs="Arial" w:ascii="Arial" w:hAnsi="Arial"/>
                <w:sz w:val="12"/>
                <w:szCs w:val="13"/>
              </w:rPr>
            </w:r>
          </w:p>
        </w:tc>
        <w:tc>
          <w:tcPr>
            <w:tcW w:w="3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1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0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1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QUERENTE</w:t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76"/>
        <w:gridCol w:w="142"/>
        <w:gridCol w:w="58"/>
        <w:gridCol w:w="3383"/>
        <w:gridCol w:w="102"/>
        <w:gridCol w:w="61"/>
        <w:gridCol w:w="1499"/>
        <w:gridCol w:w="160"/>
        <w:gridCol w:w="3"/>
        <w:gridCol w:w="160"/>
        <w:gridCol w:w="3"/>
        <w:gridCol w:w="3199"/>
        <w:gridCol w:w="18"/>
        <w:gridCol w:w="142"/>
        <w:gridCol w:w="3"/>
      </w:tblGrid>
      <w:tr>
        <w:trPr>
          <w:trHeight w:val="193" w:hRule="exact"/>
        </w:trPr>
        <w:tc>
          <w:tcPr>
            <w:tcW w:w="1041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810</wp:posOffset>
                      </wp:positionV>
                      <wp:extent cx="6629400" cy="4578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457920"/>
                              </a:xfrm>
                              <a:prstGeom prst="roundRect">
                                <a:avLst>
                                  <a:gd name="adj" fmla="val 1525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45pt;margin-top:0.3pt;width:521.95pt;height:3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RESERVADO PARA USO DA DIRETORIA DE ADMINISTRAÇÃO DE PESSOAL - DAPE/SRH</w:t>
            </w:r>
          </w:p>
        </w:tc>
      </w:tr>
      <w:tr>
        <w:trPr>
          <w:trHeight w:val="539" w:hRule="exact"/>
        </w:trPr>
        <w:tc>
          <w:tcPr>
            <w:tcW w:w="10418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891" w:leader="none"/>
              </w:tabs>
              <w:spacing w:before="60" w:after="0"/>
              <w:jc w:val="both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1495</wp:posOffset>
                      </wp:positionH>
                      <wp:positionV relativeFrom="paragraph">
                        <wp:posOffset>331470</wp:posOffset>
                      </wp:positionV>
                      <wp:extent cx="2230120" cy="443865"/>
                      <wp:effectExtent l="3175" t="3810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0200" cy="443880"/>
                              </a:xfrm>
                              <a:prstGeom prst="roundRect">
                                <a:avLst>
                                  <a:gd name="adj" fmla="val 12463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41.85pt;margin-top:26.1pt;width:175.55pt;height:34.9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DESPACHO</w:t>
            </w:r>
            <w:bookmarkStart w:id="109" w:name="Texto27"/>
            <w:r>
              <w:rPr>
                <w:rFonts w:cs="Arial" w:ascii="Arial" w:hAnsi="Arial"/>
                <w:sz w:val="12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4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109"/>
            <w:r>
              <w:rPr>
                <w:rFonts w:cs="Arial" w:ascii="Arial" w:hAnsi="Arial"/>
                <w:sz w:val="16"/>
              </w:rPr>
              <w:tab/>
            </w:r>
          </w:p>
        </w:tc>
      </w:tr>
      <w:tr>
        <w:trPr>
          <w:trHeight w:val="539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905</wp:posOffset>
                      </wp:positionV>
                      <wp:extent cx="4341495" cy="440690"/>
                      <wp:effectExtent l="3810" t="3175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1600" cy="440640"/>
                              </a:xfrm>
                              <a:prstGeom prst="roundRect">
                                <a:avLst>
                                  <a:gd name="adj" fmla="val 1412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-0.15pt;width:341.8pt;height:34.6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Start w:id="110" w:name="Texto31"/>
            <w:bookmarkEnd w:id="11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35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 RESPONSÁVEL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STO DA COORDENAÇÃO/MASP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55" w:hRule="exact"/>
          <w:cantSplit w:val="true"/>
        </w:trPr>
        <w:tc>
          <w:tcPr>
            <w:tcW w:w="1041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3810</wp:posOffset>
                      </wp:positionV>
                      <wp:extent cx="6616700" cy="1587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0" cy="158760"/>
                              </a:xfrm>
                              <a:prstGeom prst="roundRect">
                                <a:avLst>
                                  <a:gd name="adj" fmla="val 4680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2pt;margin-top:-0.3pt;width:520.95pt;height:1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OBS: ANEXAR CÓPIA DO DOCUMENTO DE IDENTIDADE DO REQUERENTE PARA CONFERÊNCIA DE ASSINATURA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  <w:sz w:val="12"/>
          <w:szCs w:val="12"/>
        </w:rPr>
        <w:t>MOD.01.02.05 – 15/02/2008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22:00Z</dcterms:created>
  <dc:creator>Sec. de Estado da Fazenda</dc:creator>
  <dc:description/>
  <cp:keywords/>
  <dc:language>en-US</dc:language>
  <cp:lastModifiedBy>Milton Cosenza</cp:lastModifiedBy>
  <cp:lastPrinted>2008-02-15T15:29:00Z</cp:lastPrinted>
  <dcterms:modified xsi:type="dcterms:W3CDTF">2008-02-15T18:57:00Z</dcterms:modified>
  <cp:revision>15</cp:revision>
  <dc:subject/>
  <dc:title>REQUERIMENTO    DE    CONCESSÕES</dc:title>
</cp:coreProperties>
</file>