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601980</wp:posOffset>
                      </wp:positionV>
                      <wp:extent cx="6689090" cy="995172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9160" cy="99518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6pt;margin-top:-47.4pt;width:526.65pt;height:783.5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LICITAÇÃO DE FÉRIAS-PRÊMIO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20"/>
                <w:w w:val="90"/>
              </w:rPr>
              <w:t>EM CARÁTER</w:t>
            </w:r>
            <w:r>
              <w:rPr>
                <w:rFonts w:cs="Arial" w:ascii="Arial" w:hAnsi="Arial"/>
                <w:b/>
              </w:rPr>
              <w:t xml:space="preserve"> EXCEPCIONAL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38100</wp:posOffset>
                </wp:positionV>
                <wp:extent cx="6543675" cy="190119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1901160"/>
                        </a:xfrm>
                        <a:prstGeom prst="roundRect">
                          <a:avLst>
                            <a:gd name="adj" fmla="val 28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9pt;margin-top:3pt;width:515.2pt;height:149.6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5"/>
        <w:gridCol w:w="1949"/>
        <w:gridCol w:w="1220"/>
        <w:gridCol w:w="2465"/>
        <w:gridCol w:w="435"/>
        <w:gridCol w:w="416"/>
        <w:gridCol w:w="1831"/>
      </w:tblGrid>
      <w:tr>
        <w:trPr>
          <w:trHeight w:val="227" w:hRule="exact"/>
        </w:trPr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170" w:hRule="exact"/>
        </w:trPr>
        <w:tc>
          <w:tcPr>
            <w:tcW w:w="8046" w:type="dxa"/>
            <w:gridSpan w:val="6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ME </w:t>
            </w:r>
          </w:p>
        </w:tc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284" w:hRule="exact"/>
        </w:trPr>
        <w:tc>
          <w:tcPr>
            <w:tcW w:w="8046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146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  <w:tc>
          <w:tcPr>
            <w:tcW w:w="5147" w:type="dxa"/>
            <w:gridSpan w:val="4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COMISSIONADO</w:t>
            </w:r>
          </w:p>
        </w:tc>
      </w:tr>
      <w:tr>
        <w:trPr>
          <w:trHeight w:val="340" w:hRule="exact"/>
        </w:trPr>
        <w:tc>
          <w:tcPr>
            <w:tcW w:w="5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61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UNIDADE ADMINISTRATIVA DE EXERCÍCIO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E / RAMAL</w:t>
            </w:r>
          </w:p>
        </w:tc>
      </w:tr>
      <w:tr>
        <w:trPr>
          <w:trHeight w:val="284" w:hRule="exact"/>
        </w:trPr>
        <w:tc>
          <w:tcPr>
            <w:tcW w:w="76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Texto2"/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)</w:t>
            </w:r>
            <w:bookmarkEnd w:id="0"/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61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ENDEREÇO RESIDENCIAL (Rua, Av., Praça etc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</w:tr>
      <w:tr>
        <w:trPr>
          <w:trHeight w:val="284" w:hRule="exact"/>
        </w:trPr>
        <w:tc>
          <w:tcPr>
            <w:tcW w:w="76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9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</w:tr>
      <w:tr>
        <w:trPr>
          <w:trHeight w:val="284" w:hRule="exact"/>
        </w:trPr>
        <w:tc>
          <w:tcPr>
            <w:tcW w:w="3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LULAR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</w:tr>
      <w:tr>
        <w:trPr>
          <w:trHeight w:val="284" w:hRule="exact"/>
        </w:trPr>
        <w:tc>
          <w:tcPr>
            <w:tcW w:w="1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6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40640</wp:posOffset>
                </wp:positionV>
                <wp:extent cx="6537960" cy="227203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2271960"/>
                        </a:xfrm>
                        <a:prstGeom prst="roundRect">
                          <a:avLst>
                            <a:gd name="adj" fmla="val 300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9pt;margin-top:3.2pt;width:514.75pt;height:178.8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2754"/>
        <w:gridCol w:w="1890"/>
        <w:gridCol w:w="107"/>
        <w:gridCol w:w="61"/>
        <w:gridCol w:w="7"/>
        <w:gridCol w:w="61"/>
        <w:gridCol w:w="1527"/>
        <w:gridCol w:w="822"/>
        <w:gridCol w:w="214"/>
        <w:gridCol w:w="211"/>
        <w:gridCol w:w="1994"/>
        <w:gridCol w:w="249"/>
        <w:gridCol w:w="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90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LICITAÇÃO</w:t>
            </w:r>
          </w:p>
        </w:tc>
      </w:tr>
      <w:tr>
        <w:trPr>
          <w:trHeight w:val="284" w:hRule="exact"/>
        </w:trPr>
        <w:tc>
          <w:tcPr>
            <w:tcW w:w="2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90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 Superintendente de Planejamento, Gestão e Finanças. </w:t>
            </w:r>
          </w:p>
        </w:tc>
        <w:tc>
          <w:tcPr>
            <w:tcW w:w="2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0" w:hRule="exact"/>
        </w:trPr>
        <w:tc>
          <w:tcPr>
            <w:tcW w:w="2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54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ind w:left="-57" w:right="-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acordo com a concessão de férias-prêmio publicada no “Minas Gerais” de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referente ao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ind w:left="-57" w:right="-170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23_1517460822"/>
            <w:bookmarkStart w:id="2" w:name="__Fieldmark__23_1517460822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Decênio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4_1517460822"/>
            <w:bookmarkStart w:id="4" w:name="__Fieldmark__24_1517460822"/>
            <w:bookmarkEnd w:id="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Qüinqüênio,</w:t>
            </w:r>
          </w:p>
        </w:tc>
        <w:tc>
          <w:tcPr>
            <w:tcW w:w="2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2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ind w:left="-57" w:right="-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icito autorização para entrar em gozo de </w:t>
            </w:r>
          </w:p>
        </w:tc>
        <w:tc>
          <w:tcPr>
            <w:tcW w:w="2065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4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ês(es) de férias-prêmio, a partir de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61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0" w:type="dxa"/>
            <w:gridSpan w:val="12"/>
            <w:tcBorders/>
          </w:tcPr>
          <w:p>
            <w:pPr>
              <w:pStyle w:val="Normal"/>
              <w:spacing w:before="6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STIFICATIVA DETALHADA DO PEDIDO (preenchimento obrigatório)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7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tes termos, pede deferimento.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47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OCAL/DATA</w:t>
            </w:r>
          </w:p>
        </w:tc>
        <w:tc>
          <w:tcPr>
            <w:tcW w:w="48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SSINATURA DO SOLICITANTE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55880</wp:posOffset>
                </wp:positionV>
                <wp:extent cx="6534150" cy="143891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438920"/>
                        </a:xfrm>
                        <a:prstGeom prst="roundRect">
                          <a:avLst>
                            <a:gd name="adj" fmla="val 5181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pt;margin-top:4.4pt;width:514.45pt;height:113.2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691"/>
        <w:gridCol w:w="283"/>
        <w:gridCol w:w="5610"/>
        <w:gridCol w:w="225"/>
        <w:gridCol w:w="1802"/>
        <w:gridCol w:w="272"/>
        <w:gridCol w:w="1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0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 DE EXERCÍCIO DO(A) SERVIDOR(A)</w:t>
            </w:r>
          </w:p>
        </w:tc>
      </w:tr>
      <w:tr>
        <w:trPr>
          <w:trHeight w:val="340" w:hRule="exact"/>
          <w:cantSplit w:val="true"/>
        </w:trPr>
        <w:tc>
          <w:tcPr>
            <w:tcW w:w="10275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szCs w:val="14"/>
              </w:rPr>
              <w:t>DE ACORDO:     SIM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" w:name="__Fieldmark__31_1517460822"/>
            <w:bookmarkStart w:id="6" w:name="__Fieldmark__31_1517460822"/>
            <w:bookmarkEnd w:id="6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6"/>
              </w:rPr>
              <w:t xml:space="preserve">  </w:t>
            </w:r>
            <w:r>
              <w:rPr>
                <w:szCs w:val="14"/>
              </w:rPr>
              <w:t>NÃO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7" w:name="__Fieldmark__32_1517460822"/>
            <w:bookmarkStart w:id="8" w:name="__Fieldmark__32_1517460822"/>
            <w:bookmarkEnd w:id="8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A CHEFIA IMEDIATA</w:t>
            </w:r>
          </w:p>
        </w:tc>
        <w:tc>
          <w:tcPr>
            <w:tcW w:w="225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75" w:type="dxa"/>
            <w:gridSpan w:val="8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szCs w:val="14"/>
              </w:rPr>
              <w:t>DE ACORDO:     SIM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9" w:name="__Fieldmark__37_1517460822"/>
            <w:bookmarkStart w:id="10" w:name="__Fieldmark__37_1517460822"/>
            <w:bookmarkEnd w:id="10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6"/>
              </w:rPr>
              <w:t xml:space="preserve">  </w:t>
            </w:r>
            <w:r>
              <w:rPr>
                <w:szCs w:val="14"/>
              </w:rPr>
              <w:t>NÃO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1" w:name="__Fieldmark__38_1517460822"/>
            <w:bookmarkStart w:id="12" w:name="__Fieldmark__38_1517460822"/>
            <w:bookmarkEnd w:id="12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23110</wp:posOffset>
                      </wp:positionH>
                      <wp:positionV relativeFrom="paragraph">
                        <wp:posOffset>-1470660</wp:posOffset>
                      </wp:positionV>
                      <wp:extent cx="3643630" cy="339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4356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SERVIDOR &gt; DAPE / SPGF &gt; GAB / SEF &gt; DAPE / SPG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59.3pt;margin-top:-115.85pt;width:286.85pt;height:26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SERVIDOR &gt; DAPE / SPGF &gt; GAB / SEF &gt; DAPE / SPG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SSINATURA DO TITULAR DA UNIDADE 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330"/>
        <w:gridCol w:w="196"/>
        <w:gridCol w:w="165"/>
        <w:gridCol w:w="283"/>
        <w:gridCol w:w="3346"/>
        <w:gridCol w:w="251"/>
        <w:gridCol w:w="2026"/>
        <w:gridCol w:w="225"/>
        <w:gridCol w:w="1802"/>
        <w:gridCol w:w="277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715</wp:posOffset>
                      </wp:positionV>
                      <wp:extent cx="6537960" cy="261620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2616120"/>
                              </a:xfrm>
                              <a:prstGeom prst="roundRect">
                                <a:avLst>
                                  <a:gd name="adj" fmla="val 262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75pt;margin-top:0.45pt;width:514.75pt;height:205.9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01" w:type="dxa"/>
            <w:gridSpan w:val="10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UPERINTENDÊNCIA DE PLANEJAMENTO, GESTÃO E FINANÇAS</w:t>
            </w:r>
          </w:p>
        </w:tc>
      </w:tr>
      <w:tr>
        <w:trPr>
          <w:trHeight w:val="454" w:hRule="exact"/>
        </w:trPr>
        <w:tc>
          <w:tcPr>
            <w:tcW w:w="7989" w:type="dxa"/>
            <w:gridSpan w:val="9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UPA CARGO EM COMISSÃO/ FUNÇÃO GRATIFICADA?</w:t>
            </w:r>
          </w:p>
        </w:tc>
        <w:tc>
          <w:tcPr>
            <w:tcW w:w="2304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43_1517460822"/>
            <w:bookmarkStart w:id="14" w:name="__Fieldmark__43_1517460822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44_1517460822"/>
            <w:bookmarkStart w:id="16" w:name="__Fieldmark__44_151746082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989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GO EM COMISSÃO/ FUNÇÃO GRATIFICADA PASSÍVEL DE SUBSTITUIÇÃO?</w:t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45_1517460822"/>
            <w:bookmarkStart w:id="18" w:name="__Fieldmark__45_1517460822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46_1517460822"/>
            <w:bookmarkStart w:id="20" w:name="__Fieldmark__46_1517460822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989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AFASTAMENTO TRARÁ ÔNUS PARA OS COFRES PÚBLICOS?</w:t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47_1517460822"/>
            <w:bookmarkStart w:id="22" w:name="__Fieldmark__47_1517460822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48_1517460822"/>
            <w:bookmarkStart w:id="24" w:name="__Fieldmark__48_1517460822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93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napToGrid w:val="false"/>
              <w:spacing w:before="60" w:after="0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/>
                <w:bCs/>
                <w:sz w:val="16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794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53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RESP. PELA ANÁLISE - SOB CARIMBO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COORDENADOR DA CCB - SOB CARIMBO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93" w:type="dxa"/>
            <w:gridSpan w:val="1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napToGrid w:val="false"/>
              <w:rPr>
                <w:bCs/>
                <w:sz w:val="12"/>
                <w:szCs w:val="14"/>
              </w:rPr>
            </w:pPr>
            <w:r>
              <w:rPr>
                <w:bCs/>
                <w:sz w:val="12"/>
                <w:szCs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Cs/>
                <w:szCs w:val="14"/>
                <w:lang w:val="en-US" w:eastAsia="en-US"/>
              </w:rPr>
            </w:pPr>
            <w:r>
              <w:rPr>
                <w:bCs/>
                <w:szCs w:val="14"/>
                <w:lang w:val="en-US" w:eastAsia="en-US"/>
              </w:rPr>
              <w:t>ATESTO AS INFORMAÇÕES ACIMA</w:t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napToGrid w:val="false"/>
              <w:spacing w:before="40" w:after="0"/>
              <w:rPr>
                <w:b w:val="false"/>
                <w:b w:val="false"/>
                <w:bCs/>
                <w:sz w:val="14"/>
                <w:szCs w:val="14"/>
                <w:lang w:val="en-US" w:eastAsia="en-US"/>
              </w:rPr>
            </w:pPr>
            <w:r>
              <w:rPr>
                <w:b w:val="false"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DIRETOR DA DAPE / SPGF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61595</wp:posOffset>
                </wp:positionV>
                <wp:extent cx="6541770" cy="79883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798840"/>
                        </a:xfrm>
                        <a:prstGeom prst="roundRect">
                          <a:avLst>
                            <a:gd name="adj" fmla="val 9861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75pt;margin-top:4.85pt;width:515.05pt;height:62.8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691"/>
        <w:gridCol w:w="283"/>
        <w:gridCol w:w="5610"/>
        <w:gridCol w:w="225"/>
        <w:gridCol w:w="1802"/>
        <w:gridCol w:w="272"/>
        <w:gridCol w:w="1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990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O GABINETE DA SEF</w:t>
            </w:r>
          </w:p>
        </w:tc>
      </w:tr>
      <w:tr>
        <w:trPr>
          <w:trHeight w:val="340" w:hRule="exact"/>
          <w:cantSplit w:val="true"/>
        </w:trPr>
        <w:tc>
          <w:tcPr>
            <w:tcW w:w="1027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Cs w:val="14"/>
              </w:rPr>
              <w:t xml:space="preserve">DE ACORDO:     </w:t>
            </w:r>
            <w:r>
              <w:rPr>
                <w:b w:val="false"/>
                <w:szCs w:val="14"/>
              </w:rPr>
              <w:t>SIM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5" w:name="__Fieldmark__57_1517460822"/>
            <w:bookmarkStart w:id="26" w:name="__Fieldmark__57_1517460822"/>
            <w:bookmarkEnd w:id="26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 w:val="false"/>
                <w:szCs w:val="14"/>
              </w:rPr>
              <w:t xml:space="preserve">  </w:t>
            </w:r>
            <w:r>
              <w:rPr>
                <w:sz w:val="16"/>
              </w:rPr>
              <w:t xml:space="preserve">   </w:t>
            </w:r>
            <w:r>
              <w:rPr>
                <w:b w:val="false"/>
                <w:szCs w:val="14"/>
              </w:rPr>
              <w:t>NÃO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7" w:name="__Fieldmark__58_1517460822"/>
            <w:bookmarkStart w:id="28" w:name="__Fieldmark__58_1517460822"/>
            <w:bookmarkEnd w:id="28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CHEFE DE GABINETE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4 – 10/03/2020</w:t>
      </w:r>
      <w:r>
        <w:rPr/>
        <w:t xml:space="preserve"> </w:t>
      </w:r>
    </w:p>
    <w:sectPr>
      <w:type w:val="continuous"/>
      <w:pgSz w:w="11906" w:h="16838"/>
      <w:pgMar w:left="1134" w:right="624" w:gutter="0" w:header="0" w:top="45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4:00Z</dcterms:created>
  <dc:creator>Milton Cosenza</dc:creator>
  <dc:description/>
  <cp:keywords/>
  <dc:language>en-US</dc:language>
  <cp:lastModifiedBy>Lidiane Franckevicius Tinoco</cp:lastModifiedBy>
  <cp:lastPrinted>2012-11-06T13:12:00Z</cp:lastPrinted>
  <dcterms:modified xsi:type="dcterms:W3CDTF">2020-06-09T13:44:00Z</dcterms:modified>
  <cp:revision>2</cp:revision>
  <dc:subject/>
  <dc:title/>
</cp:coreProperties>
</file>