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2524"/>
        <w:gridCol w:w="1439"/>
        <w:gridCol w:w="746"/>
        <w:gridCol w:w="84"/>
        <w:gridCol w:w="1276"/>
        <w:gridCol w:w="1134"/>
        <w:gridCol w:w="567"/>
        <w:gridCol w:w="567"/>
        <w:gridCol w:w="1417"/>
      </w:tblGrid>
      <w:tr>
        <w:trPr>
          <w:trHeight w:val="96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8165" cy="51054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OVERNO DO ESTADO DE MINAS GERAIS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ÇÃO DIRETA, AUTÁRQUICA E FUNDACIONAL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IMENTO DE EXONERAÇÃO E DISPENSA A PEDIDO DO SERVIDOR</w:t>
            </w:r>
          </w:p>
        </w:tc>
      </w:tr>
      <w:tr>
        <w:trPr/>
        <w:tc>
          <w:tcPr>
            <w:tcW w:w="1105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36621892"/>
            <w:bookmarkStart w:id="1" w:name="__Fieldmark__0_21366218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XONERAÇÃO DE CARGO EFETIVO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36621892"/>
            <w:bookmarkStart w:id="3" w:name="__Fieldmark__1_21366218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DISPENSA DE FUNÇÃO PÚBLICA</w:t>
            </w:r>
          </w:p>
        </w:tc>
      </w:tr>
      <w:tr>
        <w:trPr>
          <w:trHeight w:val="567" w:hRule="atLeast"/>
          <w:cantSplit w:val="true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– NOME DO SERVIDOR:</w:t>
            </w:r>
          </w:p>
          <w:p>
            <w:pPr>
              <w:pStyle w:val="Normal"/>
              <w:spacing w:before="30" w:after="0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– MASP:</w:t>
            </w:r>
          </w:p>
          <w:p>
            <w:pPr>
              <w:pStyle w:val="Normal"/>
              <w:spacing w:before="30" w:after="0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3 – CARGO / FUNÇÃO PÚBLIC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– NÍVEL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– GRAU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– ADMISSÃ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– UNIDADE DE EXERCÍCIO: 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– ENDEREÇO RESIDENCIAL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– NÚMER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COMPLEMENT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– BAIRRO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CIDADE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– TELEFONE:</w:t>
            </w:r>
          </w:p>
          <w:p>
            <w:pPr>
              <w:pStyle w:val="Normal"/>
              <w:spacing w:before="3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4 – AO SENHOR SECRETÁRIO DE ESTADO OU DIRIGENTE MÁXIMO DO ÓRGÃO OU ENTIDADE DA ADMINISTRAÇÃO DIRETA, AUTÁRQUICA E FUNDACIONAL DO ESTADO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  <w:sz w:val="14"/>
              </w:rPr>
              <w:t xml:space="preserve">   </w:t>
            </w:r>
          </w:p>
          <w:p>
            <w:pPr>
              <w:pStyle w:val="Normal"/>
              <w:spacing w:lineRule="auto" w:line="276" w:before="120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136621892"/>
            <w:bookmarkStart w:id="5" w:name="__Fieldmark__15_2136621892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equer a </w:t>
            </w:r>
            <w:r>
              <w:rPr>
                <w:b/>
                <w:bCs/>
              </w:rPr>
              <w:t>EXONERAÇÃO DO CARGO EFETIVO</w:t>
            </w:r>
            <w:r>
              <w:rPr>
                <w:bCs/>
                <w:sz w:val="20"/>
                <w:szCs w:val="20"/>
              </w:rPr>
              <w:t>, nos termos do artigo 106, alínea “a”, da Lei nº. 869/52.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136621892"/>
            <w:bookmarkStart w:id="7" w:name="__Fieldmark__16_2136621892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equer a </w:t>
            </w:r>
            <w:r>
              <w:rPr>
                <w:b/>
                <w:bCs/>
              </w:rPr>
              <w:t>DISPENSA DA FUNÇÃO PÚBLICA</w:t>
            </w:r>
            <w:r>
              <w:rPr>
                <w:bCs/>
                <w:sz w:val="20"/>
                <w:szCs w:val="20"/>
              </w:rPr>
              <w:t>, nos termos do artigo 106, alínea “a”, da Lei nº. 869/52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30" w:after="0"/>
              <w:jc w:val="both"/>
              <w:rPr/>
            </w:pPr>
            <w:r>
              <w:rPr>
                <w:sz w:val="16"/>
                <w:szCs w:val="16"/>
              </w:rPr>
              <w:t>15 – RENUNCIA EXPRESSAMENTE, E DE FORMA IRRETRATÁVEL, AO PRAZO DE 30 (TRINTA) DIAS PARA DESISTÊNCIA DO PEDIDO DE EXONERAÇÃO OU DE DISPENSA, PERMITINDO A PUBLICAÇÃO DO ATO ANTES DE FINDADO O REFERIDO PRAZO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17_2136621892"/>
            <w:bookmarkStart w:id="9" w:name="__Fieldmark__17_213662189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18_2136621892"/>
            <w:bookmarkStart w:id="11" w:name="__Fieldmark__18_213662189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  <w:p>
            <w:pPr>
              <w:pStyle w:val="Normal"/>
              <w:spacing w:before="3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3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– </w:t>
            </w:r>
            <w:r>
              <w:rPr>
                <w:bCs/>
                <w:sz w:val="16"/>
                <w:szCs w:val="16"/>
              </w:rPr>
              <w:t xml:space="preserve">OPTA POR </w:t>
            </w:r>
            <w:r>
              <w:rPr>
                <w:sz w:val="16"/>
                <w:szCs w:val="16"/>
              </w:rPr>
              <w:t>AGUARDAR A PUBLICAÇÃO DO ATO DE EXONERAÇÃO OU DE DISPENSA EM EXERCÍCIO.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19_2136621892"/>
            <w:bookmarkStart w:id="13" w:name="__Fieldmark__19_213662189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</w:t>
            </w:r>
            <w:r>
              <w:rPr>
                <w:b/>
                <w:sz w:val="20"/>
              </w:rPr>
              <w:t xml:space="preserve">       </w:t>
            </w: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20_2136621892"/>
            <w:bookmarkStart w:id="15" w:name="__Fieldmark__20_213662189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0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____________________      </w:t>
            </w:r>
            <w:r>
              <w:rPr>
                <w:bCs/>
                <w:sz w:val="16"/>
                <w:szCs w:val="16"/>
              </w:rPr>
              <w:t xml:space="preserve">______ /______ / ___________       </w:t>
            </w:r>
            <w:r>
              <w:rPr>
                <w:sz w:val="16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276" w:before="30" w:after="60"/>
              <w:jc w:val="both"/>
              <w:rPr>
                <w:sz w:val="12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LOCAL                                           DATA                                            ASSINATURA DO REQUERENTE</w:t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A USO EXCLUSIVO DA UNIDADE DE RECURSOS HUMANOS DO ÓRGÃO DE LOTAÇÃO</w:t>
            </w:r>
          </w:p>
        </w:tc>
      </w:tr>
      <w:tr>
        <w:trPr>
          <w:trHeight w:val="822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7 – EXISTÊNCIA DE SINDICÂNCIA ADMINISTRATIVA INVESTIGATÓRIA OU DE PROCESSO ADMINISTRATIVO DISCIPLINAR INSTAURADO EM DESFAVOR DO SERVIDOR: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21_2136621892"/>
            <w:bookmarkStart w:id="17" w:name="__Fieldmark__21_213662189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 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22_2136621892"/>
            <w:bookmarkStart w:id="19" w:name="__Fieldmark__22_213662189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</w:p>
        </w:tc>
        <w:tc>
          <w:tcPr>
            <w:tcW w:w="5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8 – DATA DO AFASTAMENTO DO CARGO / DA FUNÇÃO PUBLICA: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40" w:hanging="8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840" w:hanging="84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</w:t>
            </w:r>
            <w:bookmarkStart w:id="20" w:name="Texto4"/>
            <w:r>
              <w:rPr>
                <w:bCs/>
                <w:shd w:fill="FFFFFF" w:val="clear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bookmarkEnd w:id="20"/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19 – O SERVIDOR ENCONTRA-SE LICENCIADO PARA TRATAR DE INTERESSES PARTICULARES – LIP:</w:t>
            </w:r>
          </w:p>
        </w:tc>
      </w:tr>
      <w:tr>
        <w:trPr>
          <w:trHeight w:val="664" w:hRule="atLeast"/>
        </w:trPr>
        <w:tc>
          <w:tcPr>
            <w:tcW w:w="60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26_2136621892"/>
            <w:bookmarkStart w:id="22" w:name="__Fieldmark__26_2136621892"/>
            <w:bookmarkEnd w:id="2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SIM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CONFORME PUBLICAÇÃO EM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30_2136621892"/>
            <w:bookmarkStart w:id="24" w:name="__Fieldmark__30_2136621892"/>
            <w:bookmarkEnd w:id="2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ÃO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INÍCIO DA LIP:   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TÉRMINO DA LIP: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hd w:fill="FFFFFF" w:val="clear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hd w:fill="FFFFFF" w:val="clear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separate"/>
            </w:r>
            <w:r>
              <w:rPr>
                <w:bCs/>
                <w:shd w:fill="FFFFFF" w:val="clear"/>
                <w:lang w:val="en-US" w:eastAsia="en-US"/>
              </w:rPr>
              <w:t>     </w:t>
            </w:r>
            <w:r>
              <w:rPr>
                <w:bCs/>
                <w:shd w:fill="FFFFFF" w:val="clear"/>
                <w:lang w:val="en-US" w:eastAsia="en-US"/>
              </w:rPr>
            </w:r>
            <w:r>
              <w:rPr>
                <w:shd w:fill="FFFFFF" w:val="clear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szCs w:val="16"/>
                <w:shd w:fill="FFFFFF" w:val="clear"/>
              </w:rPr>
              <w:t>.</w:t>
            </w:r>
          </w:p>
        </w:tc>
      </w:tr>
      <w:tr>
        <w:trPr>
          <w:trHeight w:val="664" w:hRule="atLeast"/>
        </w:trPr>
        <w:tc>
          <w:tcPr>
            <w:tcW w:w="110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______           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ASSINATURA DO SERVIDOR INFORMANTE                                                                       MASP</w:t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0 – AO SENHOR SECRETÁRIO DE ESTADO OU DIRIGENTE MÁXIMO DO ÓRGÃO OU ENTIDADE DA ADMINISTRAÇÃO DIRETA, AUTÁRQUICA E FUNDACIONAL DO ESTADO, UMA VEZ QUE AS INFORMAÇÕES ENCONTRAM-SE CORRETAS, DE ACORDO COM A PASTA FUNCIONAL E DEMAIS DOCUMENTOS DO SERVIDOR EXISTENTES NESTE ÓRGÃO E DEVIDAMENTE LANÇADAS NO SISAP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______ /______ / ___________          </w:t>
            </w:r>
            <w:r>
              <w:rPr>
                <w:sz w:val="16"/>
                <w:szCs w:val="16"/>
              </w:rPr>
              <w:t>________________________________________________________         ______________________</w:t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DATA                                                                ASSINATURA DO(A) DIRETOR(A)                                                       MASP</w:t>
            </w:r>
          </w:p>
        </w:tc>
      </w:tr>
      <w:tr>
        <w:trPr>
          <w:trHeight w:val="567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– CASO O REQUERIMENTO ESTEJA SENDO FEITO MEDIANTE PROCURAÇÃO, COM PODERES ESPECÍFICOS, POR INSTRUMENTO PÚBLICO OU PARTICULAR, NESTE CASO COM FIRMA RECONHECIDA EM CARTÓRIO, FAVOR ANEXAR A ESTE REQUERIMENTO A PROCURAÇÃO E A CÓPIA DO DOCUMENTO DE IDENTIFICAÇÃO OFICIAL VÁLIDO DO SERVIDOR, E DO SEU PROCURADOR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18"/>
      <w:szCs w:val="24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36:00Z</dcterms:created>
  <dc:creator>Bárbara Anjos</dc:creator>
  <dc:description/>
  <dc:language>en-US</dc:language>
  <cp:lastModifiedBy>Renato Brener Silva Peixoto</cp:lastModifiedBy>
  <cp:lastPrinted>2012-01-13T12:17:00Z</cp:lastPrinted>
  <dcterms:modified xsi:type="dcterms:W3CDTF">2012-08-31T16:36:00Z</dcterms:modified>
  <cp:revision>2</cp:revision>
  <dc:subject/>
  <dc:title/>
</cp:coreProperties>
</file>