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Calibri" w:hAnsi="Calibri" w:cs="Calibri"/>
          <w:b/>
          <w:b/>
          <w:sz w:val="24"/>
          <w:lang w:val="en-US" w:eastAsia="en-US"/>
        </w:rPr>
      </w:pPr>
      <w:r>
        <w:rPr>
          <w:rFonts w:cs="Calibri" w:ascii="Calibri" w:hAnsi="Calibri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2080</wp:posOffset>
                </wp:positionH>
                <wp:positionV relativeFrom="paragraph">
                  <wp:posOffset>382270</wp:posOffset>
                </wp:positionV>
                <wp:extent cx="6536055" cy="884110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160" cy="8841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4pt;margin-top:30.1pt;width:514.6pt;height:696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2080</wp:posOffset>
                </wp:positionH>
                <wp:positionV relativeFrom="paragraph">
                  <wp:posOffset>382270</wp:posOffset>
                </wp:positionV>
                <wp:extent cx="6536055" cy="108521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6160" cy="1085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4pt;margin-top:30.1pt;width:514.6pt;height:85.4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ind w:left="284" w:right="425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b/>
          <w:sz w:val="24"/>
        </w:rPr>
        <w:t>DECLARAÇÃO CONFIDENCIAL DE INFORMAÇÕES – DCI</w:t>
      </w:r>
      <w:r>
        <w:rPr>
          <w:rFonts w:cs="Calibri" w:ascii="Calibri" w:hAnsi="Calibri"/>
          <w:sz w:val="24"/>
        </w:rPr>
        <w:t xml:space="preserve">                                                                       </w:t>
      </w:r>
      <w:r>
        <w:rPr>
          <w:rFonts w:cs="Calibri" w:ascii="Calibri" w:hAnsi="Calibri"/>
          <w:i/>
          <w:sz w:val="18"/>
        </w:rPr>
        <w:t>( Formulário de acordo com o art. 1º da Deliberação n.º 21, de 11 de dezembro de 2014, do Conselho de Ética Pública e art. 29 do Decreto n.º 46.644, de 6 de novembro de 2014. )</w:t>
      </w:r>
    </w:p>
    <w:p>
      <w:pPr>
        <w:pStyle w:val="Normal"/>
        <w:spacing w:before="0" w:after="240"/>
        <w:ind w:left="284" w:right="425" w:hanging="0"/>
        <w:jc w:val="center"/>
        <w:rPr>
          <w:rFonts w:ascii="Calibri" w:hAnsi="Calibri" w:cs="Calibri"/>
          <w:b/>
          <w:b/>
          <w:i/>
          <w:i/>
          <w:sz w:val="22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459740</wp:posOffset>
                </wp:positionV>
                <wp:extent cx="6346190" cy="3257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6080" cy="32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7pt;margin-top:36.2pt;width:499.65pt;height:25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b/>
          <w:i/>
          <w:sz w:val="22"/>
          <w:szCs w:val="24"/>
        </w:rPr>
        <w:t>Atenção: Todos os campos devem ser respondidos.                                                                                   Consulte as normas de preenchimento.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2975"/>
        <w:gridCol w:w="564"/>
        <w:gridCol w:w="141"/>
        <w:gridCol w:w="960"/>
        <w:gridCol w:w="1165"/>
        <w:gridCol w:w="144"/>
        <w:gridCol w:w="1414"/>
        <w:gridCol w:w="150"/>
        <w:gridCol w:w="2128"/>
      </w:tblGrid>
      <w:tr>
        <w:trPr>
          <w:trHeight w:val="63" w:hRule="atLeast"/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57505</wp:posOffset>
                      </wp:positionV>
                      <wp:extent cx="6339840" cy="401574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9960" cy="4015800"/>
                              </a:xfrm>
                              <a:prstGeom prst="roundRect">
                                <a:avLst>
                                  <a:gd name="adj" fmla="val 258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2.95pt;margin-top:28.15pt;width:499.15pt;height:316.1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 - DADOS PESSOAIS</w:t>
            </w:r>
          </w:p>
        </w:tc>
      </w:tr>
      <w:tr>
        <w:trPr>
          <w:trHeight w:val="567" w:hRule="atLeast"/>
          <w:cantSplit w:val="true"/>
        </w:trPr>
        <w:tc>
          <w:tcPr>
            <w:tcW w:w="786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Nome complet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</w:rPr>
              <w:t xml:space="preserve">2. Data de nascimento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Formação profissional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 Car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3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 Função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4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 Órgão / Entidade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Data da nomeação/ designação.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/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8. Ocupa cargo ou emprego de quadro permanente na Administração Pública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11_1661489953"/>
            <w:bookmarkStart w:id="1" w:name="__Fieldmark__11_1661489953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  <w:bookmarkStart w:id="2" w:name="Selecionar2"/>
            <w:r>
              <w:rPr>
                <w:rFonts w:cs="Calibri" w:ascii="Calibri" w:hAnsi="Calibri"/>
              </w:rPr>
              <w:t xml:space="preserve">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" w:name="__Fieldmark__12_1661489953"/>
            <w:bookmarkStart w:id="4" w:name="__Fieldmark__12_1661489953"/>
            <w:bookmarkEnd w:id="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bookmarkEnd w:id="2"/>
            <w:r>
              <w:rPr>
                <w:rFonts w:cs="Calibri" w:ascii="Calibri" w:hAnsi="Calibri"/>
              </w:rPr>
              <w:t xml:space="preserve">  Sim.     Qual ? </w:t>
            </w:r>
            <w:r>
              <w:fldChar w:fldCharType="begin">
                <w:ffData>
                  <w:name w:val="Text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                                        Ó</w:t>
            </w:r>
            <w:r>
              <w:rPr>
                <w:rFonts w:cs="Calibri" w:ascii="Calibri" w:hAnsi="Calibri"/>
              </w:rPr>
              <w:t xml:space="preserve">rgão/entidade de origem:  </w:t>
            </w:r>
            <w:r>
              <w:fldChar w:fldCharType="begin">
                <w:ffData>
                  <w:name w:val="Text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É membro de Conselho Estadual ou de Conselho de Empresa Estatal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" w:name="__Fieldmark__15_1661489953"/>
            <w:bookmarkStart w:id="6" w:name="__Fieldmark__15_1661489953"/>
            <w:bookmarkEnd w:id="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7" w:name="__Fieldmark__16_1661489953"/>
            <w:bookmarkStart w:id="8" w:name="__Fieldmark__16_1661489953"/>
            <w:bookmarkEnd w:id="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(is)?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 Endereço do trabalh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-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 Telefone do trabalho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01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 Endereço residencial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Text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P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  <w:t xml:space="preserve"> -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/>
            </w:pPr>
            <w:r>
              <w:rPr>
                <w:rFonts w:cs="Calibri" w:ascii="Calibri" w:hAnsi="Calibri"/>
              </w:rPr>
              <w:t>13. Telefone residencial</w:t>
            </w:r>
          </w:p>
          <w:p>
            <w:pPr>
              <w:pStyle w:val="Normal"/>
              <w:spacing w:lineRule="auto" w:line="276"/>
              <w:ind w:right="-9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fldChar w:fldCharType="begin">
                <w:ffData>
                  <w:name w:val="Text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8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E-mail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 Celular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>)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 Endereço para correspondências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9" w:name="__Fieldmark__33_1661489953"/>
            <w:bookmarkStart w:id="10" w:name="__Fieldmark__33_1661489953"/>
            <w:bookmarkEnd w:id="1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Residencial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1" w:name="__Fieldmark__34_1661489953"/>
            <w:bookmarkStart w:id="12" w:name="__Fieldmark__34_1661489953"/>
            <w:bookmarkEnd w:id="1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Trabalho</w:t>
            </w:r>
          </w:p>
        </w:tc>
        <w:tc>
          <w:tcPr>
            <w:tcW w:w="6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17. Estado Civil 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3" w:name="__Fieldmark__35_1661489953"/>
            <w:bookmarkStart w:id="14" w:name="__Fieldmark__35_1661489953"/>
            <w:bookmarkEnd w:id="1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Casad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5" w:name="__Fieldmark__36_1661489953"/>
            <w:bookmarkStart w:id="16" w:name="__Fieldmark__36_1661489953"/>
            <w:bookmarkEnd w:id="1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Solteiro  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7" w:name="__Fieldmark__37_1661489953"/>
            <w:bookmarkStart w:id="18" w:name="__Fieldmark__37_1661489953"/>
            <w:bookmarkEnd w:id="1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Outros:  Qual? </w:t>
            </w:r>
            <w:r>
              <w:fldChar w:fldCharType="begin">
                <w:ffData>
                  <w:name w:val="Texto1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5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 Cônjuge /Companheiro (a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9. Atividade profissional do cônjuge 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9993" w:type="dxa"/>
            <w:gridSpan w:val="10"/>
            <w:tcBorders/>
            <w:vAlign w:val="bottom"/>
          </w:tcPr>
          <w:p>
            <w:pPr>
              <w:pStyle w:val="Normal"/>
              <w:spacing w:before="480" w:after="120"/>
              <w:rPr>
                <w:rFonts w:ascii="Calibri" w:hAnsi="Calibri" w:cs="Calibri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272415</wp:posOffset>
                      </wp:positionV>
                      <wp:extent cx="6346190" cy="32575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608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65pt;margin-top:21.45pt;width:499.65pt;height:25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I - ATIVIDADE(S) ANTERIOR(ES)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position w:val="-6"/>
              </w:rPr>
              <w:t>- Atividades exercidas nos últimos 12 meses antes da posse atual</w:t>
            </w:r>
          </w:p>
        </w:tc>
      </w:tr>
      <w:tr>
        <w:trPr>
          <w:trHeight w:val="510" w:hRule="atLeast"/>
          <w:cantSplit w:val="true"/>
        </w:trPr>
        <w:tc>
          <w:tcPr>
            <w:tcW w:w="40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7145</wp:posOffset>
                      </wp:positionV>
                      <wp:extent cx="6349365" cy="236664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9320" cy="2366640"/>
                              </a:xfrm>
                              <a:prstGeom prst="roundRect">
                                <a:avLst>
                                  <a:gd name="adj" fmla="val 5324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7pt;margin-top:1.35pt;width:499.9pt;height:186.3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</w:rPr>
              <w:t>20. Atividade</w:t>
            </w:r>
          </w:p>
        </w:tc>
        <w:tc>
          <w:tcPr>
            <w:tcW w:w="36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 Órgão, Empresa, etc.</w:t>
            </w:r>
          </w:p>
        </w:tc>
        <w:tc>
          <w:tcPr>
            <w:tcW w:w="227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 Remuneração/Renda</w:t>
            </w:r>
          </w:p>
        </w:tc>
      </w:tr>
      <w:tr>
        <w:trPr>
          <w:trHeight w:val="45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23.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9" w:name="__Fieldmark__47_1661489953"/>
            <w:bookmarkStart w:id="20" w:name="__Fieldmark__47_1661489953"/>
            <w:bookmarkEnd w:id="2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exerci nenhuma atividade profissional neste período.</w:t>
            </w:r>
          </w:p>
        </w:tc>
      </w:tr>
      <w:tr>
        <w:trPr>
          <w:trHeight w:val="737" w:hRule="atLeast"/>
          <w:cantSplit w:val="true"/>
        </w:trPr>
        <w:tc>
          <w:tcPr>
            <w:tcW w:w="999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4. Permanece exercendo alguma(s) atividade(s) citada(s) acima? </w:t>
            </w:r>
          </w:p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1" w:name="__Fieldmark__48_1661489953"/>
            <w:bookmarkStart w:id="22" w:name="__Fieldmark__48_1661489953"/>
            <w:bookmarkEnd w:id="2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3" w:name="__Fieldmark__49_1661489953"/>
            <w:bookmarkStart w:id="24" w:name="__Fieldmark__49_1661489953"/>
            <w:bookmarkEnd w:id="2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(is)?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 w:eastAsia="en-US"/>
        </w:rPr>
      </w:pPr>
      <w:r>
        <w:br w:type="page"/>
      </w: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8745</wp:posOffset>
                </wp:positionH>
                <wp:positionV relativeFrom="paragraph">
                  <wp:posOffset>-12700</wp:posOffset>
                </wp:positionV>
                <wp:extent cx="6509385" cy="9425305"/>
                <wp:effectExtent l="10160" t="10160" r="889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520" cy="9425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-1pt;width:512.5pt;height:742.1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3686"/>
        <w:gridCol w:w="3688"/>
        <w:gridCol w:w="2267"/>
      </w:tblGrid>
      <w:tr>
        <w:trPr>
          <w:trHeight w:val="680" w:hRule="atLeast"/>
          <w:cantSplit w:val="true"/>
        </w:trPr>
        <w:tc>
          <w:tcPr>
            <w:tcW w:w="9993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left="2126" w:right="-96" w:hanging="2126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34290</wp:posOffset>
                      </wp:positionV>
                      <wp:extent cx="6346190" cy="32385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60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2.7pt;width:499.65pt;height:25.4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391795</wp:posOffset>
                      </wp:positionV>
                      <wp:extent cx="6336665" cy="32296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720" cy="3229560"/>
                              </a:xfrm>
                              <a:prstGeom prst="roundRect">
                                <a:avLst>
                                  <a:gd name="adj" fmla="val 551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7pt;margin-top:30.85pt;width:498.9pt;height:254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II - BENS E DIREITOS -</w:t>
            </w:r>
            <w:r>
              <w:rPr>
                <w:rFonts w:cs="Calibri" w:ascii="Calibri" w:hAnsi="Calibri"/>
              </w:rPr>
              <w:t xml:space="preserve"> Bens e direitos pessoais que não constem na declaração exigida na seção V desta DCI</w:t>
            </w:r>
          </w:p>
        </w:tc>
      </w:tr>
      <w:tr>
        <w:trPr>
          <w:trHeight w:val="520" w:hRule="atLeast"/>
          <w:cantSplit w:val="true"/>
        </w:trPr>
        <w:tc>
          <w:tcPr>
            <w:tcW w:w="40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 Tipo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 Administrador, se terceiro, e parentesco com o declarante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 Valor do bem</w:t>
            </w:r>
          </w:p>
        </w:tc>
      </w:tr>
      <w:tr>
        <w:trPr>
          <w:trHeight w:val="46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R$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right="-213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28.   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3" w:hanging="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Possui participação superior a 5% (cinco por cento) do capital social ou votante de sociedade de economia mista, instituição financeira ou empresa que negocie com o Poder Executivo do Estado de Minas  Gerais?</w:t>
            </w:r>
          </w:p>
          <w:p>
            <w:pPr>
              <w:pStyle w:val="Normal"/>
              <w:spacing w:lineRule="auto" w:line="276"/>
              <w:ind w:right="-213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5" w:name="__Fieldmark__60_1661489953"/>
            <w:bookmarkStart w:id="26" w:name="__Fieldmark__60_1661489953"/>
            <w:bookmarkEnd w:id="2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7" w:name="__Fieldmark__61_1661489953"/>
            <w:bookmarkStart w:id="28" w:name="__Fieldmark__61_1661489953"/>
            <w:bookmarkEnd w:id="2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(is) empresa(s)? </w:t>
            </w:r>
            <w:r>
              <w:rPr>
                <w:rFonts w:cs="Calibri" w:ascii="Calibri" w:hAnsi="Calibri"/>
                <w:sz w:val="22"/>
              </w:rPr>
              <w:t xml:space="preserve"> </w:t>
            </w: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3" w:hanging="0"/>
              <w:rPr/>
            </w:pPr>
            <w:r>
              <w:rPr>
                <w:rFonts w:cs="Calibri" w:ascii="Calibri" w:hAnsi="Calibri"/>
                <w:sz w:val="22"/>
              </w:rPr>
              <w:t>29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9" w:name="__Fieldmark__63_1661489953"/>
            <w:bookmarkStart w:id="30" w:name="__Fieldmark__63_1661489953"/>
            <w:bookmarkEnd w:id="3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possuo nenhum bem ou direito. </w:t>
            </w:r>
          </w:p>
        </w:tc>
      </w:tr>
      <w:tr>
        <w:trPr>
          <w:trHeight w:val="637" w:hRule="atLeast"/>
          <w:cantSplit w:val="true"/>
        </w:trPr>
        <w:tc>
          <w:tcPr>
            <w:tcW w:w="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71" w:hanging="0"/>
              <w:rPr/>
            </w:pPr>
            <w:r>
              <w:rPr>
                <w:rFonts w:cs="Calibri" w:ascii="Calibri" w:hAnsi="Calibri"/>
                <w:sz w:val="22"/>
              </w:rPr>
              <w:t>30.</w:t>
            </w:r>
          </w:p>
        </w:tc>
        <w:tc>
          <w:tcPr>
            <w:tcW w:w="964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95" w:hanging="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1" w:name="__Fieldmark__64_1661489953"/>
            <w:bookmarkStart w:id="32" w:name="__Fieldmark__64_1661489953"/>
            <w:bookmarkEnd w:id="3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possuo bem ou direito além dos constantes na declaração exigida na seção V desta DCI.</w:t>
            </w:r>
          </w:p>
        </w:tc>
      </w:tr>
      <w:tr>
        <w:trPr>
          <w:trHeight w:val="918" w:hRule="atLeast"/>
          <w:cantSplit w:val="true"/>
        </w:trPr>
        <w:tc>
          <w:tcPr>
            <w:tcW w:w="999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425" w:hanging="0"/>
              <w:rPr/>
            </w:pPr>
            <w:r>
              <w:rPr>
                <w:rFonts w:cs="Calibri" w:ascii="Calibri" w:hAnsi="Calibri"/>
              </w:rPr>
              <w:t xml:space="preserve">31. Possui familiar proprietário de instituição cuja atividade está relacionada ao campo de atuação do órgão/entidade em    que tomou posse atualmente? </w:t>
            </w:r>
          </w:p>
          <w:p>
            <w:pPr>
              <w:pStyle w:val="Normal"/>
              <w:spacing w:lineRule="auto" w:line="276"/>
              <w:ind w:right="-425" w:hanging="0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3" w:name="__Fieldmark__65_1661489953"/>
            <w:bookmarkStart w:id="34" w:name="__Fieldmark__65_1661489953"/>
            <w:bookmarkEnd w:id="3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5" w:name="__Fieldmark__66_1661489953"/>
            <w:bookmarkStart w:id="36" w:name="__Fieldmark__66_1661489953"/>
            <w:bookmarkEnd w:id="3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Descrever: </w:t>
            </w:r>
            <w:r>
              <w:fldChar w:fldCharType="begin">
                <w:ffData>
                  <w:name w:val="Texto1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</w:rPr>
            </w:r>
            <w:r>
              <w:rPr>
                <w:sz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</w:rPr>
              <w:t>     </w:t>
            </w:r>
            <w:r/>
            <w:r>
              <w:rPr>
                <w:sz w:val="22"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sz w:val="22"/>
              </w:rPr>
            </w:r>
          </w:p>
        </w:tc>
      </w:tr>
    </w:tbl>
    <w:p>
      <w:pPr>
        <w:pStyle w:val="Legenda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34" w:gutter="0" w:header="429" w:top="1009" w:footer="493" w:bottom="567"/>
          <w:formProt w:val="true"/>
          <w:textDirection w:val="lrTb"/>
          <w:docGrid w:type="default" w:linePitch="272" w:charSpace="0"/>
        </w:sectPr>
      </w:pPr>
    </w:p>
    <w:p>
      <w:pPr>
        <w:sectPr>
          <w:type w:val="continuous"/>
          <w:pgSz w:w="11906" w:h="16838"/>
          <w:pgMar w:left="1134" w:right="992" w:gutter="0" w:header="567" w:top="1134" w:footer="493" w:bottom="549"/>
          <w:formProt w:val="true"/>
          <w:textDirection w:val="lrTb"/>
          <w:docGrid w:type="default" w:linePitch="360" w:charSpace="0"/>
        </w:sectPr>
      </w:pPr>
    </w:p>
    <w:tbl>
      <w:tblPr>
        <w:tblW w:w="94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134"/>
        <w:gridCol w:w="1417"/>
        <w:gridCol w:w="160"/>
        <w:gridCol w:w="3"/>
        <w:gridCol w:w="2880"/>
      </w:tblGrid>
      <w:tr>
        <w:trPr>
          <w:trHeight w:val="624" w:hRule="atLeast"/>
          <w:cantSplit w:val="true"/>
        </w:trPr>
        <w:tc>
          <w:tcPr>
            <w:tcW w:w="9422" w:type="dxa"/>
            <w:gridSpan w:val="6"/>
            <w:tcBorders/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372110</wp:posOffset>
                      </wp:positionV>
                      <wp:extent cx="6350000" cy="230759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50040" cy="2307600"/>
                              </a:xfrm>
                              <a:prstGeom prst="roundRect">
                                <a:avLst>
                                  <a:gd name="adj" fmla="val 215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pt;margin-top:29.3pt;width:499.95pt;height:181.6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270</wp:posOffset>
                      </wp:positionV>
                      <wp:extent cx="6305550" cy="3257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540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45pt;margin-top:0.1pt;width:496.45pt;height:25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 w:val="24"/>
              </w:rPr>
              <w:t>IV.  SITUAÇÕES QUE PODEM SUSCITAR CONFLITO COM O INTERESSE PÚBLICO.</w:t>
            </w:r>
          </w:p>
        </w:tc>
      </w:tr>
      <w:tr>
        <w:trPr>
          <w:trHeight w:val="907" w:hRule="atLeast"/>
          <w:cantSplit w:val="true"/>
        </w:trPr>
        <w:tc>
          <w:tcPr>
            <w:tcW w:w="942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32. Exerce outra(s) atividade(s) além do cargo, função ou emprego público?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7" w:name="__Fieldmark__68_1661489953"/>
            <w:bookmarkStart w:id="38" w:name="__Fieldmark__68_1661489953"/>
            <w:bookmarkEnd w:id="3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9" w:name="__Fieldmark__69_1661489953"/>
            <w:bookmarkStart w:id="40" w:name="__Fieldmark__69_1661489953"/>
            <w:bookmarkEnd w:id="4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? </w:t>
            </w:r>
            <w:r>
              <w:fldChar w:fldCharType="begin">
                <w:ffData>
                  <w:name w:val="Texto1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94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>33. Possui outra renda além do cargo, função ou emprego público?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1" w:name="__Fieldmark__71_1661489953"/>
            <w:bookmarkStart w:id="42" w:name="__Fieldmark__71_1661489953"/>
            <w:bookmarkEnd w:id="4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3" w:name="__Fieldmark__72_1661489953"/>
            <w:bookmarkStart w:id="44" w:name="__Fieldmark__72_1661489953"/>
            <w:bookmarkEnd w:id="44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    Qual? </w:t>
            </w:r>
            <w:r>
              <w:fldChar w:fldCharType="begin">
                <w:ffData>
                  <w:name w:val="Texto1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</w:rPr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</w:rPr>
              <w:t>     </w:t>
            </w:r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42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</w:rPr>
              <w:t xml:space="preserve">34. Em caso afirmativo no campo 32 ou 33, há conflito </w:t>
            </w:r>
            <w:r>
              <w:rPr>
                <w:rFonts w:cs="Calibri" w:ascii="Calibri" w:hAnsi="Calibri"/>
                <w:b/>
              </w:rPr>
              <w:t>potencial</w:t>
            </w:r>
            <w:r>
              <w:rPr>
                <w:rFonts w:cs="Calibri" w:ascii="Calibri" w:hAnsi="Calibri"/>
              </w:rPr>
              <w:t xml:space="preserve"> com o Interesse Público?</w:t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5" w:name="__Fieldmark__74_1661489953"/>
            <w:bookmarkStart w:id="46" w:name="__Fieldmark__74_1661489953"/>
            <w:bookmarkEnd w:id="46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Nã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7" w:name="__Fieldmark__75_1661489953"/>
            <w:bookmarkStart w:id="48" w:name="__Fieldmark__75_1661489953"/>
            <w:bookmarkEnd w:id="48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Sim. Preencher c</w:t>
            </w:r>
            <w:r>
              <w:rPr>
                <w:rFonts w:cs="Calibri" w:ascii="Calibri" w:hAnsi="Calibri"/>
                <w:b/>
              </w:rPr>
              <w:t>ampo 35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9" w:name="__Fieldmark__76_1661489953"/>
            <w:bookmarkStart w:id="50" w:name="__Fieldmark__76_1661489953"/>
            <w:bookmarkEnd w:id="50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Tenho dúvida. Preencher c</w:t>
            </w:r>
            <w:r>
              <w:rPr>
                <w:rFonts w:cs="Calibri" w:ascii="Calibri" w:hAnsi="Calibri"/>
                <w:b/>
              </w:rPr>
              <w:t>ampo 35</w:t>
            </w:r>
          </w:p>
        </w:tc>
      </w:tr>
      <w:tr>
        <w:trPr>
          <w:trHeight w:val="737" w:hRule="atLeast"/>
          <w:cantSplit w:val="true"/>
        </w:trPr>
        <w:tc>
          <w:tcPr>
            <w:tcW w:w="942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35. Descrever a situação ou atividade, no caso de marcar “Sim” ou “Tenho dúvida” no campo 34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18"/>
                <w:lang w:val="en-US" w:eastAsia="en-US"/>
              </w:rPr>
            </w:r>
            <w:r>
              <w:rPr>
                <w:sz w:val="22"/>
                <w:szCs w:val="18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szCs w:val="18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422" w:type="dxa"/>
            <w:gridSpan w:val="6"/>
            <w:tcBorders/>
          </w:tcPr>
          <w:p>
            <w:pPr>
              <w:pStyle w:val="Legenda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6340475" cy="325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40320" cy="32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7pt;width:499.2pt;height:25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/>
              <w:t>V.  ANEXOS OBRIGATÓR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07950</wp:posOffset>
                      </wp:positionV>
                      <wp:extent cx="6305550" cy="577215"/>
                      <wp:effectExtent l="5080" t="5715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5400" cy="577080"/>
                              </a:xfrm>
                              <a:prstGeom prst="roundRect">
                                <a:avLst>
                                  <a:gd name="adj" fmla="val 15472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8.5pt;width:496.45pt;height:45.4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120"/>
              <w:ind w:left="357" w:hanging="357"/>
              <w:contextualSpacing/>
              <w:rPr/>
            </w:pPr>
            <w:r>
              <w:rPr>
                <w:rFonts w:cs="Calibri" w:ascii="Calibri" w:hAnsi="Calibri"/>
              </w:rPr>
              <w:t xml:space="preserve">Imposto de Renda  -  Cópia da última declaração de </w:t>
            </w:r>
            <w:r>
              <w:rPr>
                <w:rFonts w:cs="Calibri" w:ascii="Calibri" w:hAnsi="Calibri"/>
                <w:b/>
              </w:rPr>
              <w:t>bens e direitos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ind w:left="0" w:hanging="0"/>
              <w:rPr/>
            </w:pPr>
            <w:r>
              <w:rPr>
                <w:rFonts w:cs="Calibri" w:ascii="Calibri" w:hAnsi="Calibri"/>
              </w:rPr>
              <w:t xml:space="preserve">Imposto de Renda  -  Cópia da última declaração de </w:t>
            </w:r>
            <w:r>
              <w:rPr>
                <w:rFonts w:cs="Calibri" w:ascii="Calibri" w:hAnsi="Calibri"/>
                <w:b/>
              </w:rPr>
              <w:t>rendimentos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130810</wp:posOffset>
                      </wp:positionV>
                      <wp:extent cx="6311265" cy="30797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1160" cy="307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pt;margin-top:10.3pt;width:496.9pt;height:24.2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6. </w:t>
            </w: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51" w:name="__Fieldmark__78_1661489953"/>
            <w:bookmarkStart w:id="52" w:name="__Fieldmark__78_1661489953"/>
            <w:bookmarkEnd w:id="52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Isento de declarar </w:t>
            </w:r>
            <w:r>
              <w:rPr>
                <w:rFonts w:cs="Calibri" w:ascii="Calibri" w:hAnsi="Calibri"/>
                <w:szCs w:val="22"/>
              </w:rPr>
              <w:t>Imposto de Renda de Pessoa Física (IRPF).</w:t>
            </w:r>
          </w:p>
        </w:tc>
      </w:tr>
      <w:tr>
        <w:trPr>
          <w:trHeight w:val="57" w:hRule="atLeast"/>
          <w:cantSplit w:val="true"/>
        </w:trPr>
        <w:tc>
          <w:tcPr>
            <w:tcW w:w="9422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22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ind w:left="284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</w:rPr>
              <w:t>Comprometo-me com a veracidade dos fatos relatados e responsabilizo-me por possíveis omissões, que possam resultar na transgressão do Código de Conduta Ética do Agente Público e da Alta Administração Estadual.</w:t>
            </w:r>
          </w:p>
        </w:tc>
      </w:tr>
      <w:tr>
        <w:trPr>
          <w:trHeight w:val="340" w:hRule="atLeast"/>
          <w:cantSplit w:val="true"/>
        </w:trPr>
        <w:tc>
          <w:tcPr>
            <w:tcW w:w="382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72" w:hanging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2711" w:type="dxa"/>
            <w:gridSpan w:val="3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cal</w:t>
            </w:r>
          </w:p>
        </w:tc>
        <w:tc>
          <w:tcPr>
            <w:tcW w:w="2883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natura:</w:t>
            </w:r>
          </w:p>
        </w:tc>
        <w:tc>
          <w:tcPr>
            <w:tcW w:w="44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-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46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Nome: 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PF: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</w:tr>
    </w:tbl>
    <w:p>
      <w:pPr>
        <w:pStyle w:val="Normal"/>
        <w:ind w:right="-425" w:hanging="0"/>
        <w:jc w:val="center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p>
      <w:pPr>
        <w:pStyle w:val="Normal"/>
        <w:ind w:right="-425" w:hanging="0"/>
        <w:jc w:val="center"/>
        <w:rPr/>
      </w:pPr>
      <w:r>
        <w:rPr>
          <w:rFonts w:cs="Calibri" w:ascii="Calibri" w:hAnsi="Calibri"/>
          <w:b/>
          <w:sz w:val="22"/>
          <w:lang w:val="en-US" w:eastAsia="en-US"/>
        </w:rPr>
        <w:t>NORMAS DE PREENCHIMENTO</w:t>
      </w:r>
    </w:p>
    <w:p>
      <w:pPr>
        <w:pStyle w:val="Normal"/>
        <w:ind w:right="-425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DECLARAÇÃO CONFIDENCIAL DE INFORMAÇÕES – DCI</w:t>
      </w:r>
    </w:p>
    <w:p>
      <w:pPr>
        <w:pStyle w:val="Normal"/>
        <w:ind w:right="-425" w:hanging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RIENTAÇÕES GERAIS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sta DCI dever ser encaminhada ao Conselho de Ética Pública do Estado de Minas Gerais em até 10 (dez) dias da posse no cargo/emprego/função atual e atualizada conforme hipóteses deliberadas pelo referido Conselho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odos os campos do formulário devem ser preenchidos de maneira legível e sem rasuras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declaração deverá ser devidamente assinada e rubricadas todas as vias e anexos obrigatórios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284" w:hanging="0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 formulário de DCI enviado ao Conselho não poderá ser por meio eletrônico ou fax, nem cópia xerográfica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Expressões que comprometam a clareza das informações, tais como “nada consta”, “nada a declarar” e outras, devem ser evitadas.</w:t>
      </w:r>
    </w:p>
    <w:p>
      <w:pPr>
        <w:pStyle w:val="PargrafodaLista"/>
        <w:numPr>
          <w:ilvl w:val="0"/>
          <w:numId w:val="3"/>
        </w:numPr>
        <w:spacing w:lineRule="auto" w:line="276" w:before="0" w:after="0"/>
        <w:ind w:left="641" w:hanging="357"/>
        <w:contextualSpacing w:val="false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pós analisadas pelo Conselho, as declarações confidenciais serão encerradas em envelope lacrado e ficarão sob a guarda do Conselho de Ética Pública.</w:t>
      </w:r>
    </w:p>
    <w:p>
      <w:pPr>
        <w:pStyle w:val="PargrafodaLista"/>
        <w:numPr>
          <w:ilvl w:val="1"/>
          <w:numId w:val="3"/>
        </w:numPr>
        <w:spacing w:lineRule="auto" w:line="276" w:before="0" w:after="0"/>
        <w:ind w:left="567" w:hanging="0"/>
        <w:contextualSpacing w:val="false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Cs w:val="22"/>
        </w:rPr>
        <w:t xml:space="preserve">Em caso de dúvida, consulte o </w:t>
      </w:r>
      <w:r>
        <w:rPr>
          <w:rFonts w:cs="Calibri" w:ascii="Calibri" w:hAnsi="Calibri"/>
          <w:i/>
          <w:szCs w:val="22"/>
        </w:rPr>
        <w:t>site</w:t>
      </w:r>
      <w:r>
        <w:rPr>
          <w:rFonts w:cs="Calibri" w:ascii="Calibri" w:hAnsi="Calibri"/>
          <w:szCs w:val="22"/>
        </w:rPr>
        <w:t xml:space="preserve"> do Conselho de Ética Pública ( </w:t>
      </w:r>
      <w:r>
        <w:rPr>
          <w:rStyle w:val="InternetLink"/>
          <w:i/>
          <w:color w:val="000000"/>
          <w:sz w:val="18"/>
        </w:rPr>
        <w:t>www</w:t>
      </w:r>
      <w:r>
        <w:rPr>
          <w:rFonts w:cs="Calibri" w:ascii="Calibri" w:hAnsi="Calibri"/>
          <w:i/>
          <w:szCs w:val="22"/>
          <w:u w:val="single"/>
        </w:rPr>
        <w:t>.</w:t>
      </w:r>
      <w:hyperlink r:id="rId4">
        <w:r>
          <w:rPr>
            <w:rStyle w:val="InternetLink"/>
            <w:rFonts w:cs="Calibri" w:ascii="Calibri" w:hAnsi="Calibri"/>
            <w:i/>
            <w:color w:val="000000"/>
            <w:sz w:val="18"/>
            <w:szCs w:val="22"/>
          </w:rPr>
          <w:t>conselhodeetica.mg.gov.br</w:t>
        </w:r>
      </w:hyperlink>
      <w:r>
        <w:rPr>
          <w:rFonts w:cs="Calibri" w:ascii="Calibri" w:hAnsi="Calibri"/>
          <w:i/>
          <w:sz w:val="18"/>
          <w:szCs w:val="22"/>
        </w:rPr>
        <w:t xml:space="preserve"> </w:t>
      </w:r>
      <w:r>
        <w:rPr/>
        <w:t xml:space="preserve">) </w:t>
      </w:r>
      <w:r>
        <w:rPr>
          <w:rFonts w:cs="Calibri" w:ascii="Calibri" w:hAnsi="Calibri"/>
          <w:szCs w:val="22"/>
        </w:rPr>
        <w:t>ou utilize o correio</w:t>
      </w:r>
      <w:r>
        <w:rPr>
          <w:rFonts w:cs="Calibri" w:ascii="Calibri" w:hAnsi="Calibri"/>
          <w:sz w:val="18"/>
          <w:szCs w:val="22"/>
        </w:rPr>
        <w:t xml:space="preserve"> eletrônico: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22"/>
          </w:rPr>
          <w:t>conselhodeetica@conselhodeetica.mg.gov.br</w:t>
        </w:r>
      </w:hyperlink>
      <w:r>
        <w:rPr>
          <w:sz w:val="18"/>
        </w:rPr>
        <w:t xml:space="preserve"> </w:t>
      </w:r>
    </w:p>
    <w:p>
      <w:pPr>
        <w:pStyle w:val="PargrafodaLista"/>
        <w:spacing w:lineRule="auto" w:line="276"/>
        <w:ind w:left="851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142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DADOS PESSOAIS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eção destinada à informação dos dados pessoais e profissionais do declara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:</w:t>
        <w:tab/>
        <w:t>Nome completo do declarante, sem abreviaçõe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:</w:t>
        <w:tab/>
        <w:t>Data de nascimento do declara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:</w:t>
        <w:tab/>
        <w:t>Formação Profissional do declara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4:</w:t>
        <w:tab/>
        <w:t>Cargo público para o qual foi nomeado (exemplos: Secretário de Estado de ... ; DAD-8; DAI-23 etc.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5:</w:t>
        <w:tab/>
        <w:t>Função quando esta for diferente do cargo (exemplos: Chefe de Gabinete; Assessor-Chefe de ...; Superintendente de ...; Diretor de ... etc.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6:</w:t>
        <w:tab/>
        <w:t>Órgão ou entidade da posse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7:</w:t>
        <w:tab/>
        <w:t>Data da nomeação ou designação no cargo ou fun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8:</w:t>
        <w:tab/>
        <w:t>Informar se é integrante de quadro permanente de órgão ou entidade da Administração Pública (</w:t>
      </w:r>
      <w:r>
        <w:rPr>
          <w:rFonts w:cs="Calibri" w:ascii="Calibri" w:hAnsi="Calibri"/>
          <w:i/>
          <w:szCs w:val="22"/>
        </w:rPr>
        <w:t>compreende União, Estados e Municípios</w:t>
      </w:r>
      <w:r>
        <w:rPr>
          <w:rFonts w:cs="Calibri" w:ascii="Calibri" w:hAnsi="Calibri"/>
          <w:szCs w:val="22"/>
        </w:rPr>
        <w:t>). Caso positivo, informar qual cargo ou emprego e o órgão ou entidade de origem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9:</w:t>
        <w:tab/>
        <w:t>Marcar se é membro de Conselho Estadual ou de Conselho de Empresa estatal e, em caso positivo, informar qual(is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0:</w:t>
        <w:tab/>
        <w:t xml:space="preserve">Endereço completo do trabalho atual no Serviço Público, incluindo cidade, estado e CEP. Para as unidades em funcionamento na Cidade Administrativa Presidente Tancredo Neves, pode-se utilizar a sigla “CAMG” e informar prédio e andar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1:</w:t>
        <w:tab/>
        <w:t>Número do telefone precedido do código de áre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2:</w:t>
        <w:tab/>
        <w:t>Endereço onde mantém residência permanente, incluindo cidade, estado e CEP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3:</w:t>
        <w:tab/>
        <w:t>Número do telefone precedido do código de áre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4:</w:t>
        <w:tab/>
        <w:t>Endereço de correio eletrônico pessoal ou institucion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5:</w:t>
        <w:tab/>
        <w:t>Número do telefone precedido do código de áre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9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6:</w:t>
        <w:tab/>
        <w:t>Indicar qual endereço deve ser utilizado para correspondência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7:</w:t>
        <w:tab/>
        <w:t>Informar o estado civil. Marcada a opção outros, informar situa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ampo – 18: </w:t>
        <w:tab/>
        <w:t>Nome completo do cônjuge ou companheiro (a) sem abreviaçõe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19:</w:t>
        <w:tab/>
        <w:t xml:space="preserve">Atividade profissional do cônjuge ou companheiro (a) do declarante. 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142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TIVIDADE (S) ANTERIOR (ES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Cs w:val="22"/>
        </w:rPr>
        <w:t xml:space="preserve">Seção destinada a informações de atividades exercidas nos </w:t>
      </w:r>
      <w:r>
        <w:rPr>
          <w:rFonts w:cs="Calibri" w:ascii="Calibri" w:hAnsi="Calibri"/>
          <w:b/>
          <w:szCs w:val="22"/>
          <w:u w:val="single"/>
        </w:rPr>
        <w:t>12 meses anteriores à nomeação ou designação atual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0:</w:t>
        <w:tab/>
        <w:t>Atividade(s) que exerceu nos 12 meses anteriores à nomeação ou designa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1:</w:t>
        <w:tab/>
        <w:t>Empresa, órgão ou entidade onde exerceu as atividades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Campo – 22: </w:t>
        <w:tab/>
        <w:t>Valor da remuneração/ renda obtida pela atividade anterior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/>
      </w:pPr>
      <w:r>
        <w:rPr>
          <w:rFonts w:cs="Calibri" w:ascii="Calibri" w:hAnsi="Calibri"/>
          <w:szCs w:val="22"/>
        </w:rPr>
        <w:t>Campo – 23:</w:t>
        <w:tab/>
        <w:t>Marcar, caso não tenha exercido atividade profissional nos 12 meses anteriores à nomeação ou designação atual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4:</w:t>
        <w:tab/>
        <w:t>Indicar se ainda exerce alguma atividade informada no campo 20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709" w:hanging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BENS E DIREITOS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szCs w:val="22"/>
        </w:rPr>
        <w:t xml:space="preserve">Seção destinada aos bens e direitos que compõem o patrimônio da autoridade e de seus familiares proprietários de instituições que exercem atividades relacionadas ao órgão/entidade da posse atual.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s campos 25, 26 e 27 devem ser preenchidos se houver algum bem que não conste na declaração de Imposto de Renda de Pessoa Física (IRPF) exigida na seção Anexo V deste formulário de DCI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/>
      </w:pPr>
      <w:r>
        <w:rPr>
          <w:rFonts w:cs="Calibri" w:ascii="Calibri" w:hAnsi="Calibri"/>
          <w:szCs w:val="22"/>
        </w:rPr>
        <w:t>Campo – 25:</w:t>
        <w:tab/>
        <w:t xml:space="preserve">Tipo do bem ou direito (exemplos: casa, apartamento, automóvel, propriedade rural, etc)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6:</w:t>
        <w:tab/>
        <w:t>Nome do administrador do bem ou direito, quando não se tratar do próprio declarante, e parentesco com o declarante, se for o cas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Campo – 27: </w:t>
        <w:tab/>
        <w:t>Informar o valor (efetivo ou estimado) de mercado.</w:t>
      </w:r>
    </w:p>
    <w:p>
      <w:pPr>
        <w:pStyle w:val="Normal"/>
        <w:tabs>
          <w:tab w:val="clear" w:pos="708"/>
          <w:tab w:val="left" w:pos="1701" w:leader="none"/>
          <w:tab w:val="left" w:pos="2755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8:</w:t>
        <w:tab/>
        <w:t xml:space="preserve">Indicar se possui ou não possui participação superior a 5% (cinco por cento) do capital social ou capital votante de sociedade de economia mista, instituição financeira ou empresa que negocie com o </w:t>
      </w:r>
      <w:r>
        <w:rPr>
          <w:rFonts w:cs="Calibri" w:ascii="Calibri" w:hAnsi="Calibri"/>
        </w:rPr>
        <w:t>Poder Executivo do Estado de Minas Gerais. Se possuir, informar em qual(is) empresa(s) possui a participaçã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29:</w:t>
        <w:tab/>
        <w:t>Marcar se não possuir nenhum bem ou direit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Campo – 30:</w:t>
        <w:tab/>
        <w:t>Marcar se não há outro bem ou direito além da relação constante da Declaração de IRPF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1:</w:t>
        <w:tab/>
        <w:t>Marcar se possui algum membro da família que seja proprietário de instituição que exerce atividade relacionada ao órgão/entidade da posse atual do declarante. Em caso afirmativo, descrever as principais características da instituição, além de informar qual seria o familiar e o grau de parentesc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357"/>
        <w:rPr/>
      </w:pPr>
      <w:r>
        <w:rPr>
          <w:rFonts w:cs="Calibri" w:ascii="Calibri" w:hAnsi="Calibri"/>
          <w:b/>
          <w:szCs w:val="22"/>
        </w:rPr>
        <w:t>SITUAÇÕES QUE PODEM SUSCITAR CONFLITO COM O INTERESSE PÚBLICO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eção destinada à apresentação de informações de situações que, efetiva ou potencialmente, possam suscitar conflito com o interesse público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/>
      </w:pPr>
      <w:r>
        <w:rPr>
          <w:rFonts w:cs="Calibri" w:ascii="Calibri" w:hAnsi="Calibri"/>
          <w:szCs w:val="22"/>
        </w:rPr>
        <w:t>Campo – 32:</w:t>
        <w:tab/>
        <w:t xml:space="preserve">Marcar se exerce atividade concomitante ao cargo, função ou emprego público. Se sim, informar qual. 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3:</w:t>
        <w:tab/>
        <w:t>Marcar se possui outra renda além do cargo, função ou emprego público. Se sim, informar qual  (exemplo: aposentadoria, pensão, dividendos etc.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1" w:hanging="1418"/>
        <w:jc w:val="both"/>
        <w:rPr/>
      </w:pPr>
      <w:r>
        <w:rPr>
          <w:rFonts w:cs="Calibri" w:ascii="Calibri" w:hAnsi="Calibri"/>
          <w:szCs w:val="22"/>
        </w:rPr>
        <w:t xml:space="preserve">Campo – 34: </w:t>
        <w:tab/>
        <w:t xml:space="preserve"> Responder se acredita haver conflito de interesse entre a atividade privada e a renda que recebe com a função pública que exerce atualmente. Em caso positivo ou duvida preencher o campo 35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5:</w:t>
        <w:tab/>
        <w:t>Para os casos positivos ou de dúvida no campo 34 , descrever a(s) situação(ões) ou atividade(s).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702" w:hanging="1418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357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ANEXOS OBRIGATÓRIOS</w:t>
      </w:r>
    </w:p>
    <w:p>
      <w:pPr>
        <w:pStyle w:val="Normal"/>
        <w:spacing w:lineRule="auto" w:line="276"/>
        <w:ind w:left="99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nexar cópias das partes da última declaração de Imposto de Renda de Pessoa Física (IRPF) entregue à Receita Federal, </w:t>
      </w:r>
      <w:r>
        <w:rPr>
          <w:rFonts w:cs="Calibri" w:ascii="Calibri" w:hAnsi="Calibri"/>
          <w:b/>
          <w:szCs w:val="22"/>
          <w:u w:val="single"/>
        </w:rPr>
        <w:t>que contenha a relação completa de bens, direitos e rendimentos</w:t>
      </w:r>
      <w:r>
        <w:rPr>
          <w:rFonts w:cs="Calibri" w:ascii="Calibri" w:hAnsi="Calibri"/>
          <w:szCs w:val="22"/>
        </w:rPr>
        <w:t>.</w:t>
      </w:r>
    </w:p>
    <w:p>
      <w:pPr>
        <w:pStyle w:val="Normal"/>
        <w:spacing w:lineRule="auto" w:line="276"/>
        <w:ind w:left="992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284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ampo – 36:</w:t>
        <w:tab/>
        <w:t>Marcar se for isento de fazer declaração de IRPF.</w:t>
      </w:r>
    </w:p>
    <w:p>
      <w:pPr>
        <w:pStyle w:val="Normal"/>
        <w:spacing w:lineRule="auto" w:line="276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type w:val="continuous"/>
      <w:pgSz w:w="11906" w:h="16838"/>
      <w:pgMar w:left="1134" w:right="992" w:gutter="0" w:header="567" w:top="1134" w:footer="493" w:bottom="54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ági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2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e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5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hanging="0"/>
      <w:rPr>
        <w:rFonts w:ascii="Calibri" w:hAnsi="Calibri" w:cs="Calibri"/>
        <w:b/>
        <w:b/>
        <w:sz w:val="24"/>
      </w:rPr>
    </w:pPr>
    <w:r>
      <w:drawing>
        <wp:anchor behindDoc="1" distT="0" distB="0" distL="89535" distR="89535" simplePos="0" locked="0" layoutInCell="0" allowOverlap="1" relativeHeight="6">
          <wp:simplePos x="0" y="0"/>
          <wp:positionH relativeFrom="page">
            <wp:posOffset>789940</wp:posOffset>
          </wp:positionH>
          <wp:positionV relativeFrom="paragraph">
            <wp:posOffset>-108585</wp:posOffset>
          </wp:positionV>
          <wp:extent cx="593725" cy="573405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9372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sz w:val="24"/>
      </w:rPr>
      <w:t>Governo do Estado de Minas Gerais</w:t>
    </w:r>
  </w:p>
  <w:p>
    <w:pPr>
      <w:pStyle w:val="Header"/>
      <w:ind w:left="1134" w:hanging="0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  <w:t>Conselho de Ética Pública</w:t>
    </w:r>
  </w:p>
  <w:p>
    <w:pPr>
      <w:pStyle w:val="Header"/>
      <w:ind w:left="1134" w:hanging="0"/>
      <w:rPr>
        <w:rFonts w:ascii="Calibri" w:hAnsi="Calibri" w:cs="Calibri"/>
        <w:sz w:val="24"/>
      </w:rPr>
    </w:pPr>
    <w:r>
      <w:rPr>
        <w:rFonts w:cs="Calibri" w:ascii="Calibri" w:hAnsi="Calibri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75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FF0000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FF0000"/>
      <w:sz w:val="20"/>
      <w:szCs w:val="20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  <w:i/>
      <w:szCs w:val="2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b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character" w:styleId="Ttulo1Char">
    <w:name w:val="Título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xtBodyIndent">
    <w:name w:val="Body Text Indent"/>
    <w:basedOn w:val="Normal"/>
    <w:pPr>
      <w:ind w:left="1701" w:hanging="0"/>
      <w:jc w:val="both"/>
    </w:pPr>
    <w:rPr>
      <w:color w:val="FF0000"/>
    </w:rPr>
  </w:style>
  <w:style w:type="paragraph" w:styleId="Recuodecorpodetexto2">
    <w:name w:val="Recuo de corpo de texto 2"/>
    <w:basedOn w:val="Normal"/>
    <w:qFormat/>
    <w:pPr>
      <w:ind w:left="705" w:hanging="0"/>
      <w:jc w:val="both"/>
    </w:pPr>
    <w:rPr>
      <w:i/>
      <w:sz w:val="22"/>
    </w:rPr>
  </w:style>
  <w:style w:type="paragraph" w:styleId="Corpodetexto2">
    <w:name w:val="Corpo de texto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conselhodeetica.mg.gov.br" TargetMode="External"/><Relationship Id="rId5" Type="http://schemas.openxmlformats.org/officeDocument/2006/relationships/hyperlink" Target="mailto:conselhodeetica@conselhodeetica.mg.gov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3:44:00Z</dcterms:created>
  <dc:creator>m1274687</dc:creator>
  <dc:description/>
  <cp:keywords/>
  <dc:language>en-US</dc:language>
  <cp:lastModifiedBy>Luemara Cristina Machado de Piazza</cp:lastModifiedBy>
  <cp:lastPrinted>2014-12-26T17:39:00Z</cp:lastPrinted>
  <dcterms:modified xsi:type="dcterms:W3CDTF">2015-09-08T19:07:00Z</dcterms:modified>
  <cp:revision>5</cp:revision>
  <dc:subject/>
  <dc:title/>
</cp:coreProperties>
</file>