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8"/>
        <w:gridCol w:w="7298"/>
      </w:tblGrid>
      <w:tr>
        <w:trPr>
          <w:trHeight w:val="851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579755</wp:posOffset>
                  </wp:positionV>
                  <wp:extent cx="537845" cy="52387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594995</wp:posOffset>
                      </wp:positionV>
                      <wp:extent cx="6681470" cy="9604375"/>
                      <wp:effectExtent l="14605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1600" cy="9604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55pt;margin-top:-46.85pt;width:526.05pt;height:756.2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CLARAÇÃO DE ENDEREÇOS E INFORMAÇÕE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AJUDA DE CUSTO 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7717"/>
        <w:gridCol w:w="2246"/>
      </w:tblGrid>
      <w:tr>
        <w:trPr>
          <w:trHeight w:val="227" w:hRule="exact"/>
        </w:trPr>
        <w:tc>
          <w:tcPr>
            <w:tcW w:w="329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-3175</wp:posOffset>
                      </wp:positionV>
                      <wp:extent cx="6537960" cy="7905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960" cy="790560"/>
                              </a:xfrm>
                              <a:prstGeom prst="roundRect">
                                <a:avLst>
                                  <a:gd name="adj" fmla="val 748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1pt;margin-top:-0.25pt;width:514.75pt;height:62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9963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DENTIFICAÇÃO DO SERVIDOR </w:t>
            </w:r>
          </w:p>
        </w:tc>
      </w:tr>
      <w:tr>
        <w:trPr>
          <w:trHeight w:val="170" w:hRule="exact"/>
        </w:trPr>
        <w:tc>
          <w:tcPr>
            <w:tcW w:w="804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ME 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340" w:hRule="exact"/>
        </w:trPr>
        <w:tc>
          <w:tcPr>
            <w:tcW w:w="8046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02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EFETIVO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7283"/>
        <w:gridCol w:w="567"/>
        <w:gridCol w:w="567"/>
        <w:gridCol w:w="709"/>
        <w:gridCol w:w="538"/>
        <w:gridCol w:w="290"/>
      </w:tblGrid>
      <w:tr>
        <w:trPr>
          <w:trHeight w:val="227" w:hRule="exact"/>
        </w:trPr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810</wp:posOffset>
                      </wp:positionV>
                      <wp:extent cx="6537325" cy="7943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240" cy="794520"/>
                              </a:xfrm>
                              <a:prstGeom prst="roundRect">
                                <a:avLst>
                                  <a:gd name="adj" fmla="val 647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pt;margin-top:-0.3pt;width:514.7pt;height:62.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995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UNDAMENTOS DA MOVIMENTAÇÃO DO(A) SERVIDOR(A) 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3_343065466"/>
            <w:bookmarkStart w:id="1" w:name="__Fieldmark__3_343065466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NOME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4_343065466"/>
            <w:bookmarkStart w:id="3" w:name="__Fieldmark__4_34306546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DESIGN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5_343065466"/>
            <w:bookmarkStart w:id="5" w:name="__Fieldmark__5_34306546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EXONER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6_343065466"/>
            <w:bookmarkStart w:id="7" w:name="__Fieldmark__6_343065466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DISPENSA DE CARGO EM COMISSÃO 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7_343065466"/>
            <w:bookmarkStart w:id="9" w:name="__Fieldmark__7_34306546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REMOÇÃO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EX-OFFÍCIO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8_343065466"/>
            <w:bookmarkStart w:id="11" w:name="__Fieldmark__8_343065466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CLASSIFICAÇÃO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 EX-OFFÍCIO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 DA PUBLICAÇÃO DO ATO NO “MG”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/  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92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810</wp:posOffset>
                      </wp:positionV>
                      <wp:extent cx="6537325" cy="86614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240" cy="866160"/>
                              </a:xfrm>
                              <a:prstGeom prst="roundRect">
                                <a:avLst>
                                  <a:gd name="adj" fmla="val 535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pt;margin-top:-0.3pt;width:514.7pt;height:6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SUBSÍDIOS PARA ANÁLISE DA CONCESSÃO</w:t>
            </w:r>
          </w:p>
        </w:tc>
      </w:tr>
      <w:tr>
        <w:trPr>
          <w:trHeight w:val="57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(A) SERVIDOR(A) IRÁ REQUERER TRANSPORTE DE MUDANÇA?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2" w:name="__Fieldmark__12_343065466"/>
            <w:bookmarkStart w:id="13" w:name="__Fieldmark__12_343065466"/>
            <w:bookmarkEnd w:id="1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4" w:name="__Fieldmark__13_343065466"/>
            <w:bookmarkStart w:id="15" w:name="__Fieldmark__13_343065466"/>
            <w:bookmarkEnd w:id="15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(A) SERVIDOR(A) IRÁ TRAZER A FAMÍLIA PARA O NOVO ENDEREÇO?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6" w:name="__Fieldmark__14_343065466"/>
            <w:bookmarkStart w:id="17" w:name="__Fieldmark__14_343065466"/>
            <w:bookmarkEnd w:id="17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8" w:name="__Fieldmark__15_343065466"/>
            <w:bookmarkStart w:id="19" w:name="__Fieldmark__15_343065466"/>
            <w:bookmarkEnd w:id="19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VERÁ DESPESAS COM AS NOVAS INSTALAÇÕES?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0" w:name="__Fieldmark__16_343065466"/>
            <w:bookmarkStart w:id="21" w:name="__Fieldmark__16_343065466"/>
            <w:bookmarkEnd w:id="2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" w:name="__Fieldmark__17_343065466"/>
            <w:bookmarkStart w:id="23" w:name="__Fieldmark__17_343065466"/>
            <w:bookmarkEnd w:id="2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6"/>
          <w:szCs w:val="6"/>
          <w:lang w:val="en-US" w:eastAsia="en-US"/>
        </w:rPr>
      </w:pPr>
      <w:r>
        <w:rPr>
          <w:rFonts w:cs="Arial" w:ascii="Arial" w:hAnsi="Arial"/>
          <w:b/>
          <w:bCs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36830</wp:posOffset>
                </wp:positionV>
                <wp:extent cx="6537960" cy="4819015"/>
                <wp:effectExtent l="3175" t="381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4818960"/>
                        </a:xfrm>
                        <a:prstGeom prst="roundRect">
                          <a:avLst>
                            <a:gd name="adj" fmla="val 162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2pt;margin-top:2.9pt;width:514.75pt;height:379.4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141"/>
        <w:gridCol w:w="1648"/>
        <w:gridCol w:w="106"/>
        <w:gridCol w:w="567"/>
        <w:gridCol w:w="1276"/>
        <w:gridCol w:w="3402"/>
        <w:gridCol w:w="283"/>
        <w:gridCol w:w="851"/>
        <w:gridCol w:w="1813"/>
        <w:gridCol w:w="17"/>
      </w:tblGrid>
      <w:tr>
        <w:trPr>
          <w:trHeight w:val="227" w:hRule="exact"/>
        </w:trPr>
        <w:tc>
          <w:tcPr>
            <w:tcW w:w="329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9963" w:type="dxa"/>
            <w:gridSpan w:val="8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CLARAÇÃO</w:t>
            </w:r>
          </w:p>
        </w:tc>
      </w:tr>
      <w:tr>
        <w:trPr>
          <w:trHeight w:val="2268" w:hRule="exact"/>
        </w:trPr>
        <w:tc>
          <w:tcPr>
            <w:tcW w:w="102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00" w:after="0"/>
              <w:ind w:left="142" w:right="295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laro</w:t>
            </w:r>
            <w:r>
              <w:rPr>
                <w:rFonts w:cs="Arial" w:ascii="Arial" w:hAnsi="Arial"/>
                <w:sz w:val="16"/>
                <w:szCs w:val="16"/>
              </w:rPr>
              <w:t>, para fins de percepção de "</w:t>
            </w:r>
            <w:r>
              <w:rPr>
                <w:rFonts w:cs="Arial" w:ascii="Arial" w:hAnsi="Arial"/>
                <w:b/>
                <w:sz w:val="16"/>
                <w:szCs w:val="16"/>
              </w:rPr>
              <w:t>Ajuda de Custo</w:t>
            </w:r>
            <w:r>
              <w:rPr>
                <w:rFonts w:cs="Arial" w:ascii="Arial" w:hAnsi="Arial"/>
                <w:sz w:val="16"/>
                <w:szCs w:val="16"/>
              </w:rPr>
              <w:t xml:space="preserve">", nos termos dos artigos 132, § 1º, e 135, da Lei nº 869/1952, estar ciente de que o benefício requerido destina-se a indenizar-me das despesas de viagem e de nova instalação, em virtude dos fundamentos da movimentação acima mencionados. Para tanto, indico abaixo meus endereços residenciais, anterior e atual.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o</w:t>
            </w:r>
            <w:r>
              <w:rPr>
                <w:rFonts w:cs="Arial" w:ascii="Arial" w:hAnsi="Arial"/>
                <w:sz w:val="16"/>
                <w:szCs w:val="16"/>
              </w:rPr>
              <w:t>, ainda, estar ciente do disposto no artigo 246, inciso V, da Lei nº 869/1952, que prevê a aplicação de pena de suspensão no caso de recebimento doloso e indevido de vencimentos, remuneração ou vantagens.</w:t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REÇO RESIDENCIAL</w:t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TERIOR</w:t>
            </w:r>
          </w:p>
        </w:tc>
      </w:tr>
      <w:tr>
        <w:trPr>
          <w:trHeight w:val="140" w:hRule="exact"/>
          <w:cantSplit w:val="true"/>
        </w:trPr>
        <w:tc>
          <w:tcPr>
            <w:tcW w:w="7611" w:type="dxa"/>
            <w:gridSpan w:val="8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a, Av., Praça etc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813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611" w:type="dxa"/>
            <w:gridSpan w:val="8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926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926" w:type="dxa"/>
            <w:gridSpan w:val="6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/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TUAL</w:t>
            </w:r>
          </w:p>
        </w:tc>
      </w:tr>
      <w:tr>
        <w:trPr>
          <w:trHeight w:val="140" w:hRule="exact"/>
          <w:cantSplit w:val="true"/>
        </w:trPr>
        <w:tc>
          <w:tcPr>
            <w:tcW w:w="7611" w:type="dxa"/>
            <w:gridSpan w:val="8"/>
            <w:tcBorders>
              <w:top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a, Av., Praça 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611" w:type="dxa"/>
            <w:gridSpan w:val="8"/>
            <w:tcBorders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926" w:type="dxa"/>
            <w:gridSpan w:val="6"/>
            <w:tcBorders>
              <w:top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926" w:type="dxa"/>
            <w:gridSpan w:val="6"/>
            <w:tcBorders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77" w:type="dxa"/>
            <w:gridSpan w:val="3"/>
            <w:tcBorders>
              <w:top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</w:tc>
        <w:tc>
          <w:tcPr>
            <w:tcW w:w="19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LULAR</w:t>
            </w:r>
          </w:p>
        </w:tc>
        <w:tc>
          <w:tcPr>
            <w:tcW w:w="6349" w:type="dxa"/>
            <w:gridSpan w:val="4"/>
            <w:tcBorders>
              <w:top w:val="single" w:sz="2" w:space="0" w:color="000000"/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84" w:hRule="exact"/>
          <w:cantSplit w:val="true"/>
        </w:trPr>
        <w:tc>
          <w:tcPr>
            <w:tcW w:w="1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4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OCAL DE EXERCÍCIO </w:t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TERIOR</w:t>
            </w:r>
          </w:p>
        </w:tc>
      </w:tr>
      <w:tr>
        <w:trPr>
          <w:trHeight w:val="425" w:hRule="atLeast"/>
          <w:cantSplit w:val="true"/>
        </w:trPr>
        <w:tc>
          <w:tcPr>
            <w:tcW w:w="10275" w:type="dxa"/>
            <w:gridSpan w:val="10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UAL</w:t>
            </w:r>
          </w:p>
        </w:tc>
      </w:tr>
      <w:tr>
        <w:trPr>
          <w:trHeight w:val="425" w:hRule="atLeast"/>
          <w:cantSplit w:val="true"/>
        </w:trPr>
        <w:tc>
          <w:tcPr>
            <w:tcW w:w="10275" w:type="dxa"/>
            <w:gridSpan w:val="10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9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 DO DECLARANTE</w:t>
            </w:r>
          </w:p>
        </w:tc>
        <w:tc>
          <w:tcPr>
            <w:tcW w:w="29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141"/>
        <w:gridCol w:w="1754"/>
        <w:gridCol w:w="567"/>
        <w:gridCol w:w="4678"/>
        <w:gridCol w:w="567"/>
        <w:gridCol w:w="2108"/>
        <w:gridCol w:w="272"/>
        <w:gridCol w:w="17"/>
      </w:tblGrid>
      <w:tr>
        <w:trPr>
          <w:trHeight w:val="227" w:hRule="exact"/>
        </w:trPr>
        <w:tc>
          <w:tcPr>
            <w:tcW w:w="329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3810</wp:posOffset>
                      </wp:positionV>
                      <wp:extent cx="6537960" cy="6115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960" cy="611640"/>
                              </a:xfrm>
                              <a:prstGeom prst="roundRect">
                                <a:avLst>
                                  <a:gd name="adj" fmla="val 737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25pt;margin-top:0.3pt;width:514.75pt;height:48.1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963" w:type="dxa"/>
            <w:gridSpan w:val="6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ÊNCIA DA CHEFIA IMEDIATA</w:t>
            </w:r>
          </w:p>
        </w:tc>
      </w:tr>
      <w:tr>
        <w:trPr>
          <w:trHeight w:val="567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0"/>
                <w:szCs w:val="14"/>
              </w:rPr>
            </w:pPr>
            <w:r>
              <w:rPr>
                <w:rFonts w:cs="Arial" w:ascii="Arial" w:hAnsi="Arial"/>
                <w:b/>
                <w:sz w:val="10"/>
                <w:szCs w:val="14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07820</wp:posOffset>
                </wp:positionH>
                <wp:positionV relativeFrom="paragraph">
                  <wp:posOffset>-2913380</wp:posOffset>
                </wp:positionV>
                <wp:extent cx="2715260" cy="346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1512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SERVIDOR REQUERENTE &gt; CCB/ DAPE/ SR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6.6pt;margin-top:-229.45pt;width:213.75pt;height:2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LUXO: SERVIDOR REQUERENTE &gt; CCB/ DAPE/ SR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9963"/>
      </w:tblGrid>
      <w:tr>
        <w:trPr>
          <w:trHeight w:val="227" w:hRule="exact"/>
        </w:trPr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905</wp:posOffset>
                      </wp:positionV>
                      <wp:extent cx="6544945" cy="8629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4800" cy="862920"/>
                              </a:xfrm>
                              <a:prstGeom prst="roundRect">
                                <a:avLst>
                                  <a:gd name="adj" fmla="val 4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65pt;margin-top:0.15pt;width:515.3pt;height:67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9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1134" w:hRule="exact"/>
        </w:trPr>
        <w:tc>
          <w:tcPr>
            <w:tcW w:w="10292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1.01.22–  04/03/2009</w:t>
      </w:r>
    </w:p>
    <w:sectPr>
      <w:type w:val="continuous"/>
      <w:pgSz w:w="11906" w:h="16838"/>
      <w:pgMar w:left="1134" w:right="624" w:gutter="0" w:header="0" w:top="62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06:00Z</dcterms:created>
  <dc:creator>Milton Cosenza</dc:creator>
  <dc:description/>
  <cp:keywords/>
  <dc:language>en-US</dc:language>
  <cp:lastModifiedBy>Milton Cosenza</cp:lastModifiedBy>
  <cp:lastPrinted>2009-03-11T12:06:00Z</cp:lastPrinted>
  <dcterms:modified xsi:type="dcterms:W3CDTF">2009-03-11T15:57:00Z</dcterms:modified>
  <cp:revision>72</cp:revision>
  <dc:subject/>
  <dc:title/>
</cp:coreProperties>
</file>