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ublicado no jornal "Minas Gerais" de 21/03/2012, Execução Orçamentária da Despesa, página 20 a 44 e Receita Orçamentária página 44 a 59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ublicação de acordo com a Lei nº 19.429, de 11 de janeiro de 2011.</w:t>
        <w:tab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SUPERINTENDÊNCIA CENTRAL DE CONTADORIA GERAL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PORTARIA/SCCG/SEF/Nº 845, de 19 de março de 2012.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Divulga  o  demonstrativo da Execução  Orçamentária da  Administração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Pública Estadual relativo ao mês de fevereiro de 2012.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A Superintendente da Superintendência Central de Contadoria Geral, no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uso  de  suas  atribuições e  em  cumprimento ao  disposto no § 3º do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artigo  74, c/c § 4º do artigo 157, ambos  da  Constituição Estadual,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considerando o  teor do  contido na PORTARIA/SCCG/Nº 474/99, de 26 d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julho de  1999,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Resolve: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Art. 1º. - O demonstrativo da  Execução Orçamentária da Despesa e  da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Receita da Administração Pública Estadual -  da Administração Direta,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Autarquias,   Fundações,   Fundos   Estaduais   e   Empresas Estatais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Dependentes - referente ao mês de fevereiro de 2012, é o divulgado na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forma dos Anexos I e II desta portaria.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Art. 2º. - Os valores constantes dos anexos desta  portaria, de forma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centralizada, referem-se  aos  registros  efetuados  pelas   Unidades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Orçamentárias (UO's) e suas respectivas Unidades Executoras (UE's).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Art. 3º. - Esta portaria entra em vigor na data de sua publicação.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Belo Horizonte, 19 de março de 2012.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MARIA DA CONCEIÇÃO BARROS DE REZENDE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SUPERINTENDENTE CENTRAL DE CONTADORIA GERAL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ANEXO I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ESTADO DE MINAS GERAIS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DEMONSTRATIVO DA EXECUCAO ORCAMENTARIA POR CLASSIFICACAO ECONOMICA DA DESPESA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REF. FEVEREIRO DE 201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UNID. ORCAMENTARIA : 1011 - ASSEMBLEIA LEGISLATIVA DO ESTADO DE MINAS GERAIS                                                                                                                   EM REAIS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|   C R E D I T O S    O R C A M E N T A R I O S         | D E S P E S A  E M P E N H A D A    |   D E S P E S A    R E A L I Z A D A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|________________________________________________________|_____________________________________|___________________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CODIGO      E S P E C I F I C A C A O                        |      CREDITO     |                  |     CREDITO      |                  |                  |                  |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|      INICIAL     |     ALTERACOES   |      AUTORIZADO  |       NO  MES    |     ATE  O  MES  |    NO  MES       |     ATE  MES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|                  |                  |                  |                  |                  |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928.779.291,00|              0,00|    928.779.291,00|     58.594.064,50|    113.562.992,98|     58.560.574,06|    113.355.445,3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797.286.104,00|              0,00|    797.286.104,00|     52.207.654,10|    101.951.384,04|     52.207.654,10|    101.951.384,0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766.687.274,00|              0,00|    766.687.274,00|     49.061.269,26|     96.833.848,42|     49.061.269,26|     96.833.848,4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1 APOSENTADORIAS DO RPPS, RESERVA REMUNERADA E REFORM|                  |                  |                  |     15.739.335,02|     30.669.054,27|     15.739.335,02|     30.669.054,2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3 PENSÕES, EXCLUSIVE DO RGPS                         |                  |                  |                  |        139.255,40|        268.000,03|        139.255,40|        268.000,0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9 SALARIO-FAMILIA                                    |                  |                  |                  |            528,00|            990,00|            528,00|            99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27.966.810,86|     56.472.297,79|     27.966.810,86|     56.472.297,7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1.935.657,87|      4.650.551,37|      1.935.657,87|      4.650.551,3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6 OUTRAS DESPESAS VARIAVEIS - PESSOAL CIVIL          |                  |                  |                  |      1.304.163,11|      2.623.434,10|      1.304.163,11|      2.623.434,1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168.410,76|        168.410,76|        168.410,76|        168.410,7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1.706.137,58|      1.822.260,35|      1.706.137,58|      1.822.260,3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4 INDENIZACOES E RESTITUICOES TRABALHISTAS           |                  |                  |                  |        100.970,66|        158.849,75|        100.970,66|        158.849,7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30.598.830,00|              0,00|     30.598.830,00|      3.146.384,84|      5.117.535,62|      3.146.384,84|      5.117.535,6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3.146.384,84|      5.117.535,62|      3.146.384,84|      5.117.535,6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131.493.187,00|              0,00|    131.493.187,00|      6.386.410,40|     11.611.608,94|      6.352.919,96|     11.404.061,3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131.493.187,00|              0,00|    131.493.187,00|      6.386.410,40|     11.611.608,94|      6.352.919,96|     11.404.061,3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8 OUTROS BENEFICIOS ASSISTENCIAIS                    |                  |                  |                  |        576.971,32|        973.844,13|        576.971,32|        973.844,1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42.166,10|         43.042,11|         42.166,10|         43.042,1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184.447,64|        255.502,46|        183.367,64|        254.422,4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159.281,03|        340.473,45|         46.911,63|        140.702,4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  247,80|            565,60|            247,80|            565,6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5 SERVICOS DE CONSULTORIA                            |                  |                  |                  |         22.088,70|         63.588,70|         22.088,70|         63.588,7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230.459,18|        491.233,35|        230.459,18|        491.233,3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663.775,91|        698.055,61|        663.775,91|        698.055,6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1.216.949,60|      2.010.095,41|      1.296.908,56|      2.003.398,7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1.254.809,15|      2.506.528,47|      1.254.809,15|      2.506.528,4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   865,68|          5.439,84|            865,68|          5.439,8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676.895,17|      1.357.262,73|        676.895,17|      1.357.262,7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1.357.453,12|      2.865.977,08|      1.357.453,12|      2.865.977,0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36.408.247,00|              0,00|     36.408.247,00|         52.491,65|     20.865.040,43|         15.357,85|     20.822.221,6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24.455.247,00|    -20.806.774,82|      3.648.472,18|         52.491,65|         58.265,61|         15.357,85|         15.446,8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3.468.000,00|        180.472,18|      3.648.472,18|         52.491,65|         58.265,61|         15.357,85|         15.446,8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52 EQUIPAMENTOS E MATERIAL PERMANENTE                 |                  |                  |                  |         52.491,65|         58.265,61|         15.357,85|         15.446,8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9.00 A DEFINIR                                          |     20.987.247,00|    -20.987.247,00|              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00.00 INVERSOES FINANCEIRAS                              |     11.953.000,00|     20.806.774,82|     32.759.774,82|              0,00|     20.806.774,82|              0,00|     20.806.774,8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90.00 APLICACOES DIRETAS                                 |     11.953.000,00|     20.806.774,82|     32.759.774,82|              0,00|     20.806.774,82|              0,00|     20.806.774,8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61 AQUISICAO DE IMOVEIS                               |                  |                  |                  |              0,00|     20.806.774,82|              0,00|     20.806.774,8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965.187.538,00|              0,00|    965.187.538,00|     58.646.556,15|    134.428.033,41|     58.575.931,91|    134.177.666,9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1021 - TRIBUNAL DE CONTAS DO ESTADO DE MINAS GERAIS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391.116.247,00|              0,00|    391.116.247,00|     28.150.128,81|     55.529.283,57|     25.976.845,09|     51.230.517,6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346.183.126,00|              0,00|    346.183.126,00|     24.232.635,73|     48.798.831,59|     24.232.635,73|     48.798.831,5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325.236.864,00|              0,00|    325.236.864,00|     22.691.214,95|     45.708.770,82|     22.691.214,95|     45.708.770,8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1 APOSENTADORIAS DO RPPS, RESERVA REMUNERADA E REFORM|                  |                  |                  |      5.731.307,35|     11.428.100,99|      5.731.307,35|     11.428.100,9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3 PENSÕES, EXCLUSIVE DO RGPS                         |                  |                  |                  |        151.605,28|        303.210,56|        151.605,28|        303.210,5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15.884.622,27|     31.957.511,77|     15.884.622,27|     31.957.511,7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139.468,63|        281.541,79|        139.468,63|        281.541,7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6 OUTRAS DESPESAS VARIAVEIS - PESSOAL CIVIL          |                  |                  |                  |        234.822,61|        571.205,78|        234.822,61|        571.205,7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549.388,81|      1.167.199,93|        549.388,81|      1.167.199,9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20.946.262,00|              0,00|     20.946.262,00|      1.541.420,78|      3.090.060,77|      1.541.420,78|      3.090.060,7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1.541.420,78|      3.090.060,77|      1.541.420,78|      3.090.060,7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44.933.121,00|              0,00|     44.933.121,00|      3.917.493,08|      6.730.451,98|      1.744.209,36|      2.431.686,1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44.933.121,00|              0,00|     44.933.121,00|      3.917.493,08|      6.730.451,98|      1.744.209,36|      2.431.686,1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8 OUTROS BENEFICIOS ASSISTENCIAIS                    |                  |                  |                  |         35.030,00|         69.210,00|         35.030,00|         69.21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75.521,60|         89.441,60|         75.521,60|         89.441,6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17.073,21|         93.084,60|          4.568,92|          7.219,5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5 SERVICOS DE CONSULTORIA                            |                  |                  |                  |         45.686,40|        209.606,40|         14.400,00|         14.4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286.502,20|        307.921,14|         24.781,34|         26.352,8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1.117.200,00|      2.234.400,00|        648.848,24|        648.848,2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1.708.563,56|      2.451.129,97|        309.143,15|        320.905,8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594.440,00|      1.188.870,00|        594.440,00|      1.188.87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     0,00|         21.106,13|              0,00|            755,9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37.176,71|         65.382,74|         37.176,71|         65.382,7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   299,40|            299,40|            299,40|            299,4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2.275.000,00|              0,00|      2.275.000,00|        210.604,38|        210.604,38|          2.565,38|          2.565,3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2.275.000,00|              0,00|      2.275.000,00|        210.604,38|        210.604,38|          2.565,38|          2.565,3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2.275.000,00|              0,00|      2.275.000,00|        210.604,38|        210.604,38|          2.565,38|          2.565,3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51 OBRAS E INSTALACOES                                |                  |                  |                  |          3.150,00|          3.15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52 EQUIPAMENTOS E MATERIAL PERMANENTE                 |                  |                  |                  |        207.454,38|        207.454,38|          2.565,38|          2.565,3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393.391.247,00|              0,00|    393.391.247,00|     28.360.733,19|     55.739.887,95|     25.979.410,47|     51.233.083,0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1031 - TRIBUNAL DE JUSTICA DO ESTADO DE MINAS GERAIS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3254.611.082,00|        -65.127,00|   3254.545.955,00|    224.357.285,77|    463.026.487,72|    234.465.981,67|    448.521.638,9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2718.381.246,00|              0,00|   2718.381.246,00|    202.132.899,85|    398.852.512,47|    202.132.899,85|    398.852.512,4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2497.449.994,00|              0,00|   2497.449.994,00|    184.853.149,41|    364.465.928,29|    184.853.149,41|    364.465.928,2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1 APOSENTADORIAS DO RPPS, RESERVA REMUNERADA E REFORM|                  |                  |                  |     35.580.367,38|     70.862.654,09|     35.580.367,38|     70.862.654,0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3 PENSÕES, EXCLUSIVE DO RGPS                         |                  |                  |                  |      2.580.539,15|      5.161.078,30|      2.580.539,15|      5.161.078,3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9 SALARIO-FAMILIA                                    |                  |                  |                  |          3.127,45|          6.254,90|          3.127,45|          6.254,9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122.222.379,75|    242.873.870,28|    122.222.379,75|    242.873.870,2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2 VENCIMENTOS E VANTAGENS FIXAS - PESSOAL  MILITAR   |                  |                  |                  |         42.453,98|         42.453,98|         42.453,98|         42.453,9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1.714.645,83|      3.355.092,50|      1.714.645,83|      3.355.092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6 OUTRAS DESPESAS VARIAVEIS - PESSOAL CIVIL          |                  |                  |                  |        896.990,74|      2.044.029,81|        896.990,74|      2.044.029,8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21.812.645,13|     40.120.494,43|     21.812.645,13|     40.120.494,4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220.931.252,00|              0,00|    220.931.252,00|     17.279.750,44|     34.386.584,18|     17.279.750,44|     34.386.584,1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17.279.750,44|     34.386.584,18|     17.279.750,44|     34.386.584,1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536.229.836,00|        -65.127,00|    536.164.709,00|     22.224.385,92|     64.173.975,25|     32.333.081,82|     49.669.126,4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536.219.836,00|        -65.127,00|    536.154.709,00|     22.224.385,92|     64.173.975,25|     32.333.081,82|     49.669.126,4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3 PENSÕES, EXCLUSIVE DO RGPS                         |                  |                  |                  |      5.688.344,22|     11.809.528,57|      5.688.344,22|     11.809.528,5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8 OUTROS BENEFICIOS ASSISTENCIAIS                    |                  |                  |                  |        726.747,68|      1.460.645,47|        726.747,68|      1.460.645,4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163.844,50|        255.995,80|        163.844,50|        255.995,8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1.324.537,30|      2.037.027,88|        437.473,43|        676.700,9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1 PREMIACOES CULTURAIS, ARTISTICAS, CIENTIFICAS, DESP|                  |                  |                  |          3.950,00|          3.95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5 SERVICOS DE CONSULTORIA                            |                  |                  |                  |          7.900,00|         21.529,62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1.486.242,40|      4.322.622,29|      2.404.178,07|      3.001.338,3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1.473.500,00|     13.448.774,03|     10.298.036,24|     10.701.870,9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4.164.053,67|     14.374.246,55|      4.505.468,14|      6.507.904,0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1 CONTRIBUICOES                                      |                  |                  |                  |              0,00|         12.000,00|              0,00|         12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5.929.746,76|     11.780.156,41|      5.929.746,76|     11.780.156,4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111.730,53|        130.904,85|        115.645,63|        125.879,9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56.378,50|      2.120.778,50|      1.485.250,84|      1.485.250,8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1.028.900,45|      2.189.965,02|        519.836,40|      1.646.004,8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58.509,91|        205.850,26|         58.509,91|        205.850,2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9.00 A DEFINIR                                          |         10.000,00|              0,00|         1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131.759.884,00|              0,00|    131.759.884,00|      4.522.510,91|     12.229.695,39|      4.866.445,30|      7.507.560,7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131.759.884,00|              0,00|    131.759.884,00|      4.522.510,91|     12.229.695,39|      4.866.445,30|      7.507.560,7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131.759.884,00|              0,00|    131.759.884,00|      4.522.510,91|     12.229.695,39|      4.866.445,30|      7.507.560,7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      0,00|         50.000,00|              0,00|         39.476,2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51 OBRAS E INSTALACOES                                |                  |                  |                  |      4.169.884,51|      9.965.130,97|      4.799.777,94|      5.592.356,9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52 EQUIPAMENTOS E MATERIAL PERMANENTE                 |                  |                  |                  |        306.896,40|        359.774,24|         20.937,36|         20.937,3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45.730,00|      1.854.790,18|         45.730,00|      1.854.790,1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3386.370.966,00|        -65.127,00|   3386.305.839,00|    228.879.796,68|    475.256.183,11|    239.332.426,97|    456.029.199,6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1051 - TRIBUNAL DE JUSTICA MILITAR DO ESTADO DE MINAS GERAIS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36.370.056,00|              0,00|     36.370.056,00|      2.435.228,01|      4.892.965,79|      2.435.168,59|      4.678.291,8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30.000.056,00|              0,00|     30.000.056,00|      2.166.366,73|      4.267.899,91|      2.166.366,73|      4.267.899,9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28.216.056,00|              0,00|     28.216.056,00|      2.032.358,93|      3.994.645,73|      2.032.358,93|      3.994.645,7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1 APOSENTADORIAS DO RPPS, RESERVA REMUNERADA E REFORM|                  |                  |                  |        430.671,31|        868.761,34|        430.671,31|        868.761,3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3 PENSÕES, EXCLUSIVE DO RGPS                         |                  |                  |                  |         57.435,85|        114.871,70|         57.435,85|        114.871,7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1.032.512,14|      2.278.396,48|      1.032.512,14|      2.278.396,4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2 VENCIMENTOS E VANTAGENS FIXAS - PESSOAL  MILITAR   |                  |                  |                  |        420.385,26|        572.720,40|        420.385,26|        572.720,4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29.616,65|         56.764,32|         29.616,65|         56.764,3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6 OUTRAS DESPESAS VARIAVEIS - PESSOAL CIVIL          |                  |                  |                  |         28.358,27|         55.310,83|         28.358,27|         55.310,8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33.379,45|         47.820,66|         33.379,45|         47.820,6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1.784.000,00|              0,00|      1.784.000,00|        134.007,80|        273.254,18|        134.007,80|        273.254,1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134.007,80|        273.254,18|        134.007,80|        273.254,1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 6.370.000,00|              0,00|      6.370.000,00|        268.861,28|        625.065,88|        268.801,86|        410.391,9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 6.370.000,00|              0,00|      6.370.000,00|        268.861,28|        625.065,88|        268.801,86|        410.391,9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3 PENSÕES, EXCLUSIVE DO RGPS                         |                  |                  |                  |         70.428,71|        141.867,69|         70.428,71|        141.867,6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8 OUTROS BENEFICIOS ASSISTENCIAIS                    |                  |                  |                  |          4.849,23|          9.249,23|          4.849,23|          9.249,2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 1.885,80|          4.906,80|          1.885,80|          4.906,8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5 DIARIAS - MILITAR                                  |                  |                  |                  |          4.480,10|          5.094,10|          4.480,10|          5.094,1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 9.120,00|         24.320,00|          2.515,49|          2.515,4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1 PREMIACOES CULTURAIS, ARTISTICAS, CIENTIFICAS, DESP|                  |                  |                  |            212,00|            212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    0,00|             89,00|              0,00|             89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5 SERVICOS DE CONSULTORIA                            |                  |                  |                  |         50.100,00|         50.10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   745,14|          2.445,14|            745,14|          2.445,1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 10.000,00|         50.000,00|         14.058,91|         14.058,9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 62.470,00|        232.045,33|        112.700,68|        127.361,5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42.380,80|         84.761,60|         42.380,80|         84.761,6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     0,00|            847,59|              0,00|            847,5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    0,00|          4.500,00|          2.567,50|          2.567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12.189,50|         14.627,40|         12.189,50|         14.627,4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6.847.400,00|              0,00|      6.847.400,00|            810,00|            810,00|            711,00|            711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6.847.400,00|              0,00|      6.847.400,00|            810,00|            810,00|            711,00|            711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6.847.400,00|              0,00|      6.847.400,00|            810,00|            810,00|            711,00|            711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52 EQUIPAMENTOS E MATERIAL PERMANENTE                 |                  |                  |                  |            810,00|            810,00|            711,00|            711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43.217.456,00|              0,00|     43.217.456,00|      2.436.038,01|      4.893.775,79|      2.435.879,59|      4.679.002,8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1071 - GABINETE MILITAR DO GOVERNADOR DO ESTADO DE MINAS GERAIS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14.102.944,00|      1.303.119,56|     15.406.063,56|      1.671.066,18|      3.158.310,72|      1.784.381,03|      2.460.572,2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 7.520.824,00|              0,00|      7.520.824,00|        558.437,01|      1.156.636,86|        558.437,01|      1.156.636,8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 7.270.424,00|              0,00|      7.270.424,00|        543.310,54|      1.126.248,57|        543.310,54|      1.126.248,5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9 SALARIO-FAMILIA                                    |                  |                  |                  |             22,00|             44,00|             22,00|             44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471.478,87|        977.745,55|        471.478,87|        977.745,5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71.809,67|        146.084,21|         71.809,67|        146.084,2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  0,00|          2.374,81|              0,00|          2.374,8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250.400,00|              0,00|        250.400,00|         15.126,47|         30.388,29|         15.126,47|         30.388,2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15.126,47|         30.388,29|         15.126,47|         30.388,2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 6.582.120,00|      1.303.119,56|      7.885.239,56|      1.112.629,17|      2.001.673,86|      1.225.944,02|      1.303.935,4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 6.582.120,00|      1.303.119,56|      7.885.239,56|      1.112.629,17|      2.001.673,86|      1.225.944,02|      1.303.935,4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50.842,00|         50.842,00|         50.842,00|         50.842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 7.198,90|         12.775,50|          8.193,30|         12.775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5 DIARIAS - MILITAR                                  |                  |                  |                  |         78.487,17|        124.663,90|         94.193,02|        121.645,2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181.309,50|        299.004,46|        108.504,78|        153.520,3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2 MATERIAL, BEM OU SERVICO PARA DISTRIBUICAO GRATUITA|                  |                  |                  |        484.710,00|      1.161.835,00|        700.785,00|        700.785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  521,00|            521,00|            453,00|            453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   200,00|            200,00|            200,00|            2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 14.500,00|         14.500,00|         13.370,83|         13.370,8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293.347,00|        334.877,00|        247.888,49|        247.888,4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   880,00|          1.420,00|            880,00|          1.42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  633,60|          1.035,00|            633,60|          1.035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14.102.944,00|      1.303.119,56|     15.406.063,56|      1.671.066,18|      3.158.310,72|      1.784.381,03|      2.460.572,2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1081 - ADVOCACIA-GERAL DO ESTADO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140.810.316,00|         33.872,00|    140.844.188,00|     11.178.082,88|     18.503.689,86|      9.659.398,58|     16.985.005,5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123.658.997,00|              0,00|    123.658.997,00|      7.368.632,61|     13.690.139,52|      7.368.632,61|     13.690.139,5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117.158.486,00|              0,00|    117.158.486,00|      6.943.539,80|     12.828.524,59|      6.943.539,80|     12.828.524,5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6.125.278,81|     11.285.844,12|      6.125.278,81|     11.285.844,1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345.639,27|        394.245,98|        345.639,27|        394.245,9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1 SENTENCAS JUDICIAIS                                |                  |                  |                  |        399.633,29|        899.633,29|        399.633,29|        899.633,2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350,76|        144.889,28|            350,76|        144.889,2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31.274,25|         62.548,50|         31.274,25|         62.548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6 RESSARCIMENTO DE DESPESAS DE PESSOAL REQUISITADO   |                  |                  |                  |         41.363,42|         41.363,42|         41.363,42|         41.363,4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6.500.511,00|              0,00|      6.500.511,00|        425.092,81|        861.614,93|        425.092,81|        861.614,9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425.092,81|        861.614,93|        425.092,81|        861.614,9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17.151.319,00|         33.872,00|     17.185.191,00|      3.809.450,27|      4.813.550,34|      2.290.765,97|      3.294.866,0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17.151.319,00|         33.872,00|     17.185.191,00|      3.809.450,27|      4.813.550,34|      2.290.765,97|      3.294.866,0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33.872,00|         33.872,00|         31.761,76|         31.761,7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34.878,00|         34.878,00|         27.742,60|         27.742,6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66.287,08|         66.287,08|         20.541,41|         20.541,4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1.221,00|          1.221,00|            941,00|            941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100.199,00|        100.199,00|         49.761,82|         49.761,8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1.410.313,93|      1.410.313,93|        718.496,32|        718.496,3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1.128.679,54|      1.128.679,54|        434.636,78|        434.636,7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 4.730,00|          7.810,00|          4.730,00|          7.81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31.800,83|         31.800,83|          4.685,39|          4.685,3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3.328,60|          5.515,60|          3.328,60|          5.515,6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1 SENTENCAS JUDICIAIS                                |                  |                  |                  |        993.140,29|      1.991.973,36|        993.140,29|      1.991.973,3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 1.000,00|          1.000,00|          1.000,00|          1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140.810.316,00|         33.872,00|    140.844.188,00|     11.178.082,88|     18.503.689,86|      9.659.398,58|     16.985.005,5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1091 - PROCURADORIA GERAL DE JUSTICA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990.788.222,00|              0,00|    990.788.222,00|     76.581.497,38|    152.874.656,72|     73.404.342,81|    145.723.490,8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895.206.965,00|              0,00|    895.206.965,00|     68.630.449,91|    137.440.560,62|     68.630.449,91|    137.440.560,6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824.271.167,00|        -18.441,10|    824.252.725,90|     62.634.976,43|    125.387.897,82|     62.634.976,43|    125.387.897,8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1 APOSENTADORIAS DO RPPS, RESERVA REMUNERADA E REFORM|                  |                  |                  |      8.573.193,74|     17.161.088,33|      8.573.193,74|     17.161.088,3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3 PENSÕES, EXCLUSIVE DO RGPS                         |                  |                  |                  |      1.687.116,79|      3.407.339,39|      1.687.116,79|      3.407.339,3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38.973.534,82|     77.964.182,72|     38.973.534,82|     77.964.182,7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2 VENCIMENTOS E VANTAGENS FIXAS - PESSOAL  MILITAR   |                  |                  |                  |         96.205,63|        189.301,83|         96.205,63|        189.301,8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82.404,92|        171.748,08|         82.404,92|        171.748,0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6 OUTRAS DESPESAS VARIAVEIS - PESSOAL CIVIL          |                  |                  |                  |        157.514,72|        295.681,82|        157.514,72|        295.681,8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8.430.917,51|     17.339.216,08|      8.430.917,51|     17.339.216,0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4 INDENIZACOES E RESTITUICOES TRABALHISTAS           |                  |                  |                  |      4.634.088,30|      8.849.369,25|      4.634.088,30|      8.849.369,2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6 RESSARCIMENTO DE DESPESAS DE PESSOAL REQUISITADO   |                  |                  |                  |              0,00|          9.970,32|              0,00|          9.970,3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70.935.798,00|         18.441,10|     70.954.239,10|      5.995.473,48|     12.052.662,80|      5.995.473,48|     12.052.662,8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5.995.473,48|     12.052.662,80|      5.995.473,48|     12.052.662,8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95.581.257,00|              0,00|     95.581.257,00|      7.951.047,47|     15.434.096,10|      4.773.892,90|      8.282.930,2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95.581.257,00|        -12.248,80|     95.569.008,20|      7.944.811,76|     15.421.847,30|      4.767.657,19|      8.270.681,4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3 PENSÕES, EXCLUSIVE DO RGPS                         |                  |                  |                  |      1.508.658,18|      3.003.415,69|      1.508.658,18|      3.003.415,6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8 OUTROS BENEFICIOS ASSISTENCIAIS                    |                  |                  |                  |        132.894,00|        258.726,00|        132.894,00|        258.726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213.349,20|        281.124,20|        211.449,20|        278.724,2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417.950,19|        464.078,05|         23.837,70|         36.106,1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4.977,61|          5.677,61|          4.977,61|          5.477,6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5 SERVICOS DE CONSULTORIA                            |                  |                  |                  |          1.950,00|          1.95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538.949,91|      1.260.610,36|        572.255,87|        727.683,5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1.599.558,76|      2.958.331,77|        345.654,47|        345.654,4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2.529.577,33|      4.921.078,10|        971.631,24|      1.386.133,9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816.324,03|      1.627.362,74|        816.324,03|      1.627.362,7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23.625,90|         92.926,70|          9.881,21|         63.258,2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45.690,72|         51.903,66|         45.690,72|         51.903,6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107.009,93|        452.797,18|        122.254,96|        446.518,0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 4.296,00|         41.865,24|          2.148,00|         39.717,2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1.00 APLICACAO DIRETA DECORRENTE DE OPERACOES ENTRE ORGA|              0,00|         12.248,80|         12.248,80|          6.235,71|         12.248,80|          6.235,71|         12.248,8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6.235,71|         12.248,80|          6.235,71|         12.248,8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14.853.472,00|              0,00|     14.853.472,00|        158.186,97|        623.180,04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14.853.472,00|              0,00|     14.853.472,00|        158.186,97|        623.180,04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14.853.472,00|              0,00|     14.853.472,00|        158.186,97|        623.180,04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51 OBRAS E INSTALACOES                                |                  |                  |                  |              0,00|        461.603,07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52 EQUIPAMENTOS E MATERIAL PERMANENTE                 |                  |                  |                  |        158.186,97|        161.576,97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1005.641.694,00|              0,00|   1005.641.694,00|     76.739.684,35|    153.497.836,76|     73.404.342,81|    145.723.490,8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1101 - OUVIDORIA-GERAL DO ESTADO DE MINAS GERAIS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 6.218.930,00|         11.000,00|      6.229.930,00|        473.063,88|        954.280,84|        457.016,37|        887.736,3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 4.257.677,00|              0,00|      4.257.677,00|        342.182,14|        702.564,30|        342.182,14|        702.564,3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 3.938.403,00|              0,00|      3.938.403,00|        323.294,68|        659.450,13|        323.294,68|        659.450,1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9 SALARIO-FAMILIA                                    |                  |                  |                  |              0,72|              1,44|              0,72|              1,4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285.288,14|        588.399,39|        285.288,14|        588.399,3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22.165,82|         46.005,21|         22.165,82|         46.005,2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6 OUTRAS DESPESAS VARIAVEIS - PESSOAL CIVIL          |                  |                  |                  |         15.840,00|         15.840,00|         15.840,00|         15.84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  0,00|          9.204,09|              0,00|          9.204,0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319.274,00|              0,00|        319.274,00|         18.887,46|         43.114,17|         18.887,46|         43.114,1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18.887,46|         43.114,17|         18.887,46|         43.114,1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 1.961.253,00|         11.000,00|      1.972.253,00|        130.881,74|        251.716,54|        114.834,23|        185.172,0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 1.961.253,00|         11.000,00|      1.972.253,00|        130.881,74|        251.716,54|        114.834,23|        185.172,0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10.460,31|         10.460,31|         10.460,31|         10.460,3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   971,00|            971,00|            971,00|            971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   305,00|            305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  450,00|            450,00|            450,00|            45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 3.539,50|          3.539,50|          3.539,50|          3.539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 73.365,00|        156.730,00|         66.494,78|        134.835,4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 40.234,04|         77.514,04|         31.361,75|         33.169,0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    10,00|            101,51|             10,00|            101,5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    7,20|            105,49|              7,20|            105,4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402,15|            402,15|            402,15|            402,1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 1.137,54|          1.137,54|          1.137,54|          1.137,5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 6.218.930,00|         11.000,00|      6.229.930,00|        473.063,88|        954.280,84|        457.016,37|        887.736,3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1111 - ESCRITORIO DE REPRESENTACAO DO GOVERNO DO ESTADO DE MINAS GERAIS EM BRASILIA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 1.121.065,00|              0,00|      1.121.065,00|         83.431,23|        151.120,09|         82.254,80|        149.943,6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   815.671,00|              0,00|        815.671,00|         46.154,57|        113.427,43|         46.154,57|        113.427,4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   781.292,00|              0,00|        781.292,00|         43.973,38|        109.020,19|         43.973,38|        109.020,1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9 SALARIO-FAMILIA                                    |                  |                  |                  |             44,00|             88,00|             44,00|             88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 40.854,38|         98.841,31|         40.854,38|         98.841,3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3.075,00|          9.185,02|          3.075,00|          9.185,0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  0,00|            905,86|              0,00|            905,8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 34.379,00|              0,00|         34.379,00|          2.181,19|          4.407,24|          2.181,19|          4.407,2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2.181,19|          4.407,24|          2.181,19|          4.407,2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   305.394,00|              0,00|        305.394,00|         37.276,66|         37.692,66|         36.100,23|         36.516,2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   305.394,00|              0,00|        305.394,00|         37.276,66|         37.692,66|         36.100,23|         36.516,2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 25.716,66|         25.716,66|         25.528,38|         25.528,3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 11.120,00|         11.120,00|         10.131,85|         10.131,8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   275,00|            535,00|            275,00|            535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  165,00|            321,00|            165,00|            321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 1.121.065,00|              0,00|      1.121.065,00|         83.431,23|        151.120,09|         82.254,80|        149.943,6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1141 - ESCRITORIO DE REPRESENTACAO DO GOVERNO DO ESTADO DE MINAS GERAIS NO RIO DE JANEIRO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   276.967,00|              0,00|        276.967,00|         26.778,60|         43.267,26|         26.381,23|         42.869,8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   224.446,00|              0,00|        224.446,00|         18.929,46|         35.346,12|         18.929,46|         35.346,1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   223.717,00|              0,00|        223.717,00|         18.914,46|         35.316,12|         18.914,46|         35.316,1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 15.487,79|         28.918,79|         15.487,79|         28.918,7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3.426,67|          6.397,33|          3.426,67|          6.397,3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    729,00|              0,00|            729,00|             15,00|             30,00|             15,00|             3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   15,00|             30,00|             15,00|             3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    52.521,00|              0,00|         52.521,00|          7.849,14|          7.921,14|          7.451,77|          7.523,7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    52.521,00|              0,00|         52.521,00|          7.849,14|          7.921,14|          7.451,77|          7.523,7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  7.761,14|          7.761,14|          7.363,77|          7.363,7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    55,00|            100,00|             55,00|            1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   33,00|             60,00|             33,00|             6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   276.967,00|              0,00|        276.967,00|         26.778,60|         43.267,26|         26.381,23|         42.869,8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1161 - ESCRITORIO  DE REPRESENTACAO DO GOVERNO DO ESTADO DE MINAS GERAIS EM SAO PAULO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   339.717,00|              0,00|        339.717,00|         20.911,34|         39.411,95|         19.007,02|         37.507,6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   242.540,00|              0,00|        242.540,00|         13.702,70|         32.203,31|         13.702,70|         32.203,3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   238.926,00|              0,00|        238.926,00|         13.702,70|         32.203,31|         13.702,70|         32.203,3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 12.870,00|         28.159,76|         12.870,00|         28.159,7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  832,70|          4.043,55|            832,70|          4.043,5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  3.614,00|              0,00|          3.614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    97.177,00|              0,00|         97.177,00|          7.208,64|          7.208,64|          5.304,32|          5.304,3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    97.177,00|              0,00|         97.177,00|          7.208,64|          7.208,64|          5.304,32|          5.304,3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   500,00|            500,00|            500,00|            5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  6.708,64|          6.708,64|          4.804,32|          4.804,3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   339.717,00|              0,00|        339.717,00|         20.911,34|         39.411,95|         19.007,02|         37.507,6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1191 - SECRETARIA DE ESTADO DE FAZENDA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698.626.869,00|              0,00|    698.626.869,00|     73.905.909,06|    142.142.828,27|     67.809.781,51|    135.962.360,1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619.180.643,00|        -19.301,00|    619.161.342,00|     63.643.477,30|    131.763.772,62|     63.643.477,30|    131.763.772,6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560.882.719,00|        -19.301,00|    560.863.418,00|     59.022.747,28|    122.387.001,29|     59.022.747,28|    122.387.001,2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9 SALARIO-FAMILIA                                    |                  |                  |                  |              1,44|              2,88|              1,44|              2,8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58.954.644,86|    120.783.703,36|     58.954.644,86|    120.783.703,3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36.725,68|         69.305,44|         36.725,68|         69.305,4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6 OUTRAS DESPESAS VARIAVEIS - PESSOAL CIVIL          |                  |                  |                  |         28.800,17|         64.039,81|         28.800,17|         64.039,8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1.786,68|      1.466.980,32|          1.786,68|      1.466.980,3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4 INDENIZACOES E RESTITUICOES TRABALHISTAS           |                  |                  |                  |            788,45|          2.969,48|            788,45|          2.969,4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58.297.924,00|              0,00|     58.297.924,00|      4.620.730,02|      9.376.771,33|      4.620.730,02|      9.376.771,3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4.620.730,02|      9.376.771,33|      4.620.730,02|      9.376.771,3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79.446.226,00|         19.301,00|     79.465.527,00|     10.262.431,76|     10.379.055,65|      4.166.304,21|      4.198.587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79.446.226,00|         19.301,00|     79.465.527,00|     10.262.431,76|     10.379.055,65|      4.166.304,21|      4.198.587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82.178,90|         88.887,00|         36.903,85|         38.657,3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459.514,21|        460.103,80|         36.942,00|         36.942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15.255,75|         16.303,35|          8.246,75|          8.304,3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5 SERVICOS DE CONSULTORIA                            |                  |                  |                  |        408.350,00|        408.350,00|        378.762,78|        378.762,7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385.236,36|        415.797,77|        205.705,07|        205.705,0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1.899.179,62|      1.899.179,62|      1.241.928,35|      1.241.928,3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6.934.281,81|      6.952.323,70|      2.144.266,53|      2.160.834,3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 6.812,50|         11.982,50|          6.812,50|         11.982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24.553,73|         75.503,73|         62.565,32|         67.744,4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4.698,30|          8.253,60|          4.698,30|          8.253,6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22.069,58|         22.069,58|         19.171,76|         19.171,7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20.301,00|         20.301,00|         20.301,00|         20.301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7.666.150,00|              0,00|      7.666.150,00|        104.916,86|        104.916,86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7.666.150,00|              0,00|      7.666.150,00|        104.916,86|        104.916,86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7.666.150,00|              0,00|      7.666.150,00|        104.916,86|        104.916,86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52 EQUIPAMENTOS E MATERIAL PERMANENTE                 |                  |                  |                  |        104.916,86|        104.916,86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706.293.019,00|              0,00|    706.293.019,00|     74.010.825,92|    142.247.745,13|     67.809.781,51|    135.962.360,1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1221 - SECRETARIA DE ESTADO DE CIENCIA, TECNOLOGIA E ENSINO SUPERIOR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26.061.629,00|     16.079.050,88|     42.140.679,88|      3.618.036,66|      4.058.923,82|      2.010.686,01|      2.451.573,1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 5.756.418,00|              0,00|      5.756.418,00|        418.233,94|        858.505,50|        418.233,94|        858.505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 5.565.708,00|              0,00|      5.565.708,00|        405.564,76|        831.359,02|        405.564,76|        831.359,0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345.575,52|        718.457,75|        345.575,52|        718.457,7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41.334,47|         86.283,24|         41.334,47|         86.283,2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  0,00|          7.963,26|              0,00|          7.963,2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6 RESSARCIMENTO DE DESPESAS DE PESSOAL REQUISITADO   |                  |                  |                  |         18.654,77|         18.654,77|         18.654,77|         18.654,7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190.710,00|              0,00|        190.710,00|         12.669,18|         27.146,48|         12.669,18|         27.146,4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12.669,18|         27.146,48|         12.669,18|         27.146,4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20.305.211,00|     16.079.050,88|     36.384.261,88|      3.199.802,72|      3.200.418,32|      1.592.452,07|      1.593.067,6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50.00 TRANSFERENCIAS A INSTITUICOES PRIVADAS SEM FINS LUC|              0,00|        321.716,26|        321.716,26|        321.716,26|        321.716,26|        321.716,26|        321.716,2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1 CONTRIBUICOES                                      |                  |                  |                  |        321.716,26|        321.716,26|        321.716,26|        321.716,2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20.305.211,00|     15.757.334,62|     36.062.545,62|      2.878.086,46|      2.878.702,06|      1.270.735,81|      1.271.351,4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31.806,00|         31.806,00|         29.280,14|         29.280,1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 1.943,10|          1.943,10|          1.943,10|          1.943,1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18.867,00|         18.867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 4.307,00|          4.307,00|          1.531,00|          1.531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130.436,37|        130.436,37|         84.073,87|         84.073,8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2.689.895,39|      2.689.895,39|      1.153.076,10|      1.153.076,1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  831,60|          1.447,20|            831,60|          1.447,2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  510.000,00|     42.266.964,43|     42.776.964,43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  510.000,00|     42.266.964,43|     42.776.964,43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   10.000,00|     42.266.964,43|     42.276.964,43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9.00 A DEFINIR                                          |        500.000,00|              0,00|        5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26.571.629,00|     58.346.015,31|     84.917.644,31|      3.618.036,66|      4.058.923,82|      2.010.686,01|      2.451.573,1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1231 - SECRETARIA DE ESTADO DE AGRICULTURA, PECUARIA E ABASTECIMENTO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18.559.845,00|        843.744,57|     19.403.589,57|        734.078,63|      1.278.638,22|        718.457,81|      1.257.616,5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 7.024.810,00|              0,00|      7.024.810,00|        492.196,68|      1.008.533,92|        492.196,68|      1.008.533,9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 6.669.256,00|              0,00|      6.669.256,00|        468.375,91|        960.957,29|        468.375,91|        960.957,2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9 SALARIO-FAMILIA                                    |                  |                  |                  |             44,00|             66,00|             44,00|             66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432.617,48|        878.783,42|        432.617,48|        878.783,4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35.480,79|         71.924,34|         35.480,79|         71.924,3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233,64|         10.183,53|            233,64|         10.183,5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355.554,00|              0,00|        355.554,00|         23.820,77|         47.576,63|         23.820,77|         47.576,6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23.820,77|         47.576,63|         23.820,77|         47.576,6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11.535.035,00|        843.744,57|     12.378.779,57|        241.881,95|        270.104,30|        226.261,13|        249.082,6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50.00 TRANSFERENCIAS A INSTITUICOES PRIVADAS SEM FINS LUC|      2.063.500,00|              0,00|      2.063.5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60.00 TRANSFERENCIAS A INSTITUICOES PRIVADAS COM FINS LUC|      1.134.367,00|              0,00|      1.134.367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70.00 TRANSFERENCIAS A INSTITUICOES MULTIGOVERNAMENTAIS  |        987.042,00|              0,00|        987.042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 5.690.126,00|        843.744,57|      6.533.870,57|        241.881,95|        270.104,30|        226.261,13|        249.082,6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17.953,48|         17.953,48|         17.953,48|         17.953,4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10.754,05|         12.914,05|         11.736,55|         12.591,5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11.039,89|         11.339,89|          2.939,81|          2.939,8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1.583,62|          1.583,62|          1.473,62|          1.473,6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 4.568,40|          4.768,40|          2.153,80|          2.353,8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125.841,90|        125.841,90|        125.811,90|        125.811,9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 55.398,42|         80.960,77|         49.449,78|         71.216,2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   160,00|            160,00|            160,00|            16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  799,20|            799,20|            799,20|            799,2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13.782,99|         13.782,99|         13.782,99|         13.782,9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9.00 A DEFINIR                                          |      1.660.000,00|              0,00|      1.66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3.679.347,00|      4.634.070,76|      8.313.417,76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3.679.347,00|      4.634.070,76|      8.313.417,76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3.429.347,00|      4.634.070,76|      8.063.417,76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9.00 A DEFINIR                                          |        250.000,00|              0,00|        25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22.239.192,00|      5.477.815,33|     27.717.007,33|        734.078,63|      1.278.638,22|        718.457,81|      1.257.616,5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1251 - POLICIA MILITAR DO ESTADO DE MINAS GERAIS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4864.180.937,00|         65.127,00|   4864.246.064,00|    399.690.911,82|    794.851.393,67|    394.207.591,69|    786.421.616,4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4647.760.452,00|       -448.025,00|   4647.312.427,00|    386.589.042,46|    778.563.067,35|    386.589.042,46|    778.563.067,3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3842.419.302,00|       -448.025,00|   3841.971.277,00|    326.176.073,93|    656.891.756,11|    326.176.073,93|    656.891.756,1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1 APOSENTADORIAS DO RPPS, RESERVA REMUNERADA E REFORM|                  |                  |                  |    148.556.036,80|    300.758.313,27|    148.556.036,80|    300.758.313,2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9 SALARIO-FAMILIA                                    |                  |                  |                  |             62,54|            460,98|             62,54|            460,9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3.129.760,31|      5.468.423,77|      3.129.760,31|      5.468.423,7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2 VENCIMENTOS E VANTAGENS FIXAS - PESSOAL  MILITAR   |                  |                  |                  |    174.159.437,05|    350.248.063,68|    174.159.437,05|    350.248.063,6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259.590,42|        345.287,38|        259.590,42|        345.287,3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7 OUTRAS DESPESAS VARIAVEIS - PESSOAL MILITAR        |                  |                  |                  |         71.186,81|         71.186,81|         71.186,81|         71.186,8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  0,00|             20,22|              0,00|             20,2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805.341.150,00|              0,00|    805.341.150,00|     60.412.968,53|    121.671.311,24|     60.412.968,53|    121.671.311,2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60.412.968,53|    121.671.311,24|     60.412.968,53|    121.671.311,2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216.420.485,00|        513.152,00|    216.933.637,00|     13.101.869,36|     16.288.326,32|      7.618.549,23|      7.858.549,0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216.370.485,00|        513.152,00|    216.883.637,00|     13.101.869,36|     16.288.326,32|      7.618.549,23|      7.858.549,0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8 OUTROS BENEFICIOS ASSISTENCIAIS                    |                  |                  |                  |        292.078,84|        292.078,84|        292.078,84|        292.078,8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64.240,86|         64.240,86|         64.240,86|         64.240,8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    75,00|             75,00|             75,00|             75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5 DIARIAS - MILITAR                                  |                  |                  |                  |      2.617.308,57|      2.626.513,93|      2.581.555,67|      2.590.442,7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9 AUXILIO-FARDAMENTO                                 |                  |                  |                  |          1.572,14|          1.572,14|          1.572,14|          1.572,1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4.297.530,06|      4.297.530,06|        207.977,23|        207.977,2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150.091,96|        150.091,96|         63.206,78|         63.206,7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142.403,72|        142.403,72|        118.557,04|        118.557,0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1.370.543,03|      1.370.543,03|        335.196,07|        335.196,0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4.152.901,38|      7.319.938,98|      3.941.325,76|      4.162.224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 5.720,00|         11.470,00|          5.720,00|         11.47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   383,00|            383,00|             33,00|             33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4.870,80|          9.334,80|          4.870,80|          9.334,8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 2.150,00|          2.150,00|          2.140,04|          2.140,0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9.00 A DEFINIR                                          |         50.000,00|              0,00|         5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51.941.056,00|              0,00|     51.941.056,00|      1.488.060,00|      2.976.120,00|      1.488.060,00|      1.488.06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51.941.056,00|              0,00|     51.941.056,00|      1.488.060,00|      2.976.120,00|      1.488.060,00|      1.488.06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51.291.056,00|              0,00|     51.291.056,00|      1.488.060,00|      2.976.120,00|      1.488.060,00|      1.488.06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52 EQUIPAMENTOS E MATERIAL PERMANENTE                 |                  |                  |                  |      1.488.060,00|      2.976.120,00|      1.488.060,00|      1.488.06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9.00 A DEFINIR                                          |        650.000,00|              0,00|        65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4916.121.993,00|         65.127,00|   4916.187.120,00|    401.178.971,82|    797.827.513,67|    395.695.651,69|    787.909.676,4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1261 - SECRETARIA DE ESTADO DE EDUCACAO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6446.100.013,00|              0,00|   6446.100.013,00|    453.772.388,06|    953.343.037,70|    376.085.017,85|    867.547.377,2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5440.699.565,00|              0,00|   5440.699.565,00|    363.188.681,38|    851.777.065,71|    363.188.681,38|    851.777.065,7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4898.281.208,00|              0,00|   4898.281.208,00|    329.742.476,19|    782.671.745,94|    329.742.476,19|    782.671.745,9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9 SALARIO-FAMILIA                                    |                  |                  |                  |         94.412,51|        110.334,75|         94.412,51|        110.334,7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300.484.457,64|    712.730.747,82|    300.484.457,64|    712.730.747,8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9.009.023,52|     32.001.500,27|      9.009.023,52|     32.001.500,2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6 OUTRAS DESPESAS VARIAVEIS - PESSOAL CIVIL          |                  |                  |                  |        299.089,19|        388.936,18|        299.089,19|        388.936,1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19.848.048,47|     37.392.496,19|     19.848.048,47|     37.392.496,1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4 INDENIZACOES E RESTITUICOES TRABALHISTAS           |                  |                  |                  |          7.444,86|         47.730,73|          7.444,86|         47.730,7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542.418.357,00|              0,00|    542.418.357,00|     33.446.205,19|     69.105.319,77|     33.446.205,19|     69.105.319,7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33.446.205,19|     69.105.319,77|     33.446.205,19|     69.105.319,7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1005.400.448,00|              0,00|   1005.400.448,00|     90.583.706,68|    101.565.971,99|     12.896.336,47|     15.770.311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40.00 TRANSFERENCIAS A MUNICIPIOS                        |    148.682.000,00|              0,00|    148.682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50.00 TRANSFERENCIAS A INSTITUICOES PRIVADAS SEM FINS LUC|    317.642.840,00|     -4.031.424,00|    313.611.416,00|     69.566.551,75|     70.068.395,33|      1.354.217,83|      1.544.288,8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3 SUBVENCOES SOCIAIS                                 |                  |                  |                  |     69.566.551,75|     70.068.395,33|      1.354.217,83|      1.544.288,8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537.245.608,00|      4.031.424,00|    541.277.032,00|     21.017.154,93|     31.497.576,66|     11.542.118,64|     14.226.022,6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1.121.536,49|      1.358.747,95|      1.104.624,80|      1.327.035,4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509.689,46|        616.993,15|         72.254,28|         89.225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178.544,30|        197.960,06|        165.525,40|        182.650,6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5 SERVICOS DE CONSULTORIA                            |                  |                  |                  |        200.000,00|        200.00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504.795,17|      1.018.262,59|        445.078,82|        956.136,2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3.251.439,01|      6.321.168,03|      2.657.084,40|      2.840.672,5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15.231.405,71|     21.740.134,46|      7.077.799,80|      8.787.602,0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   741,98|          1.324,12|            741,98|          1.324,1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 8.234,42|         30.743,88|          8.240,77|         29.133,8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1.674,63|          3.148,66|          1.674,63|          3.148,6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780,09|            780,09|            780,09|            780,0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 8.313,67|          8.313,67|          8.313,67|          8.313,6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9.00 A DEFINIR                                          |      1.830.000,00|              0,00|      1.83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321.164.472,00|              0,00|    321.164.472,00|      2.483.528,10|      3.920.807,69|        779.761,21|      1.718.903,0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321.164.472,00|              0,00|    321.164.472,00|      2.483.528,10|      3.920.807,69|        779.761,21|      1.718.903,0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40.00 TRANSFERENCIAS A MUNICIPIOS                        |      2.000.000,00|     -1.283.000,00|        717.000,00|        212.000,00|        717.000,00|        212.000,00|        717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2 AUXILIOS                                           |                  |                  |                  |        212.000,00|        717.000,00|        212.000,00|        717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50.00 TRANSFERENCIAS A INSTITUICOES PRIVADAS SEM FINS LUC|    160.993.968,00|     -9.264.435,00|    151.729.533,00|      2.033.182,83|      2.965.462,42|        567.761,21|      1.001.903,0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2 AUXILIOS                                           |                  |                  |                  |      2.033.182,83|      2.965.462,42|        567.761,21|      1.001.903,0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154.265.504,00|     10.547.435,00|    164.812.939,00|        238.345,27|        238.345,27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52 EQUIPAMENTOS E MATERIAL PERMANENTE                 |                  |                  |                  |        238.345,27|        238.345,27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9.00 A DEFINIR                                          |      3.905.000,00|              0,00|      3.905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6767.264.485,00|              0,00|   6767.264.485,00|    456.255.916,16|    957.263.845,39|    376.864.779,06|    869.266.280,2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1271 - SECRETARIA DE ESTADO DE CULTURA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31.434.471,00|        761.247,00|     32.195.718,00|      1.486.276,71|      2.287.432,25|      1.144.488,63|      1.945.644,1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 9.907.095,00|              0,00|      9.907.095,00|        748.007,89|      1.543.758,33|        748.007,89|      1.543.758,3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 9.411.598,00|              0,00|      9.411.598,00|        709.165,16|      1.465.919,10|        709.165,16|      1.465.919,1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646.261,18|      1.326.728,99|        646.261,18|      1.326.728,9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58.491,56|        120.263,37|         58.491,56|        120.263,3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1.892,00|         16.406,32|          1.892,00|         16.406,3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4 INDENIZACOES E RESTITUICOES TRABALHISTAS           |                  |                  |                  |          2.520,42|          2.520,42|          2.520,42|          2.520,4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495.497,00|              0,00|        495.497,00|         38.842,73|         77.839,23|         38.842,73|         77.839,2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38.842,73|         77.839,23|         38.842,73|         77.839,2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21.527.376,00|        761.247,00|     22.288.623,00|        738.268,82|        743.673,92|        396.480,74|        401.885,8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40.00 TRANSFERENCIAS A MUNICIPIOS                        |         25.000,00|              0,00|         25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50.00 TRANSFERENCIAS A INSTITUICOES PRIVADAS SEM FINS LUC|      3.806.850,00|              0,00|      3.806.85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17.105.526,00|        761.247,00|     17.866.773,00|        738.268,82|        743.673,92|        396.480,74|        401.885,8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24.442,00|         24.442,00|         11.110,39|         11.110,3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 2.219,62|          2.219,62|          2.219,62|          2.219,6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 5.456,00|          5.456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  796,80|            796,80|            796,80|            796,8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469.105,88|        469.105,88|        283.090,48|        283.090,4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226.014,42|        226.014,42|         89.066,55|         89.066,5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 5.772,50|          8.915,00|          5.772,50|          8.915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   337,80|            337,80|            300,60|            300,6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4.123,80|          6.386,40|          4.123,80|          6.386,4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9.00 A DEFINIR                                          |        590.000,00|              0,00|        59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13.010.000,00|      6.602.595,00|     19.612.595,00|         47.100,00|        266.889,00|          2.463,28|          2.463,2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13.010.000,00|      6.602.595,00|     19.612.595,00|         47.100,00|        266.889,00|          2.463,28|          2.463,2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50.00 TRANSFERENCIAS A INSTITUICOES PRIVADAS SEM FINS LUC|      1.000.000,00|              0,00|      1.0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11.500.000,00|      6.602.595,00|     18.102.595,00|         47.100,00|        266.889,00|          2.463,28|          2.463,2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52 EQUIPAMENTOS E MATERIAL PERMANENTE                 |                  |                  |                  |         47.100,00|        266.889,00|          2.463,28|          2.463,2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9.00 A DEFINIR                                          |        510.000,00|              0,00|        51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44.444.471,00|      7.363.842,00|     51.808.313,00|      1.533.376,71|      2.554.321,25|      1.146.951,91|      1.948.107,4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1301 - SECRETARIA DE ESTADO  DE TRANSPORTES  E OBRAS PUBLICAS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30.066.715,00|         27.099,00|     30.093.814,00|      1.380.215,81|      2.216.992,69|      1.176.761,70|      1.995.670,9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 9.586.996,00|           -691,41|      9.586.304,59|        692.611,41|      1.504.489,89|        692.611,41|      1.504.489,8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 9.139.795,00|           -691,41|      9.139.103,59|        662.434,02|      1.439.664,21|        662.434,02|      1.439.664,2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617.720,22|      1.285.801,01|        617.720,22|      1.285.801,0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44.713,80|         92.077,71|         44.713,80|         92.077,7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6 OUTRAS DESPESAS VARIAVEIS - PESSOAL CIVIL          |                  |                  |                  |              0,00|          5.747,58|              0,00|          5.747,5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  0,00|         56.037,91|              0,00|         56.037,9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447.201,00|              0,00|        447.201,00|         30.177,39|         64.825,68|         30.177,39|         64.825,6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30.177,39|         64.825,68|         30.177,39|         64.825,6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20.479.719,00|         27.790,41|     20.507.509,41|        687.604,40|        712.502,80|        484.150,29|        491.181,0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20.479.719,00|         27.790,41|     20.507.509,41|        687.604,40|        712.502,80|        484.150,29|        491.181,0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29.175,88|         29.175,88|         29.175,88|         29.175,8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 4.540,90|          4.945,90|          4.540,90|          4.945,9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 1.185,20|          1.185,2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  424,00|            424,00|            424,00|            424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 5.264,06|          5.464,06|          5.264,06|          5.464,0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437.212,54|        442.532,84|        416.062,20|        416.062,2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208.146,32|        225.881,02|         27.027,75|         32.215,1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   962,50|          1.682,50|            962,50|          1.682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  693,00|          1.211,40|            693,00|          1.211,4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355.326.802,00|     26.789.794,67|    382.116.596,67|            280,00|            28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355.326.802,00|     26.789.794,67|    382.116.596,67|            280,00|            28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40.00 TRANSFERENCIAS A MUNICIPIOS                        |              0,00|      2.000.000,00|      2.0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328.331.802,00|     24.789.794,67|    353.121.596,67|            280,00|            28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52 EQUIPAMENTOS E MATERIAL PERMANENTE                 |                  |                  |                  |            280,00|            28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9.00 A DEFINIR                                          |     26.995.000,00|              0,00|     26.995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385.393.517,00|     26.816.893,67|    412.210.410,67|      1.380.495,81|      2.217.272,69|      1.176.761,70|      1.995.670,9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1321 - SECRETARIA DE ESTADO DE SAUDE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378.421.101,00|     46.914.721,49|    425.335.822,49|     30.762.997,67|     30.839.859,28|     22.131.439,43|     22.175.156,4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277.655.466,00|     56.996.488,06|    334.651.954,06|     19.923.009,20|     19.931.293,92|     19.923.009,20|     19.931.293,9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249.881.407,00|     50.020.775,69|    299.902.182,69|     18.010.871,36|     18.019.156,08|     18.010.871,36|     18.019.156,0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9 SALARIO-FAMILIA                                    |                  |                  |                  |              3,36|              3,36|              3,36|              3,3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17.282.729,74|     17.282.729,74|     17.282.729,74|     17.282.729,7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288.568,19|        288.568,19|        288.568,19|        288.568,1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6 OUTRAS DESPESAS VARIAVEIS - PESSOAL CIVIL          |                  |                  |                  |          2.487,69|          2.487,69|          2.487,69|          2.487,6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4 OUTRAS DESPESAS DE PESSOAL DECORRENTES DE CONTRATOS|                  |                  |                  |        294.903,55|        294.903,55|        294.903,55|        294.903,5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5.061,25|          5.061,25|          5.061,25|          5.061,2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4 INDENIZACOES E RESTITUICOES TRABALHISTAS           |                  |                  |                  |        137.117,58|        137.117,58|        137.117,58|        137.117,5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6 RESSARCIMENTO DE DESPESAS DE PESSOAL REQUISITADO   |                  |                  |                  |              0,00|          8.284,72|              0,00|          8.284,7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27.774.059,00|      6.975.712,37|     34.749.771,37|      1.912.137,84|      1.912.137,84|      1.912.137,84|      1.912.137,8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1.912.137,84|      1.912.137,84|      1.912.137,84|      1.912.137,8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100.765.635,00|    -10.081.766,57|     90.683.868,43|     10.839.988,47|     10.908.565,36|      2.208.430,23|      2.243.862,4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100.765.635,00|    -10.081.766,57|     90.683.868,43|     10.839.988,47|     10.908.565,36|      2.208.430,23|      2.243.862,4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34.842,41|         34.842,41|         34.842,41|         34.842,4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38.468,10|         73.940,10|         25.328,70|         59.452,2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48.240,92|         72.495,81|          9.966,28|         10.675,0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2.760,00|          2.760,00|            640,30|            640,3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173.868,68|        174.468,68|        118.916,91|        119.516,9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8.723.412,17|      8.723.412,17|      1.060.536,86|      1.060.536,8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1.591.099,84|      1.599.349,84|        731.100,75|        731.100,7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66.485,69|         66.485,69|         66.485,69|         66.485,6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82.170,37|         82.170,37|         81.972,04|         81.972,0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73.259,56|         73.259,56|         73.259,56|         73.259,5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2.652,94|          2.652,94|          2.652,94|          2.652,9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 2.727,79|          2.727,79|          2.727,79|          2.727,7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5.100.000,00|              0,00|      5.1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5.100.000,00|              0,00|      5.1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5.000.000,00|              0,00|      5.0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9.00 A DEFINIR                                          |        100.000,00|              0,00|        1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383.521.101,00|     46.914.721,49|    430.435.822,49|     30.762.997,67|     30.839.859,28|     22.131.439,43|     22.175.156,4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1371 - SECRETARIA DE ESTADO DE MEIO AMBIENTE E DESENVOLVIMENTO SUSTENTAVEL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78.633.748,00|         71.135,00|     78.704.883,00|      7.046.278,19|      8.675.080,57|      4.310.690,08|      5.932.334,3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17.762.306,00|              0,00|     17.762.306,00|      1.386.145,79|      2.908.909,11|      1.386.145,79|      2.908.909,1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17.032.122,00|              0,00|     17.032.122,00|      1.292.268,53|      2.721.700,11|      1.292.268,53|      2.721.700,1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924.134,05|      1.895.131,30|        924.134,05|      1.895.131,3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101.175,74|        212.523,66|        101.175,74|        212.523,6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6 OUTRAS DESPESAS VARIAVEIS - PESSOAL CIVIL          |                  |                  |                  |            718,20|          1.436,40|            718,20|          1.436,4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4 OUTRAS DESPESAS DE PESSOAL DECORRENTES DE CONTRATOS|                  |                  |                  |        266.240,54|        567.944,91|        266.240,54|        567.944,9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  0,00|         44.663,84|              0,00|         44.663,8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730.184,00|              0,00|        730.184,00|         93.877,26|        187.209,00|         93.877,26|        187.209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93.877,26|        187.209,00|         93.877,26|        187.209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60.871.442,00|         71.135,00|     60.942.577,00|      5.660.132,40|      5.766.171,46|      2.924.544,29|      3.023.425,2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40.00 TRANSFERENCIAS A MUNICIPIOS                        |      1.100.000,00|              0,00|      1.1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50.00 TRANSFERENCIAS A INSTITUICOES PRIVADAS SEM FINS LUC|      1.536.000,00|              0,00|      1.536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58.235.442,00|         71.135,00|     58.306.577,00|      5.660.132,40|      5.766.171,46|      2.924.544,29|      3.023.425,2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71.845,00|         71.845,00|         71.135,00|         71.135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233.998,10|        314.045,30|        211.001,28|        284.130,3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5 DIARIAS - MILITAR                                  |                  |                  |                  |        101.507,05|        101.507,05|         97.918,96|         97.918,9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10.882,55|         11.032,55|          7.146,81|          7.296,8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5.992,61|          6.406,61|          4.701,11|          4.875,1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75.594,84|         76.002,84|         36.527,55|         36.935,5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1.923.103,93|      1.923.103,93|      1.922.049,52|      1.922.049,5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700.812,60|        701.162,60|        562.839,15|        563.189,1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 8.664,11|          8.664,11|          8.664,11|          8.664,1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  745,80|          1.231,80|            745,80|          1.231,8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2.526.985,81|      2.527.070,82|          1.815,00|          1.900,0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     0,00|         24.098,85|              0,00|         24.098,8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1.600.000,00|              0,00|      1.6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1.600.000,00|              0,00|      1.6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50.00 TRANSFERENCIAS A INSTITUICOES PRIVADAS SEM FINS LUC|        250.000,00|              0,00|        25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1.350.000,00|              0,00|      1.35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80.233.748,00|         71.135,00|     80.304.883,00|      7.046.278,19|      8.675.080,57|      4.310.690,08|      5.932.334,3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1401 - CORPO DE BOMBEIROS MILITAR DO ESTADO DE MINAS GERAIS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443.322.834,00|     18.600.000,00|    461.922.834,00|     35.257.881,27|     70.129.841,21|     34.553.994,84|     69.314.498,1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405.906.075,00|              0,00|    405.906.075,00|     33.544.573,60|     68.086.395,49|     33.544.573,60|     68.086.395,4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335.885.227,00|              0,00|    335.885.227,00|     28.199.484,92|     57.339.863,42|     28.199.484,92|     57.339.863,4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1 APOSENTADORIAS DO RPPS, RESERVA REMUNERADA E REFORM|                  |                  |                  |      6.519.422,31|     12.985.372,70|      6.519.422,31|     12.985.372,7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9 SALARIO-FAMILIA                                    |                  |                  |                  |              0,99|              0,99|              0,99|              0,9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 74.646,06|        149.594,85|         74.646,06|        149.594,8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2 VENCIMENTOS E VANTAGENS FIXAS - PESSOAL  MILITAR   |                  |                  |                  |     21.592.962,88|     44.179.941,76|     21.592.962,88|     44.179.941,7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12.452,68|         24.953,12|         12.452,68|         24.953,1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70.020.848,00|              0,00|     70.020.848,00|      5.345.088,68|     10.746.532,07|      5.345.088,68|     10.746.532,0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5.345.088,68|     10.746.532,07|      5.345.088,68|     10.746.532,0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37.416.759,00|     18.600.000,00|     56.016.759,00|      1.713.307,67|      2.043.445,72|      1.009.421,24|      1.228.102,6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37.416.759,00|     18.600.000,00|     56.016.759,00|      1.713.307,67|      2.043.445,72|      1.009.421,24|      1.228.102,6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8 OUTROS BENEFICIOS ASSISTENCIAIS                    |                  |                  |                  |          4.840,00|          4.840,00|          4.840,00|          4.84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5 DIARIAS - MILITAR                                  |                  |                  |                  |        515.674,37|        725.558,91|        508.041,46|        715.056,9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   398,02|            398,02|            398,02|            398,0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182.177,75|        222.087,73|         95.449,69|        102.708,0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983.772,93|      1.063.543,12|        373.812,08|        378.133,7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    55,00|            105,00|             55,00|            105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    82,65|            569,99|            518,04|            518,0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   39,60|             75,60|             39,60|             75,6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26.267,35|         26.267,35|         26.267,35|         26.267,3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28.303.378,00|     43.400.000,00|     71.703.378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28.303.378,00|     43.400.000,00|     71.703.378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28.283.378,00|     43.400.000,00|     71.683.378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9.00 A DEFINIR                                          |         20.000,00|              0,00|         2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471.626.212,00|     62.000.000,00|    533.626.212,00|     35.257.881,27|     70.129.841,21|     34.553.994,84|     69.314.498,1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1411 - SECRETARIA DE ESTADO DE TURISMO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12.268.221,00|        316.113,90|     12.584.334,90|        818.491,09|      1.448.261,73|        615.463,14|      1.242.777,7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 3.602.595,00|              0,00|      3.602.595,00|        299.133,87|        603.985,24|        299.133,87|        603.985,2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 3.465.612,00|              0,00|      3.465.612,00|        287.917,20|        581.908,27|        287.917,20|        581.908,2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259.005,85|        512.814,75|        259.005,85|        512.814,7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28.190,84|         60.206,26|         28.190,84|         60.206,2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720,51|          8.887,26|            720,51|          8.887,2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136.983,00|              0,00|        136.983,00|         11.216,67|         22.076,97|         11.216,67|         22.076,9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11.216,67|         22.076,97|         11.216,67|         22.076,9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 8.665.626,00|        316.113,90|      8.981.739,90|        519.357,22|        844.276,49|        316.329,27|        638.792,5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20.00 TRANSFERENCIAS A UNIAO                             |              0,00|        320.236,94|        320.236,94|              0,00|        320.236,94|              0,00|        320.236,9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     0,00|        320.236,94|              0,00|        320.236,9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40.00 TRANSFERENCIAS A MUNICIPIOS                        |      1.380.000,00|              0,00|      1.38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 6.405.626,00|         -4.123,04|      6.401.502,96|        519.357,22|        524.039,55|        316.329,27|        318.555,6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11.414,00|         11.414,00|          5.188,61|          5.188,6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18.731,75|         20.354,75|         18.714,25|         19.831,2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   300,00|            420,09|            300,00|            420,0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  498,30|            648,30|            498,30|            498,3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 1.764,05|          3.764,05|          1.764,05|          1.964,0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285.373,52|        285.373,52|        259.773,52|        259.773,5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200.546,60|        200.546,60|         29.361,54|         29.361,5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     0,00|            306,84|              0,00|            306,8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  729,00|          1.211,40|            729,00|          1.211,4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9.00 A DEFINIR                                          |        880.000,00|              0,00|        88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3.700.000,00|              0,00|      3.7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3.700.000,00|              0,00|      3.7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40.00 TRANSFERENCIAS A MUNICIPIOS                        |      3.440.000,00|              0,00|      3.44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9.00 A DEFINIR                                          |        260.000,00|              0,00|        26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15.968.221,00|        316.113,90|     16.284.334,90|        818.491,09|      1.448.261,73|        615.463,14|      1.242.777,7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1441 - DEFENSORIA PUBLICA DO ESTADO DE MINAS GERAIS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181.700.428,00|              0,00|    181.700.428,00|     14.377.317,64|     29.684.385,27|     14.933.408,96|     29.249.199,8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161.429.300,00|              0,00|    161.429.300,00|     13.698.202,20|     27.537.580,61|     13.698.202,20|     27.537.580,6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140.915.948,00|              0,00|    140.915.948,00|     12.071.585,87|     24.357.014,53|     12.071.585,87|     24.357.014,5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1 APOSENTADORIAS DO RPPS, RESERVA REMUNERADA E REFORM|                  |                  |                  |      3.637.715,10|      7.272.723,23|      3.637.715,10|      7.272.723,2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9 SALARIO-FAMILIA                                    |                  |                  |                  |              1,20|              2,40|              1,20|              2,4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8.421.535,08|     17.059.930,49|      8.421.535,08|     17.059.930,4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12.334,49|         24.358,41|         12.334,49|         24.358,4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20.513.352,00|              0,00|     20.513.352,00|      1.626.616,33|      3.180.566,08|      1.626.616,33|      3.180.566,0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1.626.616,33|      3.180.566,08|      1.626.616,33|      3.180.566,0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20.271.128,00|              0,00|     20.271.128,00|        679.115,44|      2.146.804,66|      1.235.206,76|      1.711.619,2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20.021.128,00|              0,00|     20.021.128,00|        679.115,44|      2.146.804,66|      1.235.206,76|      1.711.619,2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12.681,80|         28.276,40|         13.528,40|         24.618,2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10.928,12|         16.337,39|          2.287,78|          2.709,7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9.068,84|         11.868,70|          7.608,23|          8.892,2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12.878,40|         86.685,39|         77.940,12|         79.590,1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506.000,00|      1.061.200,02|        573.491,31|      1.026.811,9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105.411,15|        880.458,61|        525.391,15|        530.844,2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 1.980,00|          2.987,50|          1.980,00|          2.987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   434,08|         37.072,20|         13.246,72|         13.246,7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1.460,80|          2.230,20|          1.460,80|          2.230,2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14.265,63|         14.265,63|         14.265,63|         14.265,6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 4.006,62|          5.422,62|          4.006,62|          5.422,6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9.00 A DEFINIR                                          |        250.000,00|              0,00|        25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  928.072,00|              0,00|        928.072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  928.072,00|              0,00|        928.072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  928.072,00|              0,00|        928.072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182.628.500,00|              0,00|    182.628.500,00|     14.377.317,64|     29.684.385,27|     14.933.408,96|     29.249.199,8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1451 - SECRETARIA DE ESTADO DE DEFESA SOCIAL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1131.744.624,00|     24.129.292,45|   1155.873.916,45|     93.212.110,75|    153.731.164,77|     81.036.824,09|    140.973.718,1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695.737.789,00|        -30.000,00|    695.707.789,00|     52.499.239,82|    106.547.837,42|     52.460.438,30|    106.509.035,9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661.186.287,00|     -1.540.000,00|    659.646.287,00|     49.780.172,81|    101.058.603,92|     49.741.371,29|    101.019.802,4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13.611.894,57|     27.823.629,28|     13.611.894,57|     27.823.629,2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6.848.412,22|     13.827.376,65|      6.848.412,22|     13.827.376,6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6 OUTRAS DESPESAS VARIAVEIS - PESSOAL CIVIL          |                  |                  |                  |         22.383,54|         22.383,54|         22.383,54|         22.383,5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4 OUTRAS DESPESAS DE PESSOAL DECORRENTES DE CONTRATOS|                  |                  |                  |     29.168.590,24|     58.584.272,51|     29.168.590,24|     58.584.272,5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51.290,24|        723.339,94|         51.290,24|        723.339,9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6 RESSARCIMENTO DE DESPESAS DE PESSOAL REQUISITADO   |                  |                  |                  |         77.602,00|         77.602,00|         38.800,48|         38.800,4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34.551.502,00|      1.510.000,00|     36.061.502,00|      2.719.067,01|      5.489.233,50|      2.719.067,01|      5.489.233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2.719.067,01|      5.489.233,50|      2.719.067,01|      5.489.233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436.006.835,00|     24.159.292,45|    460.166.127,45|     40.712.870,93|     47.183.327,35|     28.576.385,79|     34.464.682,2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20.00 TRANSFERENCIAS A UNIAO                             |              0,00|     16.219.128,59|     16.219.128,59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40.00 TRANSFERENCIAS A MUNICIPIOS                        |      4.300.888,00|              0,00|      4.300.888,00|      1.340.511,49|      1.340.511,49|      1.340.511,49|      1.340.511,4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1 CONTRIBUICOES                                      |                  |                  |                  |      1.340.511,49|      1.340.511,49|      1.340.511,49|      1.340.511,4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50.00 TRANSFERENCIAS A INSTITUICOES PRIVADAS SEM FINS LUC|     43.817.677,00|              0,00|     43.817.677,00|      8.875.993,36|      9.887.013,32|      8.696.141,81|      9.707.161,7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4.360.912,40|      4.360.912,40|      4.360.912,35|      4.360.912,3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3 SUBVENCOES SOCIAIS                                 |                  |                  |                  |      4.515.080,96|      5.526.100,92|      4.335.229,46|      5.346.249,4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60.00 TRANSFERENCIAS A INSTITUICOES PRIVADAS COM FINS LUC|        320.550,00|              0,00|        320.55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383.157.720,00|      7.940.163,86|    391.097.883,86|     30.496.366,08|     35.955.802,54|     18.539.732,49|     23.417.008,9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4.568.959,65|      4.568.959,65|      4.212.220,25|      4.212.220,2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184.721,00|        194.561,00|        173.489,75|        183.329,7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5 DIARIAS - MILITAR                                  |                  |                  |                  |          3.895,09|          3.895,09|          3.895,09|          3.895,0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9 AUXILIO-FARDAMENTO                                 |                  |                  |                  |      1.002.085,19|      1.999.734,21|      1.002.085,19|      1.999.734,2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226.239,68|        226.239,68|         32.260,70|         32.260,7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91.843,71|         91.993,71|          5.773,66|          5.923,6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186.930,00|        197.430,00|         79.976,82|         89.367,2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3.382.794,45|      7.097.294,45|      3.458.464,46|      6.715.537,2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20.788.914,40|     21.382.540,45|      9.506.962,17|      9.983.787,5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23.763,85|         39.993,85|         23.763,85|         39.993,8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 1.994,88|        100.187,76|          6.616,37|         97.986,7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26.116,76|         44.865,27|         26.116,76|         44.865,2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7.809,57|          7.809,57|          7.809,57|          7.809,5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   297,85|            297,85|            297,85|            297,8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9.00 A DEFINIR                                          |      4.410.000,00|              0,00|      4.41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69.497.373,00|     15.266.439,69|     84.763.812,69|         11.887,20|         11.887,2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69.497.373,00|     15.266.439,69|     84.763.812,69|         11.887,20|         11.887,2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69.237.373,00|     15.266.439,69|     84.503.812,69|         11.887,20|         11.887,2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52 EQUIPAMENTOS E MATERIAL PERMANENTE                 |                  |                  |                  |         11.887,20|         11.887,2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9.00 A DEFINIR                                          |        260.000,00|              0,00|        26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1201.241.997,00|     39.395.732,14|   1240.637.729,14|     93.223.997,95|    153.743.051,97|     81.036.824,09|    140.973.718,1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1461 - SECRETARIA DE ESTADO DE DESENVOLVIMENTO ECONOMICO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41.119.775,00|       -145.155,32|     40.974.619,68|        883.948,45|      1.553.028,59|        760.158,68|      1.424.518,3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 9.694.360,00|         -1.300,00|      9.693.060,00|        664.291,47|      1.270.508,61|        625.142,82|      1.231.359,9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 9.469.883,00|         -1.300,00|      9.468.583,00|        648.481,54|      1.239.140,87|        609.332,89|      1.199.992,2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502.347,60|      1.010.773,54|        502.347,60|      1.010.773,5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66.133,94|        133.140,68|         66.133,94|        133.140,6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  0,00|         15.226,65|              0,00|         15.226,6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6 RESSARCIMENTO DE DESPESAS DE PESSOAL REQUISITADO   |                  |                  |                  |         80.000,00|         80.000,00|         40.851,35|         40.851,3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224.477,00|              0,00|        224.477,00|         15.809,93|         31.367,74|         15.809,93|         31.367,7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15.809,93|         31.367,74|         15.809,93|         31.367,7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31.425.415,00|       -143.855,32|     31.281.559,68|        219.656,98|        282.519,98|        135.015,86|        193.158,3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40.00 TRANSFERENCIAS A MUNICIPIOS                        |         30.000,00|              0,00|         3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50.00 TRANSFERENCIAS A INSTITUICOES PRIVADAS SEM FINS LUC|      9.343.868,00|              0,00|      9.343.868,00|         47.215,82|         60.717,82|         47.215,82|         60.717,8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1 CONTRIBUICOES                                      |                  |                  |                  |         47.215,82|         60.717,82|         47.215,82|         60.717,8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21.551.547,00|       -143.855,32|     21.407.691,68|        172.441,16|        221.802,16|         87.800,04|        132.440,5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40.192,67|         40.192,67|         40.192,67|         40.192,6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29.024,55|         30.015,55|         28.399,05|         28.399,0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1.445,70|          1.745,70|            818,70|            818,7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 7.162,64|          7.162,64|          1.162,64|          1.162,6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      0,00|         22.000,00|              0,00|         21.009,4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 93.887,40|        119.426,40|         16.498,78|         39.598,7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    55,00|            100,00|             55,00|            1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  673,20|          1.159,20|            673,20|          1.159,2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9.00 A DEFINIR                                          |        500.000,00|              0,00|        5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92.666.500,00|      1.925.183,32|     94.591.683,32|        275.183,32|        275.183,32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92.666.500,00|      1.925.183,32|     94.591.683,32|        275.183,32|        275.183,32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40.00 TRANSFERENCIAS A MUNICIPIOS                        |     14.100.000,00|              0,00|     14.1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50.00 TRANSFERENCIAS A INSTITUICOES PRIVADAS SEM FINS LUC|      3.076.000,00|              0,00|      3.076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74.980.500,00|      1.925.183,32|     76.905.683,32|        275.183,32|        275.183,32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51 OBRAS E INSTALACOES                                |                  |                  |                  |        275.183,32|        275.183,32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9.00 A DEFINIR                                          |        510.000,00|              0,00|        51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133.786.275,00|      1.780.028,00|    135.566.303,00|      1.159.131,77|      1.828.211,91|        760.158,68|      1.424.518,3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1471 - SECRETARIA DE ESTADO DE DESENVOLVIMENTO REGIONAL E POLITICA URBANA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12.035.753,00|         18.177,17|     12.053.930,17|        535.783,55|        991.910,88|        523.533,95|        979.661,2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 5.811.610,00|              0,00|      5.811.610,00|        390.488,82|        846.243,35|        390.488,82|        846.243,3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 5.604.856,00|              0,00|      5.604.856,00|        374.526,96|        814.614,09|        374.526,96|        814.614,0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9 SALARIO-FAMILIA                                    |                  |                  |                  |             22,00|             44,00|             22,00|             44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340.422,76|        723.962,37|        340.422,76|        723.962,3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34.082,20|         71.499,59|         34.082,20|         71.499,5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  0,00|         16.946,81|              0,00|         16.946,8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4 INDENIZACOES E RESTITUICOES TRABALHISTAS           |                  |                  |                  |              0,00|          2.161,32|              0,00|          2.161,3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206.754,00|              0,00|        206.754,00|         15.961,86|         31.629,26|         15.961,86|         31.629,2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15.961,86|         31.629,26|         15.961,86|         31.629,2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 6.224.143,00|         18.177,17|      6.242.320,17|        145.294,73|        145.667,53|        133.045,13|        133.417,9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 6.224.143,00|         18.177,17|      6.242.320,17|        145.294,73|        145.667,53|        133.045,13|        133.417,9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18.862,05|         18.862,05|         18.177,17|         18.177,1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10.231,50|         10.231,50|         10.231,50|         10.231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   614,68|            614,68|            150,00|            15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  918,90|            918,90|            918,90|            918,9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   200,00|            200,00|            200,00|            2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 88.000,00|         88.000,00|         84.782,87|         84.782,8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 23.985,60|         23.985,60|         16.102,69|         16.102,6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 1.420,00|          1.620,00|          1.420,00|          1.62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1.062,00|          1.234,80|          1.062,00|          1.234,8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16.955.000,00|         64.141,48|     17.019.141,48|         64.141,48|         64.141,48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16.955.000,00|         64.141,48|     17.019.141,48|         64.141,48|         64.141,48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40.00 TRANSFERENCIAS A MUNICIPIOS                        |      3.860.000,00|              0,00|      3.86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4.510.000,00|         64.141,48|      4.574.141,48|         64.141,48|         64.141,48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1 CONTRIBUICOES                                      |                  |                  |                  |         64.141,48|         64.141,48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9.00 A DEFINIR                                          |      8.585.000,00|              0,00|      8.585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28.990.753,00|         82.318,65|     29.073.071,65|        599.925,03|      1.056.052,36|        523.533,95|        979.661,2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1481 - SECRETARIA DE ESTADO DE DESENVOLVIMENTO SOCIAL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76.924.029,00|      2.430.306,82|     79.354.335,82|      3.242.532,00|      5.819.751,79|      3.071.217,21|      5.647.287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25.785.465,00|         -2.800,00|     25.782.665,00|      1.818.005,02|      3.773.610,69|      1.818.005,02|      3.773.610,6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24.018.907,00|         -2.800,00|     24.016.107,00|      1.696.914,30|      3.528.989,37|      1.696.914,30|      3.528.989,3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9 SALARIO-FAMILIA                                    |                  |                  |                  |              4,56|              7,68|              4,56|              7,6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1.601.166,04|      3.266.270,56|      1.601.166,04|      3.266.270,5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95.743,70|        198.290,41|         95.743,70|        198.290,4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  0,00|         64.420,72|              0,00|         64.420,7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1.766.558,00|              0,00|      1.766.558,00|        121.090,72|        244.621,32|        121.090,72|        244.621,3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121.090,72|        244.621,32|        121.090,72|        244.621,3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51.138.564,00|      2.433.106,82|     53.571.670,82|      1.424.526,98|      2.046.141,10|      1.253.212,19|      1.873.676,3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40.00 TRANSFERENCIAS A MUNICIPIOS                        |        240.500,00|      2.578.445,75|      2.818.945,75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50.00 TRANSFERENCIAS A INSTITUICOES PRIVADAS SEM FINS LUC|     13.201.227,00|      3.262.306,82|     16.463.533,82|        296.867,34|        884.639,34|        296.867,34|        884.639,3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3 SUBVENCOES SOCIAIS                                 |                  |                  |                  |        296.867,34|        884.639,34|        296.867,34|        884.639,3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34.846.837,00|     -3.407.645,75|     31.439.191,25|      1.127.659,64|      1.161.501,76|        956.344,85|        989.036,9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68.000,00|         68.000,00|         34.000,00|         34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 7.023,20|         11.851,70|          4.002,20|          8.080,7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1.991,51|          3.655,51|            973,51|          2.237,5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 8.443,24|          8.443,24|          6.550,00|          6.55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871.539,10|        871.539,10|        797.437,71|        797.437,7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128.620,90|        129.618,45|         71.339,74|         72.337,2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22.601,72|         37.973,67|         22.601,72|         37.973,6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 1.564,95|          1.564,95|          1.564,95|          1.564,9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16.086,02|         27.066,14|         16.086,02|         27.066,1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789,00|            789,00|            789,00|            789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 1.000,00|          1.000,00|          1.000,00|          1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9.00 A DEFINIR                                          |      2.850.000,00|              0,00|      2.85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67.439.493,00|         96.630,00|     67.536.123,00|      8.150.000,00|      8.150.000,00|      8.150.000,00|      8.150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32.439.493,00|         96.630,00|     32.536.123,00|        150.000,00|        150.000,00|        150.000,00|        150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40.00 TRANSFERENCIAS A MUNICIPIOS                        |     26.183.505,00|              0,00|     26.183.505,00|        150.000,00|        150.000,00|        150.000,00|        150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2 AUXILIOS                                           |                  |                  |                  |        150.000,00|        150.000,00|        150.000,00|        150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50.00 TRANSFERENCIAS A INSTITUICOES PRIVADAS SEM FINS LUC|      1.300.988,00|         96.630,00|      1.397.618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9.00 A DEFINIR                                          |      4.955.000,00|              0,00|      4.955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00.00 INVERSOES FINANCEIRAS                              |     35.000.000,00|              0,00|     35.000.000,00|      8.000.000,00|      8.000.000,00|      8.000.000,00|      8.000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90.00 APLICACOES DIRETAS                                 |     35.000.000,00|              0,00|     35.000.000,00|      8.000.000,00|      8.000.000,00|      8.000.000,00|      8.000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8 OUTROS AUXILIOS FINANCEIROS A PESSOAS FISICAS      |                  |                  |                  |      8.000.000,00|      8.000.000,00|      8.000.000,00|      8.000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144.363.522,00|      2.526.936,82|    146.890.458,82|     11.392.532,00|     13.969.751,79|     11.221.217,21|     13.797.287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1491 - SECRETARIA DE ESTADO DE GOVERNO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86.844.727,00|        145.603,00|     86.990.330,00|     22.632.455,45|     24.313.599,81|     10.972.959,30|     12.654.083,6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23.972.767,00|           -882,00|     23.971.885,00|      1.769.515,53|      3.436.439,73|      1.598.813,96|      3.265.738,1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23.228.459,00|           -882,00|     23.227.577,00|      1.718.629,16|      3.334.187,03|      1.547.927,59|      3.163.485,4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1.353.714,08|      2.776.392,68|      1.353.714,08|      2.776.392,6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153.026,37|        318.558,32|        153.026,37|        318.558,3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6 OUTRAS DESPESAS VARIAVEIS - PESSOAL CIVIL          |                  |                  |                  |         30.320,00|         30.320,00|         30.320,00|         30.32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2.368,71|         29.716,03|          2.368,71|         29.716,0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6 RESSARCIMENTO DE DESPESAS DE PESSOAL REQUISITADO   |                  |                  |                  |        179.200,00|        179.200,00|          8.498,43|          8.498,4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744.308,00|              0,00|        744.308,00|         50.886,37|        102.252,70|         50.886,37|        102.252,7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50.886,37|        102.252,70|         50.886,37|        102.252,7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62.871.960,00|        146.485,00|     63.018.445,00|     20.862.939,92|     20.877.160,08|      9.374.145,34|      9.388.345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50.00 TRANSFERENCIAS A INSTITUICOES PRIVADAS SEM FINS LUC|        834.396,00|              0,00|        834.396,00|        226.339,74|        226.339,74|        226.339,74|        226.339,7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226.339,74|        226.339,74|        226.339,74|        226.339,7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61.737.564,00|        146.485,00|     61.884.049,00|     20.636.600,18|     20.650.820,34|      9.147.805,60|      9.162.005,7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117.603,00|        117.603,00|        116.729,57|        116.729,5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28.802,80|         35.241,30|         28.529,80|         34.968,3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24.463,75|         24.463,75|            530,00|            53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  251,00|            251,00|            251,00|            251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 7.950,00|          7.950,00|          2.800,48|          2.800,4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3.188.324,45|      3.188.324,45|      3.168.598,19|      3.168.598,1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17.239.485,63|     17.243.443,79|      5.821.768,26|      5.825.726,4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 3.777,50|          5.970,00|          3.777,50|          5.97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2.831,40|          4.442,40|          2.831,40|          4.442,4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22.023,25|         22.023,25|            882,00|            882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 1.087,40|          1.107,40|          1.107,40|          1.107,4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9.00 A DEFINIR                                          |        300.000,00|              0,00|        3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73.545.000,00|              0,00|     73.545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73.545.000,00|              0,00|     73.545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9.00 A DEFINIR                                          |     73.545.000,00|              0,00|     73.545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160.389.727,00|        145.603,00|    160.535.330,00|     22.632.455,45|     24.313.599,81|     10.972.959,30|     12.654.083,6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1501 - SECRETARIA DE ESTADO DE PLANEJAMENTO E GESTAO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236.949.594,00|        103.790,00|    237.053.384,00|     15.272.783,53|     20.343.195,29|      9.620.563,01|     14.686.612,6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63.557.088,00|              0,00|     63.557.088,00|      4.716.113,78|      9.767.576,54|      4.708.503,50|      9.759.966,2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59.470.281,00|              0,00|     59.470.281,00|      4.378.365,58|      9.079.426,98|      4.370.755,30|      9.071.816,7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9 SALARIO-FAMILIA                                    |                  |                  |                  |             22,00|             44,00|             22,00|             44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3.923.296,80|      8.000.460,27|      3.923.296,80|      8.000.460,2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187.886,22|        391.219,39|        187.886,22|        391.219,3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4 OUTRAS DESPESAS DE PESSOAL DECORRENTES DE CONTRATOS|                  |                  |                  |        244.791,94|        523.932,92|        244.791,94|        523.932,9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7.168,62|        148.167,03|          7.168,62|        148.167,0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4 INDENIZACOES E RESTITUICOES TRABALHISTAS           |                  |                  |                  |              0,00|            403,37|              0,00|            403,3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6 RESSARCIMENTO DE DESPESAS DE PESSOAL REQUISITADO   |                  |                  |                  |         15.200,00|         15.200,00|          7.589,72|          7.589,7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4.086.807,00|              0,00|      4.086.807,00|        337.748,20|        688.149,56|        337.748,20|        688.149,5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337.748,20|        688.149,56|        337.748,20|        688.149,5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173.392.506,00|        103.790,00|    173.496.296,00|     10.556.669,75|     10.575.618,75|      4.912.059,51|      4.926.646,4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173.392.506,00|        103.790,00|    173.496.296,00|     10.556.669,75|     10.575.618,75|      4.912.059,51|      4.926.646,4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103.790,00|        103.790,00|        100.071,73|        100.071,7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16.254,90|         17.619,90|         15.271,70|         15.271,7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52.270,83|         52.270,83|            600,00|            6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4.337,40|          4.637,40|          3.261,25|          3.261,2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5 SERVICOS DE CONSULTORIA                            |                  |                  |                  |        307.782,78|        307.782,78|        304.589,15|        304.589,1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247.809,63|        249.809,63|        229.384,79|        229.843,7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958.300,00|        958.300,00|        596.978,93|        596.978,9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8.501.352,90|      8.502.509,00|      3.335.899,65|      3.335.899,6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14.766,33|         23.093,67|         14.766,33|         23.093,6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10.235,98|         16.036,54|         10.235,98|         16.036,5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339.769,00|        339.769,00|        301.000,00|        301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5.637.243,00|              0,00|      5.637.243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5.637.243,00|              0,00|      5.637.243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5.637.243,00|              0,00|      5.637.243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242.586.837,00|        103.790,00|    242.690.627,00|     15.272.783,53|     20.343.195,29|      9.620.563,01|     14.686.612,6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1511 - POLICIA CIVIL DO ESTADO DE MINAS GERAIS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983.347.884,00|              0,00|    983.347.884,00|     78.542.653,79|    144.273.803,14|     68.641.033,64|    134.350.363,5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809.005.179,00|        -53.733,00|    808.951.446,00|     62.353.546,78|    128.000.178,32|     62.353.546,78|    128.000.178,3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702.332.179,00|        -53.733,00|    702.278.446,00|     54.749.672,56|    112.620.533,50|     54.749.672,56|    112.620.533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9 SALARIO-FAMILIA                                    |                  |                  |                  |              2,16|              4,32|              2,16|              4,3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54.158.257,00|    110.889.489,98|     54.158.257,00|    110.889.489,9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80.441,26|        162.841,08|         80.441,26|        162.841,0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6 OUTRAS DESPESAS VARIAVEIS - PESSOAL CIVIL          |                  |                  |                  |        153.124,22|        269.860,56|        153.124,22|        269.860,5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4 OUTRAS DESPESAS DE PESSOAL DECORRENTES DE CONTRATOS|                  |                  |                  |        246.975,84|        532.028,60|        246.975,84|        532.028,6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85.872,08|        741.308,96|         85.872,08|        741.308,9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4 INDENIZACOES E RESTITUICOES TRABALHISTAS           |                  |                  |                  |         25.000,00|         25.000,00|         25.000,00|         25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106.673.000,00|              0,00|    106.673.000,00|      7.603.874,22|     15.379.644,82|      7.603.874,22|     15.379.644,8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7.603.874,22|     15.379.644,82|      7.603.874,22|     15.379.644,8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174.342.705,00|         53.733,00|    174.396.438,00|     16.189.107,01|     16.273.624,82|      6.287.486,86|      6.350.185,2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174.232.705,00|         53.733,00|    174.286.438,00|     16.189.107,01|     16.273.624,82|      6.287.486,86|      6.350.185,2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48.733,00|         48.733,00|         48.733,00|         48.733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361.007,82|        418.042,58|        151.848,64|        188.063,2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2.268.906,21|      2.269.905,46|        403.195,51|        403.195,5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50.000,00|         50.000,00|          2.814,71|          2.814,7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511.520,30|        511.520,30|        246.256,57|        246.256,5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4.848.464,54|      4.848.464,54|      2.364.697,68|      2.364.697,6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8.056.890,14|      8.056.890,14|      3.029.940,64|      3.029.940,6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22.050,00|         37.570,00|         22.050,00|         37.57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 6.000,00|          6.000,00|          2.415,11|          2.415,1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15.535,00|         26.498,80|         15.535,00|         26.498,8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9.00 A DEFINIR                                          |        110.000,00|              0,00|        11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10.010.000,00|              0,00|     10.01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10.010.000,00|              0,00|     10.01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10.000.000,00|              0,00|     10.0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9.00 A DEFINIR                                          |         10.000,00|              0,00|         1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993.357.884,00|              0,00|    993.357.884,00|     78.542.653,79|    144.273.803,14|     68.641.033,64|    134.350.363,5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1521 - CONTROLADORIA-GERAL DO ESTADO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11.680.294,00|         16.030,00|     11.696.324,00|        831.888,19|      1.426.977,53|        767.888,97|      1.362.978,3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 8.164.387,00|              0,00|      8.164.387,00|        503.483,95|      1.096.427,09|        503.483,95|      1.096.427,0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 7.637.446,00|              0,00|      7.637.446,00|        471.771,62|      1.030.474,56|        471.771,62|      1.030.474,5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434.421,38|        950.077,06|        434.421,38|        950.077,0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30.596,31|         64.957,70|         30.596,31|         64.957,7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  0,00|          8.685,87|              0,00|          8.685,8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6 RESSARCIMENTO DE DESPESAS DE PESSOAL REQUISITADO   |                  |                  |                  |          6.753,93|          6.753,93|          6.753,93|          6.753,9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526.941,00|              0,00|        526.941,00|         31.712,33|         65.952,53|         31.712,33|         65.952,5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31.712,33|         65.952,53|         31.712,33|         65.952,5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 3.515.907,00|         16.030,00|      3.531.937,00|        328.404,24|        330.550,44|        264.405,02|        266.551,2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 3.515.907,00|         16.030,00|      3.531.937,00|        328.404,24|        330.550,44|        264.405,02|        266.551,2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16.030,00|         16.030,00|         15.348,54|         15.348,5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 3.970,50|          5.707,50|          3.970,50|          5.707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8 AUXILIO FINANCEIRO A ESTUDANTES                    |                  |                  |                  |            230,00|            230,00|            230,00|            23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 1.752,87|          1.752,87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2.039,14|          2.189,14|          2.039,14|          2.189,1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 1.200,00|          1.200,00|          1.152,00|          1.152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 83.333,13|         83.333,13|         82.128,40|         82.128,4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218.224,28|        218.224,28|        157.912,12|        157.912,1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   110,00|            110,00|            110,00|            11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  514,32|            773,52|            514,32|            773,5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 1.000,00|          1.000,00|          1.000,00|          1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11.680.294,00|         16.030,00|     11.696.324,00|        831.888,19|      1.426.977,53|        767.888,97|      1.362.978,3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1531 - SECRETARIA DE ESTADO DE ESPORTES E DA JUVENTUDE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30.793.042,00|        637.147,00|     31.430.189,00|      2.609.308,49|      3.073.859,90|      2.395.428,79|      2.859.980,2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 6.183.428,00|              0,00|      6.183.428,00|        431.546,41|        895.225,42|        431.546,41|        895.225,4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 5.977.465,00|              0,00|      5.977.465,00|        414.425,08|        861.281,04|        414.425,08|        861.281,0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372.942,69|        771.545,44|        372.942,69|        771.545,4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41.424,76|         84.781,94|         41.424,76|         84.781,9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 57,63|          4.953,66|             57,63|          4.953,6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205.963,00|              0,00|        205.963,00|         17.121,33|         33.944,38|         17.121,33|         33.944,3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17.121,33|         33.944,38|         17.121,33|         33.944,3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24.609.614,00|        637.147,00|     25.246.761,00|      2.177.762,08|      2.178.634,48|      1.963.882,38|      1.964.754,7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40.00 TRANSFERENCIAS A MUNICIPIOS                        |      2.200.000,00|              0,00|      2.2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50.00 TRANSFERENCIAS A INSTITUICOES PRIVADAS SEM FINS LUC|      2.318.000,00|      1.704.537,49|      4.022.537,49|      1.606.537,49|      1.606.537,49|      1.606.537,49|      1.606.537,4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1.106.537,49|      1.106.537,49|      1.106.537,49|      1.106.537,4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3 SUBVENCOES SOCIAIS                                 |                  |                  |                  |        500.000,00|        500.000,00|        500.000,00|        500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17.321.614,00|     -1.067.390,49|     16.254.223,51|        571.224,59|        572.096,99|        357.344,89|        358.217,2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39.147,00|         39.147,00|         35.588,32|         35.588,3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11.416,45|         11.716,45|         11.416,45|         11.716,4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  659,13|            659,13|            659,13|            659,1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 4.342,53|          4.342,53|          2.182,53|          2.182,5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339.398,64|        339.398,64|        162.964,81|        162.964,8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 73.083,67|         73.083,67|         41.576,48|         41.576,4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   220,00|            22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  871,20|          1.443,60|            871,20|          1.443,6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80.750,00|         80.750,00|         80.750,00|         80.75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21.335,97|         21.335,97|         21.335,97|         21.335,9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9.00 A DEFINIR                                          |      2.770.000,00|              0,00|      2.77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39.419.873,00|     20.000.000,00|     59.419.873,00|     19.700.000,00|     19.700.000,00|     19.563.190,34|     19.563.190,3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39.419.873,00|     20.000.000,00|     59.419.873,00|     19.700.000,00|     19.700.000,00|     19.563.190,34|     19.563.190,3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40.00 TRANSFERENCIAS A MUNICIPIOS                        |     19.299.873,00|              0,00|     19.299.873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50.00 TRANSFERENCIAS A INSTITUICOES PRIVADAS SEM FINS LUC|      3.000.000,00|      2.700.000,00|      5.700.000,00|      2.700.000,00|      2.700.000,00|      2.700.000,00|      2.700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2 AUXILIOS                                           |                  |                  |                  |      2.700.000,00|      2.700.000,00|      2.700.000,00|      2.700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11.275.000,00|     17.300.000,00|     28.575.000,00|     17.000.000,00|     17.000.000,00|     16.863.190,34|     16.863.190,3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51 OBRAS E INSTALACOES                                |                  |                  |                  |     17.000.000,00|     17.000.000,00|     16.863.190,34|     16.863.190,3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9.00 A DEFINIR                                          |      5.845.000,00|              0,00|      5.845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70.212.915,00|     20.637.147,00|     90.850.062,00|     22.309.308,49|     22.773.859,90|     21.958.619,13|     22.423.170,5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1541 - ESCOLA DE SAUDE PUBLICA DO ESTADO DE MINAS GERAIS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13.857.726,00|      2.525.392,33|     16.383.118,33|        841.802,86|        841.802,86|        510.975,17|        510.975,1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 5.774.184,00|       -381.476,23|      5.392.707,77|        324.665,03|        324.665,03|        324.665,03|        324.665,0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 5.396.318,00|       -338.736,24|      5.057.581,76|        286.417,76|        286.417,76|        286.417,76|        286.417,7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272.460,43|        272.460,43|        272.460,43|        272.460,4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8.496,89|          8.496,89|          8.496,89|          8.496,8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4 OUTRAS DESPESAS DE PESSOAL DECORRENTES DE CONTRATOS|                  |                  |                  |          5.460,44|          5.460,44|          5.460,44|          5.460,4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377.866,00|        -42.739,99|        335.126,01|         38.247,27|         38.247,27|         38.247,27|         38.247,2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38.247,27|         38.247,27|         38.247,27|         38.247,2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 8.083.542,00|      2.906.868,56|     10.990.410,56|        517.137,83|        517.137,83|        186.310,14|        186.310,1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 8.083.542,00|      2.906.868,56|     10.990.410,56|        517.137,83|        517.137,83|        186.310,14|        186.310,1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  498,00|            498,00|            497,43|            497,4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   273,00|            273,00|            273,00|            273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 1.748,00|          1.748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  150,00|            150,00|            150,00|            15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28.200,00|         28.20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300.000,00|        300.000,00|        140.757,60|        140.757,6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179.764,53|        179.764,53|         38.128,16|         38.128,1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   298,30|            298,30|            298,30|            298,3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 6.206,00|          6.206,00|          6.205,65|          6.205,6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  100.000,00|              0,00|        1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  100.000,00|              0,00|        1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  100.000,00|              0,00|        1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13.957.726,00|      2.525.392,33|     16.483.118,33|        841.802,86|        841.802,86|        510.975,17|        510.975,1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1551 - DEPARTAMENTO DE TRANSITO DE MINAS GERAIS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101.168.473,00|      2.613.030,00|    103.781.503,00|      6.784.662,86|      6.824.444,39|      5.457.059,79|      5.464.286,3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101.168.473,00|      2.613.030,00|    103.781.503,00|      6.784.662,86|      6.824.444,39|      5.457.059,79|      5.464.286,3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101.168.473,00|      2.613.030,00|    103.781.503,00|      6.784.662,86|      6.824.444,39|      5.457.059,79|      5.464.286,3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21.662,86|         61.444,39|         30.545,52|         37.772,1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6.763.000,00|      6.763.000,00|      5.426.514,27|      5.426.514,2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4.519.497,00|              0,00|      4.519.497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4.519.497,00|              0,00|      4.519.497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4.519.497,00|              0,00|      4.519.497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105.687.970,00|      2.613.030,00|    108.301.000,00|      6.784.662,86|      6.824.444,39|      5.457.059,79|      5.464.286,3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1561 - CIDADE ADMINISTRATIVA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151.507.000,00|              0,00|    151.507.000,00|     11.522.032,00|     18.244.519,70|      9.836.370,85|     10.542.210,9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151.507.000,00|              0,00|    151.507.000,00|     11.522.032,00|     18.244.519,70|      9.836.370,85|     10.542.210,9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151.507.000,00|              0,00|    151.507.000,00|     11.522.032,00|     18.244.519,70|      9.836.370,85|     10.542.210,9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 3.523,50|          3.805,50|          3.805,50|          3.805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     0,00|            478,13|            478,13|            478,1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   38,00|             38,00|             38,00|             38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5 SERVICOS DE CONSULTORIA                            |                  |                  |                  |              0,00|         21.343,52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 4.341,30|          4.341,30|          4.341,30|          4.341,3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3.501.141,88|      3.716.674,55|        771.677,03|        863.702,1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1.148.725,71|      7.633.297,54|      2.535.383,90|      3.148.919,3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     0,00|            279,55|              0,00|            279,5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6.520.646,99|      6.520.646,99|      6.520.646,99|      6.520.646,9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343.614,62|        343.614,62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5.994.000,00|              0,00|      5.994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5.994.000,00|              0,00|      5.994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40.00 TRANSFERENCIAS A MUNICIPIOS                        |      1.100.000,00|              0,00|      1.1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4.894.000,00|              0,00|      4.894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157.501.000,00|              0,00|    157.501.000,00|     11.522.032,00|     18.244.519,70|      9.836.370,85|     10.542.210,9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1571 - SECRETARIA DE ESTADO DE CASA CIVIL E DE RELACOES INSTITUCIONAIS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12.695.819,00|              0,00|     12.695.819,00|      1.085.731,67|      1.921.941,00|        911.282,69|      1.745.692,0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10.482.969,00|         -2.233,00|     10.480.736,00|        832.692,06|      1.664.877,39|        827.534,89|      1.659.720,2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 9.979.464,00|         -2.233,00|      9.977.231,00|        795.448,85|      1.591.463,93|        790.291,68|      1.586.306,7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725.241,27|      1.451.143,04|        725.241,27|      1.451.143,0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61.266,77|        119.935,25|         61.266,77|        119.935,2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540,81|         11.985,64|            540,81|         11.985,6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6 RESSARCIMENTO DE DESPESAS DE PESSOAL REQUISITADO   |                  |                  |                  |          8.400,00|          8.400,00|          3.242,83|          3.242,8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503.505,00|              0,00|        503.505,00|         37.243,21|         73.413,46|         37.243,21|         73.413,4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37.243,21|         73.413,46|         37.243,21|         73.413,4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 2.212.850,00|          2.233,00|      2.215.083,00|        253.039,61|        257.063,61|         83.747,80|         85.971,8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 2.212.850,00|          2.233,00|      2.215.083,00|        253.039,61|        257.063,61|         83.747,80|         85.971,8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     0,00|          1.158,00|              0,00|          1.158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 9.433,50|          9.433,5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    0,00|            150,00|              0,00|            15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   200,00|            200,00|            200,00|            2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160.000,00|        160.000,00|         67.383,24|         67.383,2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 77.997,31|         79.797,31|         10.755,76|         10.755,7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 1.265,00|          1.795,00|          1.265,00|          1.795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  910,80|          1.296,80|            910,80|          1.296,8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2.233,00|          2.233,00|          2.233,00|          2.233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 1.000,00|          1.000,00|          1.000,00|          1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12.695.819,00|              0,00|     12.695.819,00|      1.085.731,67|      1.921.941,00|        911.282,69|      1.745.692,0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1581 - SECRETARIA DE ESTADO DE TRABALHO E EMPREGO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43.176.542,00|              0,00|     43.176.542,00|      3.251.682,83|      3.853.627,27|      1.494.704,57|      2.095.401,7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 7.162.747,00|              0,00|      7.162.747,00|        533.609,49|      1.128.018,93|        533.609,49|      1.128.018,9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 6.714.365,00|              0,00|      6.714.365,00|        500.671,70|      1.058.097,86|        500.671,70|      1.058.097,8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9 SALARIO-FAMILIA                                    |                  |                  |                  |              0,96|              3,12|              0,96|              3,1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470.039,89|        977.736,88|        470.039,89|        977.736,8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30.630,85|         64.703,11|         30.630,85|         64.703,1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  0,00|         15.654,75|              0,00|         15.654,7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448.382,00|              0,00|        448.382,00|         32.937,79|         69.921,07|         32.937,79|         69.921,0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32.937,79|         69.921,07|         32.937,79|         69.921,0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36.013.795,00|              0,00|     36.013.795,00|      2.718.073,34|      2.725.608,34|        961.095,08|        967.382,8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40.00 TRANSFERENCIAS A MUNICIPIOS                        |      1.546.085,00|              0,00|      1.546.085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50.00 TRANSFERENCIAS A INSTITUICOES PRIVADAS SEM FINS LUC|      2.992.000,00|              0,00|      2.992.000,00|      1.496.000,00|      1.496.000,00|        499.000,00|        499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3 SUBVENCOES SOCIAIS                                 |                  |                  |                  |      1.496.000,00|      1.496.000,00|        499.000,00|        499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30.685.710,00|              0,00|     30.685.710,00|      1.222.073,34|      1.229.608,34|        462.095,08|        468.382,8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26.205,10|         30.378,10|         25.995,10|         29.263,6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  611,42|            611,42|            611,42|            611,4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33.960,00|         33.960,00|         33.160,00|         33.16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1.068.951,48|      1.068.951,48|        349.603,52|        349.603,5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 78.313,89|         79.813,89|         38.693,59|         39.850,8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 8.287,94|          9.372,07|          8.287,94|          9.372,0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5.743,51|          6.521,38|          5.743,51|          6.521,3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9.00 A DEFINIR                                          |        790.000,00|              0,00|        79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3.398.129,00|              0,00|      3.398.129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3.398.129,00|              0,00|      3.398.129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3.398.129,00|              0,00|      3.398.129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46.574.671,00|              0,00|     46.574.671,00|      3.251.682,83|      3.853.627,27|      1.494.704,57|      2.095.401,7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1591 - SECRETARIA DE ESTADO DE DESENVOLVIMENTO DOS VALES DO JEQUITINHONHA E MUCURI E DO NORTE DE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 2.921.921,00|              0,00|      2.921.921,00|        121.507,43|        249.389,80|        121.507,43|        249.389,8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 1.419.152,00|              0,00|      1.419.152,00|        121.054,23|        248.701,80|        121.054,23|        248.701,8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 1.382.430,00|              0,00|      1.382.430,00|        116.298,12|        239.669,83|        116.298,12|        239.669,8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104.623,15|        214.858,21|        104.623,15|        214.858,2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11.641,09|         22.443,84|         11.641,09|         22.443,8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 33,88|          2.367,78|             33,88|          2.367,7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 36.722,00|              0,00|         36.722,00|          4.756,11|          9.031,97|          4.756,11|          9.031,9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4.756,11|          9.031,97|          4.756,11|          9.031,9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 1.502.769,00|              0,00|      1.502.769,00|            453,20|            688,00|            453,20|            688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 1.501.769,00|              0,00|      1.501.769,00|            453,20|            688,00|            453,20|            688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   263,49|            400,00|            263,49|            4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  189,71|            288,00|            189,71|            288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9.00 A DEFINIR                                          |          1.000,00|              0,00|          1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3.500.000,00|              0,00|      3.5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3.500.000,00|              0,00|      3.5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50.00 TRANSFERENCIAS A INSTITUICOES PRIVADAS SEM FINS LUC|      3.500.000,00|              0,00|      3.5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 6.421.921,00|              0,00|      6.421.921,00|        121.507,43|        249.389,80|        121.507,43|        249.389,8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1601 - ESCRITORIO DE PRIORIDADES ESTRATEGICAS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14.800.537,00|        296.504,18|     15.097.041,18|      1.312.244,56|      2.254.949,06|      1.177.115,55|      2.119.820,0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11.198.952,00|              0,00|     11.198.952,00|      1.010.508,62|      1.952.357,91|        958.872,76|      1.900.722,0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11.074.816,00|              0,00|     11.074.816,00|        984.462,95|      1.905.854,31|        932.827,09|      1.854.218,4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772.717,01|      1.565.079,09|        772.717,01|      1.565.079,0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108.609,20|        229.046,96|        108.609,20|        229.046,9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1.136,74|          9.728,26|          1.136,74|          9.728,2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6 RESSARCIMENTO DE DESPESAS DE PESSOAL REQUISITADO   |                  |                  |                  |        102.000,00|        102.000,00|         50.364,14|         50.364,1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124.136,00|              0,00|        124.136,00|         26.045,67|         46.503,60|         26.045,67|         46.503,6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26.045,67|         46.503,60|         26.045,67|         46.503,6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 3.601.585,00|        296.504,18|      3.898.089,18|        301.735,94|        302.591,15|        218.242,79|        219.098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 3.601.585,00|        296.504,18|      3.898.089,18|        301.735,94|        302.591,15|        218.242,79|        219.098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102.427,10|        102.427,10|        102.427,10|        102.427,1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26.326,95|         26.326,95|         26.326,95|         26.326,9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5 SERVICOS DE CONSULTORIA                            |                  |                  |                  |         34.200,00|         34.200,00|          5.650,00|          5.65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18.207,09|         18.207,09|            407,09|            407,0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 78.366,01|         78.366,01|         76.609,10|         76.609,1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 41.924,99|         42.548,00|          6.538,75|          7.161,7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   165,00|            300,00|            165,00|            3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  118,80|            216,00|            118,80|            216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14.800.537,00|        296.504,18|     15.097.041,18|      1.312.244,56|      2.254.949,06|      1.177.115,55|      2.119.820,0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1631 - SECRETARIA-GERAL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35.264.131,00|        822.000,00|     36.086.131,00|      3.690.694,29|      5.053.165,63|      3.492.216,50|      4.853.568,3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15.738.519,00|        -33.931,00|     15.704.588,00|      1.303.305,93|      2.638.344,30|      1.303.305,93|      2.638.344,3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15.397.586,00|        -33.931,00|     15.363.655,00|      1.267.843,73|      2.569.435,72|      1.267.843,73|      2.569.435,7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1.083.155,45|      2.183.904,75|      1.083.155,45|      2.183.904,7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160.724,26|        324.576,38|        160.724,26|        324.576,3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6 OUTRAS DESPESAS VARIAVEIS - PESSOAL CIVIL          |                  |                  |                  |          3.867,93|         24.063,93|          3.867,93|         24.063,9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2.081,79|         18.876,36|          2.081,79|         18.876,3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6 RESSARCIMENTO DE DESPESAS DE PESSOAL REQUISITADO   |                  |                  |                  |         18.014,30|         18.014,30|         18.014,30|         18.014,3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340.933,00|              0,00|        340.933,00|         35.462,20|         68.908,58|         35.462,20|         68.908,5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35.462,20|         68.908,58|         35.462,20|         68.908,5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19.525.612,00|        855.931,00|     20.381.543,00|      2.387.388,36|      2.414.821,33|      2.188.910,57|      2.215.224,0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50.00 TRANSFERENCIAS A INSTITUICOES PRIVADAS SEM FINS LUC|        200.000,00|         -2.000,00|        198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18.929.412,00|        857.931,00|     19.787.343,00|      2.387.388,36|      2.414.821,33|      2.188.910,57|      2.215.224,0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77.469,63|         79.013,63|         76.890,63|         78.434,6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66.498,59|         66.498,59|          2.467,07|          2.467,0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12.532,85|         12.682,85|         12.132,85|         12.282,8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5 SERVICOS DE CONSULTORIA                            |                  |                  |                  |         12.260,00|         18.390,00|              0,00|          6.13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 5.228,03|          5.228,03|          1.827,06|          1.827,0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1.951.143,61|      1.951.143,61|      1.928.574,65|      1.928.574,6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224.556,65|        243.373,42|        129.319,31|        147.016,6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 1.262,45|          1.723,02|          1.262,45|          1.723,0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   596,60|            596,60|            596,60|            596,6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  908,95|          1.240,58|            908,95|          1.240,5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33.931,00|         33.931,00|         33.931,00|         33.931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 1.000,00|          1.000,00|          1.000,00|          1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9.00 A DEFINIR                                          |        396.200,00|              0,00|        396.2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59.600.000,00|    -20.548.000,00|     39.052.000,00|        413.343,12|        413.343,12|          2.200,00|          2.2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59.600.000,00|    -20.548.000,00|     39.052.000,00|        413.343,12|        413.343,12|          2.200,00|          2.2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59.600.000,00|    -20.548.000,00|     39.052.000,00|        413.343,12|        413.343,12|          2.200,00|          2.2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410.150,52|        410.150,52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52 EQUIPAMENTOS E MATERIAL PERMANENTE                 |                  |                  |                  |          3.192,60|          3.192,60|          2.200,00|          2.2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94.864.131,00|    -19.726.000,00|     75.138.131,00|      4.104.037,41|      5.466.508,75|      3.494.416,50|      4.855.768,3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1911 - EGE SEC.FAZENDA-ENCARGOS DIVERSOS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17041.239.049,00|              0,00|  17041.239.049,00|   1650.280.257,47|   4031.579.731,17|   1794.478.533,18|   3310.229.706,9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2.00.00 JUROS E ENCARGOS DA DIVIDA                         |   2712.973.721,00|              0,00|   2712.973.721,00|    194.490.230,99|    565.351.105,11|    183.736.510,98|    369.374.715,1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2.90.00 APLICACOES DIRETAS                                 |   2712.973.721,00|              0,00|   2712.973.721,00|    194.490.230,99|    565.351.105,11|    183.736.510,98|    369.374.715,1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21 JUROS SOBRE A DIVIDA POR CONTRATO                  |                  |                  |                  |    192.650.990,99|    563.218.995,11|    183.573.863,04|    369.086.709,6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22 OUTROS ENCARGOS SOBRE A DIVIDA POR CONTRATO        |                  |                  |                  |      1.839.240,00|      2.132.110,00|        162.647,94|        288.005,4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14328.265.328,00|              0,00|  14328.265.328,00|   1455.790.026,48|   3466.228.626,06|   1610.742.022,20|   2940.854.991,8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40.00 TRANSFERENCIAS A MUNICIPIOS                        |   9692.157.883,00|              0,00|   9692.157.883,00|    870.000.000,00|   2338.000.000,00|    844.475.362,72|   2161.172.112,0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81 DISTRIBUICAO CONSTITUCIONAL OU LEGAL DE RECEITAS   |                  |                  |                  |    870.000.000,00|   2338.000.000,00|    844.475.362,72|   2161.172.112,0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70.00 TRANSFERENCIAS A INSTITUICOES MULTIGOVERNAMENTAIS  |      2.049.114,00|              0,00|      2.049.114,00|        120.000,00|        470.000,00|        199.835,73|        199.835,7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1 CONTRIBUICOES                                      |                  |                  |                  |        120.000,00|        470.000,00|        199.835,73|        199.835,7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293.428.232,00|              0,00|    293.428.232,00|     45.670.026,48|     87.128.527,06|     40.622.860,41|     48.624.864,4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5.670.000,00|     12.522.000,00|      5.154.241,47|      5.154.553,8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40.000.000,00|     70.000.000,00|     35.468.592,46|     38.863.783,5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    26,48|      4.606.527,06|             26,48|      4.606.527,0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1.00 APLICACAO DIRETA DECORRENTE DE OPERACOES ENTRE ORGA|   4340.630.099,00|              0,00|   4340.630.099,00|    540.000.000,00|   1040.630.099,00|    725.443.963,34|    730.858.179,5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7 APORTE PARA COBERTURA DO DEFICIT ATUARIAL DO RPPS  |                  |                  |                  |    540.000.000,00|   1040.630.099,00|    725.443.963,34|    730.858.179,5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1392.400.724,00|              0,00|   1392.400.724,00|    186.406.661,36|    504.280.567,13|    170.635.813,81|    322.702.781,2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00.00 INVERSOES FINANCEIRAS                              |          1.000,00|              0,00|          1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90.00 APLICACOES DIRETAS                                 |          1.000,00|              0,00|          1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6.00.00 AMORTIZACAO DA DIVIDA                              |   1392.399.724,00|              0,00|   1392.399.724,00|    186.406.661,36|    504.280.567,13|    170.635.813,81|    322.702.781,2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6.90.00 APLICACOES DIRETAS                                 |   1392.399.724,00|              0,00|   1392.399.724,00|    186.406.661,36|    504.280.567,13|    170.635.813,81|    322.702.781,2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71 PRINCIPAL DA DIVIDA CONTRATUAL RESGATADO           |                  |                  |                  |    186.406.661,36|    504.280.567,13|    170.635.813,81|    322.702.781,2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18433.639.773,00|              0,00|  18433.639.773,00|   1836.686.918,83|   4535.860.298,30|   1965.114.346,99|   3632.932.488,1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1915 - TRANSFERENCIAS DO ESTADO A EMPRESAS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6.698.000,00|              0,00|      6.698.000,00|        550.000,00|        550.000,00|        506.372,19|        506.372,1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00.00 INVERSOES FINANCEIRAS                              |      6.698.000,00|              0,00|      6.698.000,00|        550.000,00|        550.000,00|        506.372,19|        506.372,1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90.00 APLICACOES DIRETAS                                 |      6.698.000,00|              0,00|      6.698.000,00|        550.000,00|        550.000,00|        506.372,19|        506.372,1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65 CONSTITUICAO OU AUMENTO DE CAPITAL DE EMPRESAS     |                  |                  |                  |        550.000,00|        550.000,00|        506.372,19|        506.372,1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 6.698.000,00|              0,00|      6.698.000,00|        550.000,00|        550.000,00|        506.372,19|        506.372,1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1941 - EGE-SECRETARIA DE ESTADO DE PLANEJAMENTO E GESTAO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139.331.268,00|     -3.570.465,07|    135.760.802,93|      9.116.285,45|     18.540.278,58|      9.116.285,45|     18.540.278,5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116.223.156,00|              0,00|    116.223.156,00|      9.116.285,45|     18.540.278,58|      9.116.285,45|     18.540.278,5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116.223.156,00|        -75.000,00|    116.148.156,00|      9.041.726,17|     18.465.719,30|      9.041.726,17|     18.465.719,3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3 PENSÕES, EXCLUSIVE DO RGPS                         |                  |                  |                  |      9.041.313,47|     18.464.893,90|      9.041.313,47|     18.464.893,9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    412,70|            825,40|            412,70|            825,4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      0,00|         75.000,00|         75.000,00|         74.559,28|         74.559,28|         74.559,28|         74.559,2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74.559,28|         74.559,28|         74.559,28|         74.559,2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23.108.112,00|     -3.570.465,07|     19.537.646,93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23.108.112,00|     -3.570.465,07|     19.537.646,93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84.179.667,00|              0,00|     84.179.667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54.678.667,00|              0,00|     54.678.667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54.678.667,00|              0,00|     54.678.667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00.00 INVERSOES FINANCEIRAS                              |     29.501.000,00|              0,00|     29.501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90.00 APLICACOES DIRETAS                                 |     29.501.000,00|              0,00|     29.501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223.510.935,00|     -3.570.465,07|    219.940.469,93|      9.116.285,45|     18.540.278,58|      9.116.285,45|     18.540.278,5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1991 - RESERVA DE CONTINGENCIA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9.0.00.00 RESERVA DE CONTIGENCIA                             |    390.689.269,00|    -31.422.803,09|    359.266.465,91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9.9.00.00 RESERVA DE CONTIGENCIA                             |    390.689.269,00|    -31.422.803,09|    359.266.465,91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9.9.99.00 RESERVA DE CONTIGENCIA                             |    390.689.269,00|    -31.422.803,09|    359.266.465,91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390.689.269,00|    -31.422.803,09|    359.266.465,91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CONSOLIDADO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39141.313.836,00|    114.982.755,96|  39256.296.591,96|   3332.192.686,81|   7298.584.283,34|   3330.954.791,72|   6380.859.378,2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18345.961.125,00|     56.022.115,42|  18401.983.240,42|   1380.729.712,92|   2875.260.154,97|   1380.416.657,87|   2874.947.099,9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16316.116.403,00|     47.485.701,94|  16363.602.104,94|   1233.434.498,56|   2580.533.809,43|   1233.121.443,51|   2580.220.754,3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1 APOSENTADORIAS DO RPPS, RESERVA REMUNERADA E REFORM|                  |                  |                  |    224.768.049,01|    452.006.068,22|    224.768.049,01|    452.006.068,2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3 PENSÕES, EXCLUSIVE DO RGPS                         |                  |                  |                  |     13.657.265,94|     27.719.393,88|     13.657.265,94|     27.719.393,8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9 SALARIO-FAMILIA                                    |                  |                  |                  |         98.299,89|        118.352,82|         98.299,89|        118.352,8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684.331.318,64|   1467.525.624,19|    684.331.318,64|   1467.525.624,1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2 VENCIMENTOS E VANTAGENS FIXAS - PESSOAL  MILITAR   |                  |                  |                  |    196.311.444,80|    395.232.481,65|    196.311.444,80|    395.232.481,6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22.195.941,25|     58.540.778,94|     22.195.941,25|     58.540.778,9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6 OUTRAS DESPESAS VARIAVEIS - PESSOAL CIVIL          |                  |                  |                  |      3.178.480,39|      6.414.778,03|      3.178.480,39|      6.414.778,0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7 OUTRAS DESPESAS VARIAVEIS - PESSOAL MILITAR        |                  |                  |                  |         71.186,81|         71.186,81|         71.186,81|         71.186,8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4 OUTRAS DESPESAS DE PESSOAL DECORRENTES DE CONTRATOS|                  |                  |                  |     30.226.962,55|     60.508.542,93|     30.226.962,55|     60.508.542,9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1 SENTENCAS JUDICIAIS                                |                  |                  |                  |        399.633,29|        899.633,29|        399.633,29|        899.633,2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51.003.385,47|     99.820.594,46|     51.003.385,47|     99.820.594,4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1.737.411,83|      1.884.808,85|      1.737.411,83|      1.884.808,8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4 INDENIZACOES E RESTITUICOES TRABALHISTAS           |                  |                  |                  |      4.907.930,27|      9.226.121,90|      4.907.930,27|      9.226.121,9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6 RESSARCIMENTO DE DESPESAS DE PESSOAL REQUISITADO   |                  |                  |                  |        547.188,42|        565.443,46|        234.133,37|        252.388,4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2029.844.722,00|      8.536.413,48|   2038.381.135,48|    147.295.214,36|    294.726.345,54|    147.295.214,36|    294.726.345,5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147.295.214,36|    294.726.345,54|    147.295.214,36|    294.726.345,5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2.00.00 JUROS E ENCARGOS DA DIVIDA                         |   2712.973.721,00|              0,00|   2712.973.721,00|    194.490.230,99|    565.351.105,11|    183.736.510,98|    369.374.715,1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2.90.00 APLICACOES DIRETAS                                 |   2712.973.721,00|              0,00|   2712.973.721,00|    194.490.230,99|    565.351.105,11|    183.736.510,98|    369.374.715,1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21 JUROS SOBRE A DIVIDA POR CONTRATO                  |                  |                  |                  |    192.650.990,99|    563.218.995,11|    183.573.863,04|    369.086.709,6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22 OUTROS ENCARGOS SOBRE A DIVIDA POR CONTRATO        |                  |                  |                  |      1.839.240,00|      2.132.110,00|        162.647,94|        288.005,4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18082.378.990,00|     58.960.640,54|  18141.339.630,54|   1756.972.742,90|   3857.973.023,26|   1766.801.622,87|   3136.537.563,1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20.00 TRANSFERENCIAS A UNIAO                             |              0,00|     16.539.365,53|     16.539.365,53|              0,00|        320.236,94|              0,00|        320.236,9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     0,00|        320.236,94|              0,00|        320.236,9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40.00 TRANSFERENCIAS A MUNICIPIOS                        |   9851.662.356,00|      2.578.445,75|   9854.240.801,75|    871.340.511,49|   2339.340.511,49|    845.815.874,21|   2162.512.623,5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1 CONTRIBUICOES                                      |                  |                  |                  |      1.340.511,49|      1.340.511,49|      1.340.511,49|      1.340.511,4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81 DISTRIBUICAO CONSTITUCIONAL OU LEGAL DE RECEITAS   |                  |                  |                  |    870.000.000,00|   2338.000.000,00|    844.475.362,72|   2161.172.112,0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50.00 TRANSFERENCIAS A INSTITUICOES PRIVADAS SEM FINS LUC|    397.756.358,00|      1.255.136,57|    399.011.494,57|     82.437.221,76|     84.551.359,30|     13.048.036,29|     14.850.401,2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5.693.789,63|      5.693.789,63|      5.693.789,58|      5.693.789,5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1 CONTRIBUICOES                                      |                  |                  |                  |        368.932,08|        382.434,08|        368.932,08|        382.434,0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3 SUBVENCOES SOCIAIS                                 |                  |                  |                  |     76.374.500,05|     78.475.135,59|      6.985.314,63|      8.774.177,5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60.00 TRANSFERENCIAS A INSTITUICOES PRIVADAS COM FINS LUC|      1.454.917,00|              0,00|      1.454.917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70.00 TRANSFERENCIAS A INSTITUICOES MULTIGOVERNAMENTAIS  |      3.036.156,00|              0,00|      3.036.156,00|        120.000,00|        470.000,00|        199.835,73|        199.835,7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1 CONTRIBUICOES                                      |                  |                  |                  |        120.000,00|        470.000,00|        199.835,73|        199.835,7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3470.441.904,00|     38.575.443,89|   3509.017.347,89|    263.068.773,94|    392.648.567,73|    182.287.677,59|    227.784.037,3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3 PENSÕES, EXCLUSIVE DO RGPS                         |                  |                  |                  |      7.267.431,11|     14.954.811,95|      7.267.431,11|     14.954.811,9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8 OUTROS BENEFICIOS ASSISTENCIAIS                    |                  |                  |                  |      1.773.411,07|      3.068.593,67|      1.773.411,07|      3.068.593,6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5.444.875,41|      5.445.751,42|      5.019.715,62|      5.020.591,6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3.093.238,36|      3.855.431,73|      2.770.688,53|      3.439.381,9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5 DIARIAS - MILITAR                                  |                  |                  |                  |      3.321.352,35|      3.587.232,98|      3.290.084,30|      3.534.053,0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8 AUXILIO FINANCEIRO A ESTUDANTES                    |                  |                  |                  |            230,00|            230,00|            230,00|            23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9 AUXILIO-FARDAMENTO                                 |                  |                  |                  |      1.003.657,33|      2.001.306,35|      1.003.657,33|      2.001.306,3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10.201.924,83|     11.490.246,95|      1.424.348,96|      1.835.674,0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1 PREMIACOES CULTURAIS, ARTISTICAS, CIENTIFICAS, DESP|                  |                  |                  |          4.162,00|          4.162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2 MATERIAL, BEM OU SERVICO PARA DISTRIBUICAO GRATUITA|                  |                  |                  |        484.710,00|      1.161.835,00|        700.785,00|        700.785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565.579,30|        593.377,32|        316.959,92|        338.371,6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5 SERVICOS DE CONSULTORIA                            |                  |                  |                  |      1.090.317,88|      1.336.841,02|        725.490,63|        773.120,6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5.023.610,79|      9.499.288,06|      4.909.358,64|      6.450.157,0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46.511.513,27|     68.742.597,00|     35.899.470,44|     40.420.199,9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113.557.879,09|    152.528.781,70|     59.974.131,41|     66.248.344,9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1 CONTRIBUICOES                                      |                  |                  |                  |              0,00|         12.000,00|              0,00|         12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8.832.129,19|     17.462.779,32|      8.832.129,19|     17.462.779,3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40.303.557,83|     70.627.925,02|     35.786.702,30|     39.369.711,2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958.855,53|      3.783.154,83|      2.390.295,37|      3.145.694,6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1 SENTENCAS JUDICIAIS                                |                  |                  |                  |        993.140,29|      1.991.973,36|        993.140,29|      1.991.973,3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10.420.615,60|     11.958.196,36|      7.377.586,70|      8.858.747,1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2.216.582,71|      8.542.051,69|      1.832.060,78|      8.157.509,7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1.00 APLICACAO DIRETA DECORRENTE DE OPERACOES ENTRE ORGA|   4340.630.099,00|         12.248,80|   4340.642.347,80|    540.006.235,71|   1040.642.347,80|    725.450.199,05|    730.870.428,3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6.235,71|         12.248,80|          6.235,71|         12.248,8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7 APORTE PARA COBERTURA DO DEFICIT ATUARIAL DO RPPS  |                  |                  |                  |    540.000.000,00|   1040.630.099,00|    725.443.963,34|    730.858.179,5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9.00 A DEFINIR                                          |     17.397.200,00|              0,00|     17.397.2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2920.633.779,00|    140.497.819,35|   3061.131.598,35|    224.639.705,35|    574.643.466,04|    206.012.940,36|    382.467.028,8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1445.081.055,00|    119.691.044,53|   1564.772.099,53|     29.683.043,99|     41.006.124,09|     26.870.754,36|     30.451.100,5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40.00 TRANSFERENCIAS A MUNICIPIOS                        |     69.983.378,00|        717.000,00|     70.700.378,00|        362.000,00|        867.000,00|        362.000,00|        867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2 AUXILIOS                                           |                  |                  |                  |        362.000,00|        867.000,00|        362.000,00|        867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50.00 TRANSFERENCIAS A INSTITUICOES PRIVADAS SEM FINS LUC|    173.120.956,00|     -6.467.805,00|    166.653.151,00|      4.733.182,83|      5.665.462,42|      3.267.761,21|      3.701.903,0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2 AUXILIOS                                           |                  |                  |                  |      4.733.182,83|      5.665.462,42|      3.267.761,21|      3.701.903,0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1054.089.474,00|    146.429.096,53|   1200.518.570,53|     24.587.861,16|     34.473.661,67|     23.240.993,15|     25.882.197,5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410.150,52|        460.150,52|              0,00|         39.476,2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1 CONTRIBUICOES                                      |                  |                  |                  |         64.141,48|         64.141,48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51 OBRAS E INSTALACOES                                |                  |                  |                  |     21.448.217,83|     27.705.067,36|     21.662.968,28|     22.455.547,3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52 EQUIPAMENTOS E MATERIAL PERMANENTE                 |                  |                  |                  |      2.619.621,33|      4.389.512,13|      1.532.294,87|      1.532.383,8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45.730,00|      1.854.790,18|         45.730,00|      1.854.790,1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9.00 A DEFINIR                                          |    147.887.247,00|    -20.987.247,00|    126.9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00.00 INVERSOES FINANCEIRAS                              |     83.153.000,00|     20.806.774,82|    103.959.774,82|      8.550.000,00|     29.356.774,82|      8.506.372,19|     29.313.147,0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90.00 APLICACOES DIRETAS                                 |     83.153.000,00|     20.806.774,82|    103.959.774,82|      8.550.000,00|     29.356.774,82|      8.506.372,19|     29.313.147,0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8 OUTROS AUXILIOS FINANCEIROS A PESSOAS FISICAS      |                  |                  |                  |      8.000.000,00|      8.000.000,00|      8.000.000,00|      8.000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61 AQUISICAO DE IMOVEIS                               |                  |                  |                  |              0,00|     20.806.774,82|              0,00|     20.806.774,8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65 CONSTITUICAO OU AUMENTO DE CAPITAL DE EMPRESAS     |                  |                  |                  |        550.000,00|        550.000,00|        506.372,19|        506.372,1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6.00.00 AMORTIZACAO DA DIVIDA                              |   1392.399.724,00|              0,00|   1392.399.724,00|    186.406.661,36|    504.280.567,13|    170.635.813,81|    322.702.781,2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6.90.00 APLICACOES DIRETAS                                 |   1392.399.724,00|              0,00|   1392.399.724,00|    186.406.661,36|    504.280.567,13|    170.635.813,81|    322.702.781,2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71 PRINCIPAL DA DIVIDA CONTRATUAL RESGATADO           |                  |                  |                  |    186.406.661,36|    504.280.567,13|    170.635.813,81|    322.702.781,2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9.0.00.00 RESERVA DE CONTIGENCIA                             |    390.689.269,00|    -31.422.803,09|    359.266.465,91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9.9.00.00 RESERVA DE CONTIGENCIA                             |    390.689.269,00|    -31.422.803,09|    359.266.465,91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9.9.99.00 RESERVA DE CONTIGENCIA                             |    390.689.269,00|    -31.422.803,09|    359.266.465,91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42452.636.884,00|    224.057.772,22|  42676.694.656,22|   3556.832.392,16|   7873.227.749,38|   3536.967.732,08|   6763.326.407,0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2011 - INSTITUTO DE PREVIDENCIA DOS SERVIDORES DO ESTADO DE MINAS GERAIS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724.522.644,00|         49.783,00|    724.572.427,00|     86.609.267,13|    104.083.667,60|     35.363.026,56|     52.779.003,3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136.426.150,00|        -10.696,00|    136.415.454,00|     14.504.626,63|     30.274.296,72|     14.504.626,63|     30.274.296,7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127.183.909,00|        -10.696,00|    127.173.213,00|     13.152.852,15|     27.524.513,91|     13.152.852,15|     27.524.513,9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7.468.349,73|     15.934.034,40|      7.468.349,73|     15.934.034,4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143.888,29|        314.244,61|        143.888,29|        314.244,6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6 OUTRAS DESPESAS VARIAVEIS - PESSOAL CIVIL          |                  |                  |                  |        599.818,99|      1.333.830,17|        599.818,99|      1.333.830,1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4 OUTRAS DESPESAS DE PESSOAL DECORRENTES DE CONTRATOS|                  |                  |                  |        466.457,70|      1.054.084,29|        466.457,70|      1.054.084,2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4.468.602,69|      8.882.087,13|      4.468.602,69|      8.882.087,1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4 INDENIZACOES E RESTITUICOES TRABALHISTAS           |                  |                  |                  |            498,56|            997,12|            498,56|            997,1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6 RESSARCIMENTO DE DESPESAS DE PESSOAL REQUISITADO   |                  |                  |                  |          5.236,19|          5.236,19|          5.236,19|          5.236,1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9.242.241,00|              0,00|      9.242.241,00|      1.351.774,48|      2.749.782,81|      1.351.774,48|      2.749.782,8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1.351.774,48|      2.749.782,81|      1.351.774,48|      2.749.782,8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588.096.494,00|         60.479,00|    588.156.973,00|     72.104.640,50|     73.809.370,88|     20.858.399,93|     22.504.706,6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40.00 TRANSFERENCIAS A MUNICIPIOS                        |        370.000,00|              0,00|        370.000,00|         41.845,40|         41.845,4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41.845,40|         41.845,4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587.726.494,00|         60.479,00|    587.786.973,00|     72.062.795,10|     73.767.525,48|     20.858.399,93|     22.504.706,6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3 PENSÕES, EXCLUSIVE DO RGPS                         |                  |                  |                  |          4.044,00|         23.017,00|          5.287,00|         10.574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8 OUTROS BENEFICIOS ASSISTENCIAIS                    |                  |                  |                  |        181.761,27|        189.754,71|         53.763,37|         61.756,8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49.783,00|         49.783,00|         39.596,71|         39.596,7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 1.032,30|          1.032,30|          1.032,30|          1.032,3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1.392.258,15|      1.418.328,15|         68.729,25|         68.729,2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  408,00|            408,00|            408,00|            408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5 SERVICOS DE CONSULTORIA                            |                  |                  |                  |        158.895,36|        158.895,36|        120.640,42|        120.640,4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21.868.824,77|     22.236.824,77|      8.609.156,62|      8.976.646,1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4.523.426,59|      4.523.426,59|      2.515.865,39|      2.515.865,3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39.775.595,99|     40.346.884,44|      6.091.401,22|      6.644.532,4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    55,00|             56,51|             55,00|             56,5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923.313,67|        942.650,85|        335.733,65|        355.070,8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7.683,78|         15.964,44|          7.683,78|         15.964,4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1 SENTENCAS JUDICIAIS                                |                  |                  |                  |      2.979.484,92|      2.979.484,92|      2.979.484,92|      2.979.484,9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23.214,30|        708.000,44|         23.214,30|        708.000,4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173.014,00|        173.014,00|          6.348,00|          6.348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26.390.898,00|              0,00|     26.390.898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26.390.898,00|              0,00|     26.390.898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26.390.898,00|              0,00|     26.390.898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750.913.542,00|         49.783,00|    750.963.325,00|     86.609.267,13|    104.083.667,60|     35.363.026,56|     52.779.003,3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2041 - LOTERIA DO ESTADO DE MINAS GERAIS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27.630.679,00|          5.000,00|     27.635.679,00|      1.336.653,22|      1.823.814,14|      1.393.656,72|      1.609.213,2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 2.553.380,00|              0,00|      2.553.380,00|        151.010,13|        314.265,11|        151.010,13|        314.265,1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 2.429.053,00|              0,00|      2.429.053,00|        142.531,12|        296.270,47|        142.531,12|        296.270,4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131.924,67|        271.372,21|        131.924,67|        271.372,2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10.606,45|         21.360,17|         10.606,45|         21.360,1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  0,00|          3.538,09|              0,00|          3.538,0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124.327,00|              0,00|        124.327,00|          8.479,01|         17.994,64|          8.479,01|         17.994,6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8.479,01|         17.994,64|          8.479,01|         17.994,6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25.077.299,00|          5.000,00|     25.082.299,00|      1.185.643,09|      1.509.549,03|      1.242.646,59|      1.294.948,1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50.00 TRANSFERENCIAS A INSTITUICOES PRIVADAS SEM FINS LUC|          1.000,00|              0,00|          1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23.519.932,00|          5.000,00|     23.524.932,00|        953.292,03|      1.277.197,97|      1.010.295,53|      1.062.597,0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2.147,12|          2.147,12|          2.147,12|          2.147,1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1 PREMIACOES CULTURAIS, ARTISTICAS, CIENTIFICAS, DESP|                  |                  |                  |        710.950,00|      1.005.950,00|        978.950,00|      1.005.95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   200,00|            700,00|            700,00|            7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 12.331,63|         24.944,31|         11.853,69|         22.181,9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132.028,40|        146.786,02|         13.582,94|         27.520,5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     0,00|             45,00|              0,00|             45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30.000,00|         30.934,53|          2.942,98|          3.877,5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  118,80|            174,91|            118,80|            174,9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1 SENTENCAS JUDICIAIS                                |                  |                  |                  |         65.516,08|         65.516,08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1.00 APLICACAO DIRETA DECORRENTE DE OPERACOES ENTRE ORGA|      1.556.367,00|              0,00|      1.556.367,00|        232.351,06|        232.351,06|        232.351,06|        232.351,0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7 APORTE PARA COBERTURA DO DEFICIT ATUARIAL DO RPPS  |                  |                  |                  |        232.351,06|        232.351,06|        232.351,06|        232.351,0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    2.000,00|              0,00|          2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    2.000,00|              0,00|          2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    2.000,00|              0,00|          2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27.632.679,00|          5.000,00|     27.637.679,00|      1.336.653,22|      1.823.814,14|      1.393.656,72|      1.609.213,2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2061 - FUNDACAO JOAO PINHEIRO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32.986.558,00|         20.075,00|     33.006.633,00|      2.614.127,28|      4.295.560,77|      1.903.477,20|      3.584.910,6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19.691.916,00|              0,00|     19.691.916,00|      1.560.257,46|      3.097.439,35|      1.468.508,61|      3.005.690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18.546.735,00|        -10.000,00|     18.536.735,00|      1.474.629,71|      2.926.997,14|      1.382.880,86|      2.835.248,2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4 CONTRATACAO POR TEMPO DETERMINADO                  |                  |                  |                  |        193.494,62|        408.309,14|        193.494,62|        408.309,1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1.056.501,12|      2.160.355,63|      1.056.501,12|      2.160.355,6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86.808,78|        177.690,14|         86.808,78|        177.690,1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4 OUTRAS DESPESAS DE PESSOAL DECORRENTES DE CONTRATOS|                  |                  |                  |          4.792,68|          5.790,68|          4.792,68|          5.790,6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  0,00|         38.183,44|              0,00|         38.183,4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4 INDENIZACOES E RESTITUICOES TRABALHISTAS           |                  |                  |                  |          3.032,51|          6.668,11|          3.032,51|          6.668,1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6 RESSARCIMENTO DE DESPESAS DE PESSOAL REQUISITADO   |                  |                  |                  |        130.000,00|        130.000,00|         38.251,15|         38.251,1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1.145.181,00|         10.000,00|      1.155.181,00|         85.627,75|        170.442,21|         85.627,75|        170.442,2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85.627,75|        170.442,21|         85.627,75|        170.442,2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13.294.642,00|         20.075,00|     13.314.717,00|      1.053.869,82|      1.198.121,42|        434.968,59|        579.220,1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12.944.642,00|         20.075,00|     12.964.717,00|      1.053.869,82|      1.198.121,42|        434.968,59|        579.220,1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20.075,00|         20.075,00|          9.124,98|          9.124,9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8 AUXILIO FINANCEIRO A ESTUDANTES                    |                  |                  |                  |        143.060,00|        286.120,00|        143.060,00|        286.12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19.682,04|         19.682,04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5 SERVICOS DE CONSULTORIA                            |                  |                  |                  |         18.507,60|         18.507,60|         18.507,60|         18.507,6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109.633,57|        109.633,57|          9.476,62|          9.476,6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325.580,33|        325.580,33|        234.993,25|        234.993,2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390.122,63|        390.122,63|          9.608,37|          9.608,3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18.525,10|         18.525,10|          1.514,22|          1.514,2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1.623,60|          2.815,20|          1.623,60|          2.815,2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1 SENTENCAS JUDICIAIS                                |                  |                  |                  |          6.877,01|          6.877,01|          6.877,01|          6.877,0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   182,94|            182,94|            182,94|            182,9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9.00 A DEFINIR                                          |        350.000,00|              0,00|        35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  834.511,00|              0,00|        834.511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  834.511,00|              0,00|        834.511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  834.511,00|              0,00|        834.511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33.821.069,00|         20.075,00|     33.841.144,00|      2.614.127,28|      4.295.560,77|      1.903.477,20|      3.584.910,6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2071 - FUNDACAO DE AMPARO A PESQUISA DO ESTADO DE MINAS GERAIS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19.667.002,00|              0,00|     19.667.002,00|        535.904,77|      1.862.298,84|        599.033,13|      1.257.713,6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 4.329.749,00|        -10.294,00|      4.319.455,00|        287.966,06|        684.671,96|        287.966,06|        684.671,9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 4.034.490,00|        -10.294,00|      4.024.196,00|        270.351,60|        663.676,38|        270.351,60|        663.676,3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249.926,37|        612.796,61|        249.926,37|        612.796,6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20.425,23|         46.060,73|         20.425,23|         46.060,7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  0,00|          4.819,04|              0,00|          4.819,0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295.259,00|              0,00|        295.259,00|         17.614,46|         20.995,58|         17.614,46|         20.995,5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17.614,46|         20.995,58|         17.614,46|         20.995,5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15.337.253,00|         10.294,00|     15.347.547,00|        247.938,71|      1.177.626,88|        311.067,07|        573.041,6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14.774.510,00|         10.294,00|     14.784.804,00|        143.938,71|      1.038.626,88|        221.422,60|        483.397,2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5.495,31|          5.495,31|          5.495,31|          5.495,3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 1.544,00|          1.930,00|          1.544,00|          1.93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     0,00|          4.000,00|              0,00|            872,2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   55,00|             55,00|             55,00|             55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5 SERVICOS DE CONSULTORIA                            |                  |                  |                  |            757,60|         13.934,16|            747,60|          2.330,9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   400,00|         14.400,00|            400,00|          6.682,4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      0,00|        330.646,63|         82.314,92|        250.200,9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132.310,00|        630.664,98|        100.047,01|        184.847,5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   440,00|            440,00|            440,00|            44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   120,00|         29.120,00|         24.080,67|         24.120,6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8 OUTROS AUXILIOS FINANCEIROS A PESSOAS FISICAS      |                  |                  |                  |          2.500,00|          7.624,00|          5.981,29|          6.105,2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  316,80|            316,80|            316,80|            316,8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1.00 APLICACAO DIRETA DECORRENTE DE OPERACOES ENTRE ORGA|        452.743,00|              0,00|        452.743,00|        104.000,00|        139.000,00|         89.644,47|         89.644,4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7 APORTE PARA COBERTURA DO DEFICIT ATUARIAL DO RPPS  |                  |                  |                  |        104.000,00|        139.000,00|         89.644,47|         89.644,4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9.00 A DEFINIR                                          |        110.000,00|              0,00|        11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298.938.138,00|    134.808.696,67|    433.746.834,67|              0,00|          6.086,00|          3.042,60|          6.085,2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298.938.138,00|    134.808.696,67|    433.746.834,67|              0,00|          6.086,00|          3.042,60|          6.085,2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20.00 TRANSFERENCIAS A UNIAO                             |     74.830.000,00|              0,00|     74.83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40.00 TRANSFERENCIAS A MUNICIPIOS                        |      6.465.922,00|              0,00|      6.465.922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50.00 TRANSFERENCIAS A INSTITUICOES PRIVADAS SEM FINS LUC|     79.338.185,00|              0,00|     79.338.185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138.294.031,00|    134.808.696,67|    273.102.727,67|              0,00|          6.086,00|          3.042,60|          6.085,2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20 AUXILIO FINANCEIRO A PESQUISADORES                 |                  |                  |                  |              0,00|          6.086,00|          3.042,60|          6.085,2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9.00 A DEFINIR                                          |         10.000,00|              0,00|         1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318.605.140,00|    134.808.696,67|    453.413.836,67|        535.904,77|      1.868.384,84|        602.075,73|      1.263.798,8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2081 - FUNDACAO CENTRO TECNOLOGICO DE MINAS GERAIS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23.237.085,00|              0,00|     23.237.085,00|      2.040.372,52|      2.698.962,18|      1.277.640,90|      1.935.585,3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 8.880.375,00|         -4.754,00|      8.875.621,00|        551.087,86|      1.188.973,12|        551.087,86|      1.188.973,1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 8.200.875,00|         -4.754,00|      8.196.121,00|        502.410,85|      1.089.738,85|        502.410,85|      1.089.738,8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485.962,47|      1.042.834,28|        485.962,47|      1.042.834,2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7.435,88|         16.770,93|          7.435,88|         16.770,9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6 OUTRAS DESPESAS VARIAVEIS - PESSOAL CIVIL          |                  |                  |                  |          2.283,35|          2.710,81|          2.283,35|          2.710,8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  0,00|         10.268,52|              0,00|         10.268,5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4 INDENIZACOES E RESTITUICOES TRABALHISTAS           |                  |                  |                  |          6.729,15|         17.154,31|          6.729,15|         17.154,3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679.500,00|              0,00|        679.500,00|         48.677,01|         99.234,27|         48.677,01|         99.234,2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48.677,01|         99.234,27|         48.677,01|         99.234,2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14.356.710,00|          4.754,00|     14.361.464,00|      1.489.284,66|      1.509.989,06|        726.553,04|        746.612,2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14.356.710,00|          4.754,00|     14.361.464,00|      1.489.284,66|      1.509.989,06|        726.553,04|        746.612,2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4.754,00|          4.754,00|          4.410,33|          4.410,3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24.723,90|         31.875,30|         20.931,90|         28.083,3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23.957,17|         28.045,97|          6.366,43|         10.455,2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  470,00|            470,00|            390,00|            39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36.686,17|         43.786,17|         22.339,21|         29.439,2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297.952,55|        297.952,55|        140.668,36|        140.668,3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1.075.854,40|      1.076.644,40|        522.513,27|        522.963,2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     0,00|            135,00|              0,00|            135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18.322,56|         18.627,76|          6.636,74|          6.636,7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2.296,80|          3.430,80|          2.296,80|          3.430,8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4.267,11|          4.267,11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  300.000,00|              0,00|        300.000,00|         17.721,00|         17.721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  300.000,00|              0,00|        300.000,00|         17.721,00|         17.721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  300.000,00|              0,00|        300.000,00|         17.721,00|         17.721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52 EQUIPAMENTOS E MATERIAL PERMANENTE                 |                  |                  |                  |         17.721,00|         17.721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23.537.085,00|              0,00|     23.537.085,00|      2.058.093,52|      2.716.683,18|      1.277.640,90|      1.935.585,3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2091 - FUNDACAO ESTADUAL DO MEIO AMBIENTE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32.594.464,00|              0,00|     32.594.464,00|      1.992.265,03|      3.198.034,34|      1.938.527,57|      3.144.244,3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14.106.505,00|       -110.439,90|     13.996.065,10|      1.032.148,22|      2.128.139,39|      1.032.148,22|      2.128.139,3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12.910.490,00|       -110.439,90|     12.800.050,10|        924.118,31|      1.903.502,91|        924.118,31|      1.903.502,9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826.474,26|      1.746.010,93|        826.474,26|      1.746.010,9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11.123,91|         21.668,20|         11.123,91|         21.668,2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6 OUTRAS DESPESAS VARIAVEIS - PESSOAL CIVIL          |                  |                  |                  |          4.786,57|          9.573,14|          4.786,57|          9.573,1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1 SENTENCAS JUDICIAIS                                |                  |                  |                  |         80.510,10|         80.510,10|         80.510,10|         80.510,1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  0,00|         43.293,60|              0,00|         43.293,6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4 INDENIZACOES E RESTITUICOES TRABALHISTAS           |                  |                  |                  |          1.223,47|          2.446,94|          1.223,47|          2.446,9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1.196.015,00|              0,00|      1.196.015,00|        108.029,91|        224.636,48|        108.029,91|        224.636,4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108.029,91|        224.636,48|        108.029,91|        224.636,4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18.487.959,00|        110.439,90|     18.598.398,90|        960.116,81|      1.069.894,95|        906.379,35|      1.016.104,9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40.00 TRANSFERENCIAS A MUNICIPIOS                        |        390.000,00|              0,00|        39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50.00 TRANSFERENCIAS A INSTITUICOES PRIVADAS SEM FINS LUC|      3.290.000,00|              0,00|      3.290.000,00|        381.054,18|        381.054,18|        381.054,18|        381.054,1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381.054,18|        381.054,18|        381.054,18|        381.054,1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 9.622.950,00|        110.439,90|      9.733.389,90|        426.537,39|        536.315,53|        372.799,93|        482.525,5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7.045,22|          7.045,22|          5.849,72|          5.849,7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 7.829,55|          8.523,60|          7.808,55|          8.450,1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20 AUXILIO FINANCEIRO A PESQUISADORES                 |                  |                  |                  |         19.455,60|         40.432,50|         19.455,60|         40.432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  589,00|            775,00|            589,00|            775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5 SERVICOS DE CONSULTORIA                            |                  |                  |                  |          5.977,50|          5.977,5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 2.865,00|          2.865,00|          2.865,00|          2.865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 32.638,46|         32.638,46|         32.638,46|         32.638,4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147.544,19|        233.195,75|        101.000,73|        186.652,2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12.106,07|         14.084,10|         12.106,07|         14.084,1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  396,00|            687,60|            396,00|            687,6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1 SENTENCAS JUDICIAIS                                |                  |                  |                  |          4.632,80|          4.632,80|          4.632,80|          4.632,8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185.458,00|        185.458,00|        185.458,00|        185.458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1.00 APLICACAO DIRETA DECORRENTE DE OPERACOES ENTRE ORGA|      2.185.009,00|              0,00|      2.185.009,00|        152.525,24|        152.525,24|        152.525,24|        152.525,2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7 APORTE PARA COBERTURA DO DEFICIT ATUARIAL DO RPPS  |                  |                  |                  |        152.525,24|        152.525,24|        152.525,24|        152.525,2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9.00 A DEFINIR                                          |      3.000.000,00|              0,00|      3.0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1.660.000,00|              0,00|      1.66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1.660.000,00|              0,00|      1.66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40.00 TRANSFERENCIAS A MUNICIPIOS                        |         60.000,00|              0,00|         6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50.00 TRANSFERENCIAS A INSTITUICOES PRIVADAS SEM FINS LUC|        360.000,00|              0,00|        36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1.240.000,00|              0,00|      1.24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34.254.464,00|              0,00|     34.254.464,00|      1.992.265,03|      3.198.034,34|      1.938.527,57|      3.144.244,3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2101 - INSTITUTO ESTADUAL DE FLORESTAS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80.151.688,00|              0,00|     80.151.688,00|      5.127.560,32|      9.306.754,33|      4.352.359,90|      8.531.553,9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43.424.386,00|       -144.610,00|     43.279.776,00|      3.359.455,44|      7.256.170,28|      3.359.455,44|      7.256.170,2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40.021.438,00|       -144.610,00|     39.876.828,00|      2.986.982,07|      6.506.217,95|      2.986.982,07|      6.506.217,9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9 SALARIO-FAMILIA                                    |                  |                  |                  |              0,00|              1,44|              0,00|              1,4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2.924.710,13|      6.185.489,17|      2.924.710,13|      6.185.489,1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61.915,04|        126.100,65|         61.915,04|        126.100,6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356,90|        194.269,79|            356,90|        194.269,7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4 INDENIZACOES E RESTITUICOES TRABALHISTAS           |                  |                  |                  |              0,00|            356,90|              0,00|            356,9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3.402.948,00|              0,00|      3.402.948,00|        372.473,37|        749.952,33|        372.473,37|        749.952,3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372.473,37|        749.952,33|        372.473,37|        749.952,3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36.727.302,00|        144.610,00|     36.871.912,00|      1.768.104,88|      2.050.584,05|        992.904,46|      1.275.383,6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40.00 TRANSFERENCIAS A MUNICIPIOS                        |        302.000,00|              0,00|        302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50.00 TRANSFERENCIAS A INSTITUICOES PRIVADAS SEM FINS LUC|      1.173.622,00|       -100.000,00|      1.073.622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35.221.680,00|        244.610,00|     35.466.290,00|      1.768.104,88|      2.050.584,05|        992.904,46|      1.275.383,6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39.823,83|         39.823,83|         39.823,83|         39.823,8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109.419,60|        109.913,10|        101.482,60|        101.976,1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 1.140,80|          1.140,80|            230,30|            230,3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1.336,66|          1.336,66|          1.299,56|          1.299,5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5 SERVICOS DE CONSULTORIA                            |                  |                  |                  |         67.500,00|         67.50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23.804,42|         23.804,42|         14.350,51|         14.350,5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612.166,67|        612.166,67|        193.639,16|        193.639,1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698.168,49|        931.444,80|        443.139,09|        676.415,4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71.441,85|        117.051,91|         71.441,85|        117.051,9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4.906,00|          8.005,30|          4.906,00|          8.005,3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32.610,56|         32.610,56|         16.805,56|         16.805,5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105.786,00|        105.786,00|        105.786,00|        105.786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9.00 A DEFINIR                                          |         30.000,00|              0,00|         3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18.919.934,00|              0,00|     18.919.934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13.694.934,00|              0,00|     13.694.934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40.00 TRANSFERENCIAS A MUNICIPIOS                        |        198.000,00|              0,00|        198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50.00 TRANSFERENCIAS A INSTITUICOES PRIVADAS SEM FINS LUC|        332.000,00|              0,00|        332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12.954.934,00|              0,00|     12.954.934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9.00 A DEFINIR                                          |        210.000,00|              0,00|        21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00.00 INVERSOES FINANCEIRAS                              |      5.225.000,00|              0,00|      5.225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90.00 APLICACOES DIRETAS                                 |      5.225.000,00|              0,00|      5.225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99.071.622,00|              0,00|     99.071.622,00|      5.127.560,32|      9.306.754,33|      4.352.359,90|      8.531.553,9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2111 - FUNDACAO RURAL MINEIRA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14.166.835,00|      5.717.635,38|     19.884.470,38|        961.363,12|      1.553.219,36|        933.841,29|      1.525.697,5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 7.509.222,00|        100.589,90|      7.609.811,90|        629.009,79|      1.220.866,03|        629.009,79|      1.220.866,0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 6.982.665,00|        100.589,90|      7.083.254,90|        596.191,87|      1.150.944,28|        596.191,87|      1.150.944,2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3 PENSÕES, EXCLUSIVE DO RGPS                         |                  |                  |                  |            660,00|          1.320,00|            660,00|          1.32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476.035,91|        992.074,55|        476.035,91|        992.074,5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18.136,07|         35.983,66|         18.136,07|         35.983,6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1 SENTENCAS JUDICIAIS                                |                  |                  |                  |        100.589,90|        100.589,90|        100.589,90|        100.589,9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769,99|         20.976,17|            769,99|         20.976,1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526.557,00|              0,00|        526.557,00|         32.817,92|         69.921,75|         32.817,92|         69.921,7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32.817,92|         69.921,75|         32.817,92|         69.921,7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 6.657.613,00|      5.617.045,48|     12.274.658,48|        332.353,33|        332.353,33|        304.831,50|        304.831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20.00 TRANSFERENCIAS A UNIAO                             |              0,00|        198.542,38|        198.542,38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 6.657.613,00|      5.418.503,10|     12.076.116,10|        332.353,33|        332.353,33|        304.831,50|        304.831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7.577,00|          7.577,00|          7.577,00|          7.577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26.478,25|         26.478,25|         19.803,25|         19.803,2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13.413,88|         13.413,88|          6.758,68|          6.758,6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2 MATERIAL, BEM OU SERVICO PARA DISTRIBUICAO GRATUITA|                  |                  |                  |            118,00|            118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  470,00|            470,00|            410,00|            41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 4.407,25|          4.407,25|          3.875,50|          3.875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126.743,54|        126.743,54|        126.723,54|        126.723,5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109.656,55|        109.656,55|         96.204,67|         96.204,6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 5.755,75|          5.755,75|          5.745,75|          5.745,7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1 SENTENCAS JUDICIAIS                                |                  |                  |                  |         24.286,23|         24.286,23|         24.286,23|         24.286,2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13.446,88|         13.446,88|         13.446,88|         13.446,8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19.102.923,00|     46.964.270,32|     66.067.193,32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19.102.923,00|     46.964.270,32|     66.067.193,32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19.102.923,00|     46.964.270,32|     66.067.193,32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33.269.758,00|     52.681.905,70|     85.951.663,70|        961.363,12|      1.553.219,36|        933.841,29|      1.525.697,5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2121 - INSTITUTO DE PREVIDENCIA DOS SERVIDORES MILITARES DO ESTADO DE MINAS GERAIS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1290.038.101,00|              0,00|   1290.038.101,00|     86.000.315,02|    166.557.165,65|     79.161.005,86|    153.236.467,6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 5.213.641,00|        -20.000,00|      5.193.641,00|        375.358,60|        750.085,43|        375.358,60|        750.085,4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 5.180.134,00|        -20.000,00|      5.160.134,00|        372.870,06|        744.920,02|        372.870,06|        744.920,0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334.317,90|        669.944,29|        334.317,90|        669.944,2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38.552,16|         74.975,73|         38.552,16|         74.975,7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 33.507,00|              0,00|         33.507,00|          2.488,54|          5.165,41|          2.488,54|          5.165,4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2.488,54|          5.165,41|          2.488,54|          5.165,4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1284.824.460,00|         20.000,00|   1284.844.460,00|     85.624.956,42|    165.807.080,22|     78.785.647,26|    152.486.382,2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1283.882.890,00|         20.000,00|   1283.902.890,00|     85.374.956,42|    165.457.080,22|     78.711.899,23|    152.322.367,3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3 PENSÕES, EXCLUSIVE DO RGPS                         |                  |                  |                  |     56.110.364,37|    109.310.364,37|     52.936.823,47|    105.947.329,8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5 OUTROS BENEFÍCIOS PREVIDENCIÁRIOS DO RPPS          |                  |                  |                  |      1.490.404,00|      2.247.904,00|      1.352.350,81|      2.054.089,9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20.400,00|         20.400,00|         20.071,53|         20.071,5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 1.343,10|          1.343,10|          1.343,10|          1.343,1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46.191,30|         46.191,30|            381,30|            381,3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5 SERVICOS DE CONSULTORIA                            |                  |                  |                  |         12.500,00|         12.500,00|          5.633,85|          5.633,8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651.381,10|      1.311.981,10|        642.057,78|      1.111.131,2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3.730.662,31|      3.730.662,31|      1.777.329,72|      1.777.329,7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22.605.536,45|     48.054.762,92|     21.470.374,49|     40.884.726,3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256.672,07|        256.672,07|         71.879,41|         71.879,4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1 SENTENCAS JUDICIAIS                                |                  |                  |                  |        431.195,13|        431.195,13|        415.347,18|        415.347,1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18.306,59|         33.103,92|         18.306,59|         33.103,9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1.00 APLICACAO DIRETA DECORRENTE DE OPERACOES ENTRE ORGA|        941.570,00|              0,00|        941.570,00|        250.000,00|        350.000,00|         73.748,03|        164.014,8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7 APORTE PARA COBERTURA DO DEFICIT ATUARIAL DO RPPS  |                  |                  |                  |        250.000,00|        350.000,00|         73.748,03|        164.014,8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1.282.000,00|              0,00|      1.282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1.282.000,00|              0,00|      1.282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1.282.000,00|              0,00|      1.282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1291.320.101,00|              0,00|   1291.320.101,00|     86.000.315,02|    166.557.165,65|     79.161.005,86|    153.236.467,6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2141 - DEPARTAMENTO DE OBRAS PUBLICAS DO ESTADO DE MINAS GERAIS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15.879.310,00|          4.786,00|     15.884.096,00|      1.371.675,74|      2.585.224,75|      1.381.311,97|      2.560.095,3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14.392.808,00|              0,00|     14.392.808,00|      1.085.527,72|      2.186.028,30|      1.085.527,72|      2.186.028,3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13.810.004,00|     -1.000.000,00|     12.810.004,00|      1.051.176,51|      2.115.834,72|      1.051.176,51|      2.115.834,7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950.156,31|      1.898.275,89|        950.156,31|      1.898.275,8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98.920,08|        194.537,59|         98.920,08|        194.537,5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1 SENTENCAS JUDICIAIS                                |                  |                  |                  |              0,00|            102,79|              0,00|            102,7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2.100,12|         22.918,45|          2.100,12|         22.918,4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582.804,00|      1.000.000,00|      1.582.804,00|         34.351,21|         70.193,58|         34.351,21|         70.193,5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34.351,21|         70.193,58|         34.351,21|         70.193,5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 1.486.502,00|          4.786,00|      1.491.288,00|        286.148,02|        399.196,45|        295.784,25|        374.067,0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 1.486.502,00|          4.786,00|      1.491.288,00|        286.148,02|        399.196,45|        295.784,25|        374.067,0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4.786,00|          4.786,00|          4.786,00|          4.786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29.111,35|         34.424,20|         29.111,35|         34.424,2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     0,00|          2.000,00|          1.315,37|          1.315,3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1.096,88|          1.096,88|          1.096,88|          1.096,8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165.566,78|        179.632,37|        179.632,37|        179.632,3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 79.278,47|        165.515,50|         73.786,70|        141.323,7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 1.892,50|          3.382,50|          1.892,50|          3.382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 3.053,44|          5.923,60|          2.800,48|          5.670,6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1.362,60|          2.435,40|          1.362,60|          2.435,4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   30.000,00|              0,00|         3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   30.000,00|              0,00|         3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9.00 A DEFINIR                                          |         30.000,00|              0,00|         3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15.909.310,00|          4.786,00|     15.914.096,00|      1.371.675,74|      2.585.224,75|      1.381.311,97|      2.560.095,3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2151 - FUNDACAO HELENA ANTIPOFF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11.058.562,00|         20.338,00|     11.078.900,00|        984.433,35|      1.780.945,04|        942.990,77|      1.717.048,2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 9.849.396,00|          2.265,27|      9.851.661,27|        901.314,77|      1.672.206,07|        901.314,77|      1.672.206,0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 9.132.510,00|          2.265,27|      9.134.775,27|        831.055,97|      1.547.061,68|        831.055,97|      1.547.061,6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9 SALARIO-FAMILIA                                    |                  |                  |                  |              0,00|             93,66|              0,00|             93,6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641.750,11|      1.258.650,83|        641.750,11|      1.258.650,8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72.684,09|        131.008,41|         72.684,09|        131.008,4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6 OUTRAS DESPESAS VARIAVEIS - PESSOAL CIVIL          |                  |                  |                  |         52.874,01|         52.874,01|         52.874,01|         52.874,0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63.747,76|        104.434,77|         63.747,76|        104.434,7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716.886,00|              0,00|        716.886,00|         70.258,80|        125.144,39|         70.258,80|        125.144,3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70.258,80|        125.144,39|         70.258,80|        125.144,3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 1.209.166,00|         18.072,73|      1.227.238,73|         83.118,58|        108.738,97|         41.676,00|         44.842,1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 1.209.166,00|         18.072,73|      1.227.238,73|         83.118,58|        108.738,97|         41.676,00|         44.842,1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20.338,00|         20.338,00|          9.244,49|          9.244,4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 37.374,38|         62.035,37|         17.285,68|         19.492,4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 4.555,00|          5.140,00|          4.555,00|          5.14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18.000,00|         18.000,00|          7.739,63|          7.739,6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2.851,20|          3.225,60|          2.851,20|          3.225,6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  160.000,00|              0,00|        16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  160.000,00|              0,00|        16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  160.000,00|              0,00|        16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11.218.562,00|         20.338,00|     11.238.900,00|        984.433,35|      1.780.945,04|        942.990,77|      1.717.048,2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2161 - FUNDACAO EDUCACIONAL CAIO MARTINS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 4.996.752,00|          1.300,00|      4.998.052,00|        425.348,50|        660.125,78|        265.562,49|        495.736,1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 2.840.869,00|              0,00|      2.840.869,00|        204.090,04|        433.249,72|        204.090,04|        433.249,7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 2.623.718,00|              0,00|      2.623.718,00|        190.005,55|        404.805,50|        190.005,55|        404.805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181.556,58|        386.255,11|        181.556,58|        386.255,1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7.738,20|         16.546,64|          7.738,20|         16.546,6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710,77|          2.003,75|            710,77|          2.003,7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217.151,00|              0,00|        217.151,00|         14.084,49|         28.444,22|         14.084,49|         28.444,2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14.084,49|         28.444,22|         14.084,49|         28.444,2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 2.155.883,00|          1.300,00|      2.157.183,00|        221.258,46|        226.876,06|         61.472,45|         62.486,4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 2.155.883,00|          1.300,00|      2.157.183,00|        221.258,46|        226.876,06|         61.472,45|         62.486,4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3 PENSÕES, EXCLUSIVE DO RGPS                         |                  |                  |                  |            622,00|            622,00|            311,00|            311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1.300,00|          1.300,00|            607,70|            607,7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 4.167,10|          8.039,20|          3.477,10|          4.104,1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 8.359,90|          8.359,9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  444,00|          1.802,50|            378,30|            378,3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 1.952,00|          1.952,00|          1.050,00|          1.05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126.693,00|        126.693,00|         41.540,07|         41.540,0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 71.966,26|         71.966,26|         10.386,59|         10.386,5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   435,00|            660,00|            435,00|            66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 5.000,00|          5.000,00|          2.967,49|          2.967,4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  319,20|            481,20|            319,20|            481,2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2.005.000,00|              0,00|      2.005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2.005.000,00|              0,00|      2.005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    5.000,00|              0,00|          5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9.00 A DEFINIR                                          |      2.000.000,00|              0,00|      2.0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 7.001.752,00|          1.300,00|      7.003.052,00|        425.348,50|        660.125,78|        265.562,49|        495.736,1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2171 - FUNDACAO DE ARTE DE OURO PRETO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 4.075.533,00|          9.340,00|      4.084.873,00|        263.475,69|        442.833,76|        260.641,54|        439.999,6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 2.109.366,00|              0,00|      2.109.366,00|        169.238,52|        348.596,59|        169.238,52|        348.596,5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 2.068.393,00|              0,00|      2.068.393,00|        165.738,68|        341.475,67|        165.738,68|        341.475,6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121.013,40|        245.019,22|        121.013,40|        245.019,2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23.876,88|         48.269,09|         23.876,88|         48.269,0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4 OUTRAS DESPESAS DE PESSOAL DECORRENTES DE CONTRATOS|                  |                  |                  |         20.848,40|         47.027,52|         20.848,40|         47.027,5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  0,00|          1.159,84|              0,00|          1.159,8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 40.973,00|              0,00|         40.973,00|          3.499,84|          7.120,92|          3.499,84|          7.120,9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3.499,84|          7.120,92|          3.499,84|          7.120,9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 1.966.167,00|          9.340,00|      1.975.507,00|         94.237,17|         94.237,17|         91.403,02|         91.403,0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 1.966.167,00|          9.340,00|      1.975.507,00|         94.237,17|         94.237,17|         91.403,02|         91.403,0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9.340,00|          9.340,00|          9.340,00|          9.34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 2.043,00|          2.043,00|          2.043,00|          2.043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 5.023,32|          5.023,32|          4.317,82|          4.317,8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1.144,73|          1.144,73|          1.144,73|          1.144,7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10.299,41|         10.299,41|          9.699,41|          9.699,4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 30.834,52|         30.834,52|         30.834,52|         30.834,5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 35.202,59|         35.202,59|         33.673,94|         33.673,9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   349,60|            349,60|            349,60|            349,6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   52.750,00|              0,00|         52.75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   52.750,00|              0,00|         52.75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   52.750,00|              0,00|         52.75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 4.128.283,00|          9.340,00|      4.137.623,00|        263.475,69|        442.833,76|        260.641,54|        439.999,6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2181 - FUNDACAO CLOVIS SALGADO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40.220.980,00|         22.304,00|     40.243.284,00|      1.958.889,98|      3.347.551,57|      1.641.433,05|      3.030.094,6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16.023.354,00|              0,00|     16.023.354,00|      1.156.021,17|      2.542.423,31|      1.156.021,17|      2.542.423,3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14.958.272,00|              0,00|     14.958.272,00|      1.075.497,23|      2.376.230,87|      1.075.497,23|      2.376.230,8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3 PENSÕES, EXCLUSIVE DO RGPS                         |                  |                  |                  |            622,00|          1.244,00|            622,00|          1.244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9 SALARIO-FAMILIA                                    |                  |                  |                  |              0,96|              1,92|              0,96|              1,9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1.000.847,26|      2.199.491,11|      1.000.847,26|      2.199.491,1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55.517,73|        116.188,23|         55.517,73|        116.188,2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  0,00|         40.796,33|              0,00|         40.796,3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4 INDENIZACOES E RESTITUICOES TRABALHISTAS           |                  |                  |                  |         18.509,28|         18.509,28|         18.509,28|         18.509,2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1.065.082,00|              0,00|      1.065.082,00|         80.523,94|        166.192,44|         80.523,94|        166.192,4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80.523,94|        166.192,44|         80.523,94|        166.192,4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24.197.626,00|         22.304,00|     24.219.930,00|        802.868,81|        805.128,26|        485.411,88|        487.671,3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50.00 TRANSFERENCIAS A INSTITUICOES PRIVADAS SEM FINS LUC|     18.106.320,00|              0,00|     18.106.32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 6.091.306,00|         22.304,00|      6.113.610,00|        802.868,81|        805.128,26|        485.411,88|        487.671,3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22.304,00|         22.304,00|         11.152,00|         11.152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   602,50|            602,50|            602,50|            602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10.307,70|         10.307,70|            510,00|            51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  366,00|            366,00|            366,00|            366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 3.398,58|          3.398,58|          2.898,58|          2.898,5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433.097,93|        433.097,93|        257.395,68|        257.395,6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321.566,75|        321.566,75|        204.261,77|        204.261,7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     0,00|             21,14|              0,00|             21,1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 6.836,95|          6.836,95|          3.836,95|          3.836,9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4.388,40|          6.626,71|          4.388,40|          6.626,7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  200.000,00|              0,00|        2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  200.000,00|              0,00|        2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  200.000,00|              0,00|        2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40.420.980,00|         22.304,00|     40.443.284,00|      1.958.889,98|      3.347.551,57|      1.641.433,05|      3.030.094,6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2201 - INSTITUTO ESTADUAL DO PATRIMONIO HISTORICO E ARTISTICO DE MINAS GERAIS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10.861.427,00|        783.317,02|     11.644.744,02|      1.692.565,14|      2.228.571,10|      1.439.129,73|      1.975.135,6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 7.434.374,00|              0,00|      7.434.374,00|        508.618,28|      1.040.837,94|        508.618,28|      1.040.837,9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 6.879.786,00|              0,00|      6.879.786,00|        470.977,39|        963.443,38|        470.977,39|        963.443,3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442.580,47|        898.227,02|        442.580,47|        898.227,0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20.566,57|         43.449,70|         20.566,57|         43.449,7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  4,01|         13.940,32|              4,01|         13.940,3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4 INDENIZACOES E RESTITUICOES TRABALHISTAS           |                  |                  |                  |          7.826,34|          7.826,34|          7.826,34|          7.826,3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554.588,00|              0,00|        554.588,00|         37.640,89|         77.394,56|         37.640,89|         77.394,5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37.640,89|         77.394,56|         37.640,89|         77.394,5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 3.427.053,00|        783.317,02|      4.210.370,02|      1.183.946,86|      1.187.733,16|        930.511,45|        934.297,7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20.00 TRANSFERENCIAS A UNIAO                             |              0,00|        776.681,02|        776.681,02|        776.681,02|        776.681,02|        776.681,02|        776.681,0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776.681,02|        776.681,02|        776.681,02|        776.681,0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 3.427.053,00|          6.636,00|      3.433.689,00|        407.265,84|        411.052,14|        153.830,43|        157.616,7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6.636,00|          6.636,00|          6.574,60|          6.574,6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10.501,50|         11.746,50|         10.501,50|         11.746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 4.138,40|          4.138,40|          1.865,50|          1.865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  150,00|            150,00|            150,00|            15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   200,00|            200,00|            200,00|            2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239.200,00|        239.200,00|        101.961,48|        101.961,4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129.706,34|        129.706,34|         21.766,62|         21.766,6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 2.405,00|          3.882,50|          2.405,00|          3.882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12.597,00|         12.597,00|          6.674,13|          6.674,1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1.731,60|          2.795,40|          1.731,60|          2.795,4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3.930.000,00|              0,00|      3.93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3.930.000,00|              0,00|      3.93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3.730.000,00|              0,00|      3.73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9.00 A DEFINIR                                          |        200.000,00|              0,00|        2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14.791.427,00|        783.317,02|     15.574.744,02|      1.692.565,14|      2.228.571,10|      1.439.129,73|      1.975.135,6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2211 - FUNDACAO TV MINAS CULTURAL E EDUCATIVA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19.779.778,00|              0,00|     19.779.778,00|      6.083.331,65|      6.174.833,06|      6.083.130,09|      6.174.631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 1.384.620,00|              0,00|      1.384.620,00|         88.370,75|        179.734,56|         88.370,75|        179.734,5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 1.363.123,00|              0,00|      1.363.123,00|         87.122,72|        177.138,53|         87.122,72|        177.138,5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 74.644,15|        150.119,47|         74.644,15|        150.119,4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12.478,57|         26.004,38|         12.478,57|         26.004,3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  0,00|          1.014,68|              0,00|          1.014,6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 21.497,00|              0,00|         21.497,00|          1.248,03|          2.596,03|          1.248,03|          2.596,0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1.248,03|          2.596,03|          1.248,03|          2.596,0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18.395.158,00|              0,00|     18.395.158,00|      5.994.960,90|      5.995.098,50|      5.994.759,34|      5.994.896,9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50.00 TRANSFERENCIAS A INSTITUICOES PRIVADAS SEM FINS LUC|     17.844.866,00|              0,00|     17.844.866,00|      5.948.288,00|      5.948.288,00|      5.948.288,00|      5.948.288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5.948.288,00|      5.948.288,00|      5.948.288,00|      5.948.288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   550.292,00|              0,00|        550.292,00|         46.672,90|         46.810,50|         46.471,34|         46.608,9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   200,00|            200,00|            200,00|            2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  1.581,02|          1.581,02|          1.581,02|          1.581,0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 43.273,00|         43.273,00|         43.071,44|         43.071,4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   495,00|            590,40|            495,00|            590,4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   767,48|            767,48|            767,48|            767,4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  356,40|            398,60|            356,40|            398,6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19.779.778,00|              0,00|     19.779.778,00|      6.083.331,65|      6.174.833,06|      6.083.130,09|      6.174.631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2231 - ADMINISTRACAO DE ESTADIOS DO ESTADO DE MINAS GERAIS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 6.482.367,00|              0,00|      6.482.367,00|        275.616,32|        441.566,48|        273.543,90|        439.494,0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 1.981.229,00|              0,00|      1.981.229,00|        148.564,40|        312.698,12|        148.564,40|        312.698,1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 1.863.530,00|              0,00|      1.863.530,00|        140.625,90|        296.237,95|        140.625,90|        296.237,9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3 PENSÕES, EXCLUSIVE DO RGPS                         |                  |                  |                  |            505,00|          1.010,00|            505,00|          1.01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130.256,31|        271.385,97|        130.256,31|        271.385,9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9.864,59|         19.613,04|          9.864,59|         19.613,0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  0,00|          4.228,94|              0,00|          4.228,9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117.699,00|              0,00|        117.699,00|          7.938,50|         16.460,17|          7.938,50|         16.460,1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7.938,50|         16.460,17|          7.938,50|         16.460,1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 4.501.138,00|              0,00|      4.501.138,00|        127.051,92|        128.868,36|        124.979,50|        126.795,9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 4.501.138,00|              0,00|      4.501.138,00|        127.051,92|        128.868,36|        124.979,50|        126.795,9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5.040,38|          5.040,38|          5.040,38|          5.040,3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 1.454,24|          1.454,24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   873,60|            873,60|            873,60|            873,6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 37.078,98|         37.078,98|         37.078,98|         37.078,9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 82.367,12|         83.911,76|         81.748,94|         83.293,5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     0,00|             45,00|              0,00|             45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  237,60|            464,40|            237,60|            464,4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  117.612,00|              0,00|        117.612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  117.612,00|              0,00|        117.612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  117.612,00|              0,00|        117.612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 6.599.979,00|              0,00|      6.599.979,00|        275.616,32|        441.566,48|        273.543,90|        439.494,0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2241 - INSTITUTO MINEIRO DE GESTAO DAS AGUAS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32.064.509,00|              0,00|     32.064.509,00|        866.182,00|      1.552.087,11|        850.696,89|      1.536.502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 7.605.441,00|       -102.478,00|      7.502.963,00|        562.041,98|      1.186.627,72|        562.041,98|      1.186.627,7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 6.896.344,00|       -102.478,00|      6.793.866,00|        486.912,05|      1.032.199,99|        486.912,05|      1.032.199,9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475.004,28|        983.650,93|        475.004,28|        983.650,9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10.778,06|         20.735,72|         10.778,06|         20.735,7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6 OUTRAS DESPESAS VARIAVEIS - PESSOAL CIVIL          |                  |                  |                  |            470,21|            940,42|            470,21|            940,4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1 SENTENCAS JUDICIAIS                                |                  |                  |                  |            659,50|            659,50|            659,50|            659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  0,00|         26.213,42|              0,00|         26.213,4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709.097,00|              0,00|        709.097,00|         75.129,93|        154.427,73|         75.129,93|        154.427,7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75.129,93|        154.427,73|         75.129,93|        154.427,7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24.459.068,00|        102.478,00|     24.561.546,00|        304.140,02|        365.459,39|        288.654,91|        349.874,2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50.00 TRANSFERENCIAS A INSTITUICOES PRIVADAS SEM FINS LUC|     15.550.000,00|              0,00|     15.55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 8.909.068,00|        102.478,00|      9.011.546,00|        304.140,02|        365.459,39|        288.654,91|        349.874,2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4.372,00|          4.372,00|          4.372,00|          4.372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53.825,55|         67.169,55|         53.773,05|         67.117,0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   837,17|            837,17|            303,01|            303,0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  339,45|            339,45|            339,45|            339,4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69.200,73|         70.850,73|         55.314,63|         56.964,6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 33.455,03|         64.131,97|         32.555,03|         63.131,9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41.993,34|         56.741,77|         41.993,34|         56.741,7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1.148,40|          2.048,40|          1.148,40|          2.048,4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112,35|            112,35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98.856,00|         98.856,00|         98.856,00|         98.856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7.076.960,00|              0,00|      7.076.960,00|          5.784,00|          5.784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7.076.960,00|              0,00|      7.076.960,00|          5.784,00|          5.784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50.00 TRANSFERENCIAS A INSTITUICOES PRIVADAS SEM FINS LUC|      3.810.000,00|              0,00|      3.81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3.266.960,00|              0,00|      3.266.960,00|          5.784,00|          5.784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52 EQUIPAMENTOS E MATERIAL PERMANENTE                 |                  |                  |                  |          5.784,00|          5.784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39.141.469,00|              0,00|     39.141.469,00|        871.966,00|      1.557.871,11|        850.696,89|      1.536.502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2251 - JUNTA COMERCIAL DO ESTADO DE MINAS GERAIS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34.205.758,00|      1.620.000,00|     35.825.758,00|      4.236.012,46|      5.459.239,24|      2.846.424,54|      4.069.651,3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15.239.933,00|         -9.000,00|     15.230.933,00|      1.179.053,98|      2.402.280,76|      1.179.053,98|      2.402.280,7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14.109.186,00|         -9.000,00|     14.100.186,00|      1.088.930,49|      2.223.898,72|      1.088.930,49|      2.223.898,7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1.043.025,81|      2.096.064,71|      1.043.025,81|      2.096.064,7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45.666,07|         91.517,76|         45.666,07|         91.517,7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238,61|         36.316,25|            238,61|         36.316,2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1.130.747,00|              0,00|      1.130.747,00|         90.123,49|        178.382,04|         90.123,49|        178.382,0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90.123,49|        178.382,04|         90.123,49|        178.382,0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18.965.825,00|      1.629.000,00|     20.594.825,00|      3.056.958,48|      3.056.958,48|      1.667.370,56|      1.667.370,5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16.795.782,00|      1.629.000,00|     18.424.782,00|      2.786.958,48|      2.786.958,48|      1.413.671,66|      1.413.671,6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9.298,49|          9.298,49|          9.298,49|          9.298,4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10.519,55|         10.519,55|          9.799,55|          9.799,5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11.754,41|         11.754,41|            920,01|            920,0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1.863,63|          1.863,63|          1.617,08|          1.617,0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5 SERVICOS DE CONSULTORIA                            |                  |                  |                  |        130.000,00|        130.000,00|         42.100,50|         42.100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15.666,00|         15.666,00|          8.150,00|          8.15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683.368,62|        683.368,62|        491.472,39|        491.472,3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1.860.420,14|      1.860.420,14|        820.009,91|        820.009,9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61.497,32|         61.497,32|         27.733,41|         27.733,4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1.900,32|          1.900,32|          1.900,32|          1.900,3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   670,00|            670,00|            670,00|            67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1.00 APLICACAO DIRETA DECORRENTE DE OPERACOES ENTRE ORGA|      2.170.043,00|              0,00|      2.170.043,00|        270.000,00|        270.000,00|        253.698,90|        253.698,9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7 APORTE PARA COBERTURA DO DEFICIT ATUARIAL DO RPPS  |                  |                  |                  |        270.000,00|        270.000,00|        253.698,90|        253.698,9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  245.000,00|        221.368,00|        466.368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  245.000,00|        221.368,00|        466.368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  245.000,00|        221.368,00|        466.368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34.450.758,00|      1.841.368,00|     36.292.126,00|      4.236.012,46|      5.459.239,24|      2.846.424,54|      4.069.651,3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2261 - FUNDACAO EZEQUIEL DIAS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333.954.617,00|    292.833.413,03|    626.788.030,03|     22.720.594,99|     24.027.980,48|     18.788.816,71|     19.902.265,8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39.828.424,00|     10.285.533,88|     50.113.957,88|      3.000.590,71|      4.107.381,35|      3.000.590,71|      4.107.381,3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36.380.367,00|      9.410.388,77|     45.790.755,77|      2.753.734,36|      3.857.984,33|      2.753.734,36|      3.857.984,3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2.352.854,38|      3.099.382,08|      2.352.854,38|      3.099.382,0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80.209,78|        143.386,89|         80.209,78|        143.386,8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4 OUTRAS DESPESAS DE PESSOAL DECORRENTES DE CONTRATOS|                  |                  |                  |        304.164,88|        598.710,04|        304.164,88|        598.710,0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14.458,79|         14.458,79|         14.458,79|         14.458,7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4 INDENIZACOES E RESTITUICOES TRABALHISTAS           |                  |                  |                  |          2.046,53|          2.046,53|          2.046,53|          2.046,5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3.448.057,00|        875.145,11|      4.323.202,11|        246.856,35|        249.397,02|        246.856,35|        249.397,0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246.856,35|        249.397,02|        246.856,35|        249.397,0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294.126.193,00|    282.547.879,15|    576.674.072,15|     19.720.004,28|     19.920.599,13|     15.788.226,00|     15.794.884,5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294.126.193,00|    282.547.879,15|    576.674.072,15|     19.720.004,28|     19.920.599,13|     15.788.226,00|     15.794.884,5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8 OUTROS BENEFICIOS ASSISTENCIAIS                    |                  |                  |                  |          5.331,46|          5.331,46|          5.331,46|          5.331,4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15.071,10|         17.843,10|          5.667,10|          8.439,1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8 AUXILIO FINANCEIRO A ESTUDANTES                    |                  |                  |                  |          1.800,00|          1.800,00|            859,09|            859,0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20 AUXILIO FINANCEIRO A PESQUISADORES                 |                  |                  |                  |          6.000,00|          6.000,00|          2.863,64|          2.863,6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1.271.042,75|      1.434.339,07|         30.857,58|         31.457,5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3.102,68|          3.678,18|          2.602,68|          3.178,1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86.661,95|         86.661,95|         86.311,95|         86.311,9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1.235.000,00|      1.235.000,00|      1.000.682,25|      1.000.682,2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16.986.607,28|     17.017.847,28|     14.603.140,71|     14.603.140,7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     0,00|             22,65|              0,00|             22,6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86.400,00|         87.118,50|         26.922,48|         27.640,9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4.069,58|          6.039,46|          4.069,58|          6.039,4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7.086,39|          7.086,39|          7.086,39|          7.086,3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11.831,09|         11.831,09|         11.831,09|         11.831,0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32.000.000,00|      8.100.000,00|     40.100.000,00|         37.229,16|         37.229,16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32.000.000,00|      8.100.000,00|     40.100.000,00|         37.229,16|         37.229,16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32.000.000,00|      8.100.000,00|     40.100.000,00|         37.229,16|         37.229,16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52 EQUIPAMENTOS E MATERIAL PERMANENTE                 |                  |                  |                  |         37.229,16|         37.229,16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365.954.617,00|    300.933.413,03|    666.888.030,03|     22.757.824,15|     24.065.209,64|     18.788.816,71|     19.902.265,8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2271 - FUNDACAO HOSPITALAR DO ESTADO DE MINAS GERAIS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989.841.069,00|    193.963.246,17|   1183.804.315,17|     61.142.480,42|     64.205.458,35|     49.507.208,45|     52.570.186,3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775.790.484,00|    103.668.712,56|    879.459.196,56|     38.686.873,08|     41.749.851,01|     38.686.873,08|     41.749.851,0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718.465.727,00|     84.569.087,52|    803.034.814,52|     34.952.202,28|     38.015.180,21|     34.952.202,28|     38.015.180,2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3 PENSÕES, EXCLUSIVE DO RGPS                         |                  |                  |                  |         21.421,08|         21.421,08|         21.421,08|         21.421,0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4 CONTRATACAO POR TEMPO DETERMINADO                  |                  |                  |                  |        471.594,94|        497.478,32|        471.594,94|        497.478,3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26.654.471,89|     28.767.733,78|     26.654.471,89|     28.767.733,7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1.443.228,34|      1.601.545,64|      1.443.228,34|      1.601.545,6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6 OUTRAS DESPESAS VARIAVEIS - PESSOAL CIVIL          |                  |                  |                  |        358.237,64|        358.237,64|        358.237,64|        358.237,6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4 OUTRAS DESPESAS DE PESSOAL DECORRENTES DE CONTRATOS|                  |                  |                  |      5.663.378,78|      6.428.894,14|      5.663.378,78|      6.428.894,1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1 SENTENCAS JUDICIAIS                                |                  |                  |                  |        265.325,49|        265.325,49|        265.325,49|        265.325,4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74.544,12|         74.544,12|         74.544,12|         74.544,1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57.324.757,00|     19.099.625,04|     76.424.382,04|      3.734.670,80|      3.734.670,80|      3.734.670,80|      3.734.670,8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3.734.670,80|      3.734.670,80|      3.734.670,80|      3.734.670,8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214.050.585,00|     90.294.533,61|    304.345.118,61|     22.455.607,34|     22.455.607,34|     10.820.335,37|     10.820.335,3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214.050.585,00|     90.294.533,61|    304.345.118,61|     22.455.607,34|     22.455.607,34|     10.820.335,37|     10.820.335,3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3 PENSÕES, EXCLUSIVE DO RGPS                         |                  |                  |                  |         16.682,72|         16.682,72|         16.682,72|         16.682,7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11.358,85|         11.358,85|         11.316,85|         11.316,8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2.881.261,14|      2.881.261,14|        378.733,57|        378.733,5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2 MATERIAL, BEM OU SERVICO PARA DISTRIBUICAO GRATUITA|                  |                  |                  |         13.804,70|         13.804,7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7.487,95|          7.487,95|            487,95|            487,9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5 SERVICOS DE CONSULTORIA                            |                  |                  |                  |         23.595,00|         23.595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589.738,16|        589.738,16|        589.738,16|        589.738,1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9.339.550,64|      9.339.550,64|      6.855.783,35|      6.855.783,3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7.722.719,22|      7.722.719,22|      1.560.340,13|      1.560.340,1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1.037.669,34|      1.037.669,34|        595.513,02|        595.513,0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179.078,34|        179.078,34|        179.078,34|        179.078,3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1 SENTENCAS JUDICIAIS                                |                  |                  |                  |         13.793,91|         13.793,91|         13.793,91|         13.793,9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572.832,92|        572.832,92|        572.832,92|        572.832,9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46.034,45|         46.034,45|         46.034,45|         46.034,4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26.000.001,00|     16.000.001,00|     42.000.002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26.000.001,00|     16.000.001,00|     42.000.002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26.000.001,00|     16.000.001,00|     42.000.002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1015.841.070,00|    209.963.247,17|   1225.804.317,17|     61.142.480,42|     64.205.458,35|     49.507.208,45|     52.570.186,3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2281 - FUNDACAO DE EDUCACAO PARA O TRABALHO DE MINAS GERAIS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 7.305.715,00|              0,00|      7.305.715,00|        717.416,90|      1.003.119,95|        378.107,97|        663.811,0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 3.149.020,00|              0,00|      3.149.020,00|        236.132,57|        521.668,22|        236.132,57|        521.668,2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 2.996.075,00|              0,00|      2.996.075,00|        224.775,05|        498.548,95|        224.775,05|        498.548,9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202.465,31|        435.601,22|        202.465,31|        435.601,2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21.090,08|         43.257,86|         21.090,08|         43.257,8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6 OUTRAS DESPESAS VARIAVEIS - PESSOAL CIVIL          |                  |                  |                  |          1.219,66|          4.159,02|          1.219,66|          4.159,0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  0,00|         15.530,85|              0,00|         15.530,8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152.945,00|              0,00|        152.945,00|         11.357,52|         23.119,27|         11.357,52|         23.119,2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11.357,52|         23.119,27|         11.357,52|         23.119,2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 4.156.695,00|              0,00|      4.156.695,00|        481.284,33|        481.451,73|        141.975,40|        142.142,8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 4.156.695,00|              0,00|      4.156.695,00|        481.284,33|        481.451,73|        141.975,40|        142.142,8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10.000,00|         10.000,00|          9.803,04|          9.803,0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48.704,29|         48.704,29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 9.004,20|          9.004,20|            788,00|            788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299.820,33|        299.820,33|         93.719,76|         93.719,7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103.323,61|        103.323,61|         30.014,96|         30.014,9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 1.340,00|          1.475,00|          1.340,00|          1.475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 5.600,60|          5.600,60|          2.818,34|          2.818,3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  811,80|            844,20|            811,80|            844,2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 2.679,50|          2.679,50|          2.679,50|          2.679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  320.000,00|              0,00|        320.000,00|         16.990,65|         16.990,65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  320.000,00|              0,00|        320.000,00|         16.990,65|         16.990,65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  320.000,00|              0,00|        320.000,00|         16.990,65|         16.990,65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52 EQUIPAMENTOS E MATERIAL PERMANENTE                 |                  |                  |                  |         16.990,65|         16.990,65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 7.625.715,00|              0,00|      7.625.715,00|        734.407,55|      1.020.110,60|        378.107,97|        663.811,0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2301 - DEPARTAMENTO DE ESTRADAS DE RODAGEM DO ESTADO DE MINAS GERAIS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149.315.206,00|         22.993,00|    149.338.199,00|     20.524.362,24|     33.082.112,40|     16.651.596,68|     28.928.364,2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108.899.586,00|         -5.000,00|    108.894.586,00|     10.333.686,30|     22.518.337,28|     10.333.686,30|     22.518.337,2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97.536.830,00|         -5.000,00|     97.531.830,00|      9.576.517,70|     20.887.731,58|      9.576.517,70|     20.887.731,5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3 PENSÕES, EXCLUSIVE DO RGPS                         |                  |                  |                  |        190.299,36|        361.716,18|        190.299,36|        361.716,1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9 SALARIO-FAMILIA                                    |                  |                  |                  |             61,27|             66,31|             61,27|             66,3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9.246.876,43|     18.822.075,97|      9.246.876,43|     18.822.075,9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35.534,44|         71.194,70|         35.534,44|         71.194,7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6 OUTRAS DESPESAS VARIAVEIS - PESSOAL CIVIL          |                  |                  |                  |         34.190,64|         34.190,64|         34.190,64|         34.190,6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1 SENTENCAS JUDICIAIS                                |                  |                  |                  |         69.555,56|         69.555,56|         69.555,56|         69.555,5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  0,00|      1.524.504,91|              0,00|      1.524.504,9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4 INDENIZACOES E RESTITUICOES TRABALHISTAS           |                  |                  |                  |              0,00|          4.427,31|              0,00|          4.427,3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11.362.756,00|              0,00|     11.362.756,00|        757.168,60|      1.630.605,70|        757.168,60|      1.630.605,7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757.168,60|      1.630.605,70|        757.168,60|      1.630.605,7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40.415.620,00|         27.993,00|     40.443.613,00|     10.190.675,94|     10.563.775,12|      6.317.910,38|      6.410.026,9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40.415.620,00|         27.993,00|     40.443.613,00|     10.190.675,94|     10.563.775,12|      6.317.910,38|      6.410.026,9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7 CONTRIBUICAO A ENTIDADES FECHADAS DE PREVIDENCIA   |                  |                  |                  |        228.000,00|        228.000,00|        112.467,91|        112.467,9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21.311,67|         21.311,67|         21.311,67|         21.311,6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165.659,25|        195.752,05|        122.845,25|        125.394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428.084,23|        428.084,23|         93.429,71|         93.429,7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1.650,00|          1.65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10.600,00|         10.600,00|         10.600,00|         10.6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2.805.751,71|      3.017.417,71|      2.631.711,86|      2.686.989,9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5.941.374,44|      6.054.981,27|      2.855.174,33|      2.871.730,0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22.533,75|         37.464,55|         22.533,75|         37.464,5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214.018,35|        214.018,35|         96.619,40|         96.619,4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3.994,20|          6.796,95|          3.994,20|          6.796,9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336.956,86|        336.956,86|        336.956,86|        336.956,8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10.741,48|         10.741,48|         10.265,44|         10.265,4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470.822.254,00|      8.597.577,00|    479.419.831,00|     42.097.986,70|     47.097.399,02|      1.900.129,45|      1.900.129,4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470.822.254,00|      8.597.577,00|    479.419.831,00|     42.097.986,70|     47.097.399,02|      1.900.129,45|      1.900.129,4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470.802.254,00|      8.597.577,00|    479.399.831,00|     42.097.986,70|     47.097.399,02|      1.900.129,45|      1.900.129,4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51 OBRAS E INSTALACOES                                |                  |                  |                  |     42.097.986,70|     47.097.399,02|      1.900.129,45|      1.900.129,4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9.00 A DEFINIR                                          |         20.000,00|              0,00|         2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620.137.460,00|      8.620.570,00|    628.758.030,00|     62.622.348,94|     80.179.511,42|     18.551.726,13|     30.828.493,6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2311 - UNIVERSIDADE ESTADUAL DE MONTES CLAROS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185.297.158,00|      9.138.763,37|    194.435.921,37|     15.140.254,80|     27.884.389,06|     13.143.611,82|     25.887.746,0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146.774.640,00|        128.201,38|    146.902.841,38|     10.115.523,92|     22.792.121,60|     10.115.523,92|     22.792.121,6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133.449.984,00|        128.201,38|    133.578.185,38|      9.044.088,58|     20.588.175,62|      9.044.088,58|     20.588.175,6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9 SALARIO-FAMILIA                                    |                  |                  |                  |              5,28|              9,84|              5,28|              9,8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8.608.700,13|     19.191.228,75|      8.608.700,13|     19.191.228,7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285.073,86|        619.718,13|        285.073,86|        619.718,1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6 OUTRAS DESPESAS VARIAVEIS - PESSOAL CIVIL          |                  |                  |                  |            223,81|        151.069,61|            223,81|        151.069,6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4 OUTRAS DESPESAS DE PESSOAL DECORRENTES DE CONTRATOS|                  |                  |                  |          9.431,63|         21.407,04|          9.431,63|         21.407,0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1 SENTENCAS JUDICIAIS                                |                  |                  |                  |        123.706,38|        123.706,38|        123.706,38|        123.706,3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16.947,49|        481.035,87|         16.947,49|        481.035,8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13.324.656,00|              0,00|     13.324.656,00|      1.071.435,34|      2.203.945,98|      1.071.435,34|      2.203.945,9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1.071.435,34|      2.203.945,98|      1.071.435,34|      2.203.945,9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38.522.518,00|      9.010.561,99|     47.533.079,99|      5.024.730,88|      5.092.267,46|      3.028.087,90|      3.095.624,4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38.522.518,00|      9.010.561,99|     47.533.079,99|      5.024.730,88|      5.092.267,46|      3.028.087,90|      3.095.624,4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246.910,00|        246.910,00|        229.456,15|        229.456,1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14.326,80|         14.326,80|          3.076,05|          3.076,0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8 AUXILIO FINANCEIRO A ESTUDANTES                    |                  |                  |                  |          9.720,00|          9.720,00|          9.720,00|          9.72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689.221,02|        689.221,02|        168.669,80|        168.669,8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1.795,18|          1.795,18|            401,18|            401,1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5 SERVICOS DE CONSULTORIA                            |                  |                  |                  |          1.133,34|          1.133,34|            300,00|            3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477.448,13|        477.448,13|        195.632,69|        195.632,6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2.045.215,08|      2.045.215,08|      1.907.776,49|      1.907.776,4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1.330.012,20|      1.330.012,20|        317.408,04|        317.408,0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55.011,07|         95.139,33|         55.011,07|         95.139,3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64.892,54|         64.892,54|         51.590,91|         51.590,9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39.423,81|         66.832,13|         39.423,81|         66.832,1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1 SENTENCAS JUDICIAIS                                |                  |                  |                  |         34.612,45|         34.612,45|         34.612,45|         34.612,4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6.505,00|          6.505,00|          6.505,00|          6.505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 8.504,26|          8.504,26|          8.504,26|          8.504,2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53.018.714,00|     40.421.030,71|     93.439.744,71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53.018.714,00|     40.421.030,71|     93.439.744,71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53.018.714,00|     40.421.030,71|     93.439.744,71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238.315.872,00|     49.559.794,08|    287.875.666,08|     15.140.254,80|     27.884.389,06|     13.143.611,82|     25.887.746,0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2321 - FUNDACAO CENTRO DE HEMATOLOGIA E HEMOTERAPIA DE MINAS GERAIS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121.271.573,00|     54.592.871,80|    175.864.444,80|     12.647.249,99|     15.532.532,85|      7.078.499,26|      9.963.782,1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63.123.831,00|     14.029.846,80|     77.153.677,80|      4.782.950,39|      7.668.233,25|      4.782.950,39|      7.668.233,2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58.918.739,00|     14.365.727,37|     73.284.466,37|      4.446.912,28|      7.327.357,72|      4.446.912,28|      7.327.357,7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9 SALARIO-FAMILIA                                    |                  |                  |                  |              2,64|              2,64|              2,64|              2,6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3.826.112,04|      6.064.506,07|      3.826.112,04|      6.064.506,0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158.828,77|        266.772,00|        158.828,77|        266.772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6 OUTRAS DESPESAS VARIAVEIS - PESSOAL CIVIL          |                  |                  |                  |          7.255,40|          7.255,40|          7.255,40|          7.255,4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4 OUTRAS DESPESAS DE PESSOAL DECORRENTES DE CONTRATOS|                  |                  |                  |        433.345,85|        967.454,03|        433.345,85|        967.454,0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17.265,00|         17.265,00|         17.265,00|         17.265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4 INDENIZACOES E RESTITUICOES TRABALHISTAS           |                  |                  |                  |          4.102,58|          4.102,58|          4.102,58|          4.102,5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4.205.092,00|       -335.880,57|      3.869.211,43|        336.038,11|        340.875,53|        336.038,11|        340.875,5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336.038,11|        340.875,53|        336.038,11|        340.875,5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58.147.742,00|     40.563.025,00|     98.710.767,00|      7.864.299,60|      7.864.299,60|      2.295.548,87|      2.295.548,8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58.147.742,00|     40.563.025,00|     98.710.767,00|      7.864.299,60|      7.864.299,60|      2.295.548,87|      2.295.548,8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3 PENSÕES, EXCLUSIVE DO RGPS                         |                  |                  |                  |          5.000,00|          5.000,00|          4.976,00|          4.976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8 OUTROS BENEFICIOS ASSISTENCIAIS                    |                  |                  |                  |         22.000,00|         22.000,00|         16.443,70|         16.443,7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58.833,80|         58.833,80|         55.809,80|         55.809,8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1.406.208,68|      1.406.208,68|         22.634,09|         22.634,0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6.388,68|          6.388,68|          6.388,68|          6.388,6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5 SERVICOS DE CONSULTORIA                            |                  |                  |                  |         34.700,00|         34.700,00|         15.100,00|         15.1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254.043,00|        254.043,00|        121.793,07|        121.793,0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1.982.000,00|      1.982.000,00|        962.795,45|        962.795,4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3.910.513,84|      3.910.513,84|        976.559,86|        976.559,8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152.694,44|        152.694,44|         81.134,46|         81.134,4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6.039,74|          6.039,74|          6.039,74|          6.039,7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1 SENTENCAS JUDICIAIS                                |                  |                  |                  |             70,36|             70,36|             70,36|             70,3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1.983,53|          1.983,53|          1.983,53|          1.983,5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23.823,53|         23.823,53|         23.820,13|         23.820,1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1.505.704,00|      2.849.887,42|      4.355.591,42|         47.921,83|         47.921,83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1.505.704,00|      2.849.887,42|      4.355.591,42|         47.921,83|         47.921,83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1.495.704,00|      2.849.887,42|      4.345.591,42|         47.921,83|         47.921,83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52 EQUIPAMENTOS E MATERIAL PERMANENTE                 |                  |                  |                  |         47.921,83|         47.921,83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9.00 A DEFINIR                                          |         10.000,00|              0,00|         1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122.777.277,00|     57.442.759,22|    180.220.036,22|     12.695.171,82|     15.580.454,68|      7.078.499,26|      9.963.782,1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2331 - INSTITUTO DE METROLOGIA E QUALIDADE DO ESTADO DE MINAS GERAIS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32.644.700,00|              0,00|     32.644.700,00|      2.813.394,90|      3.753.419,99|      2.240.156,23|      3.180.181,3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11.080.494,00|         17.510,00|     11.098.004,00|        900.001,83|      1.836.337,63|        900.001,83|      1.836.337,6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10.034.656,00|         17.510,00|     10.052.166,00|        820.911,64|      1.673.417,82|        820.911,64|      1.673.417,8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786.796,10|      1.587.549,07|        786.796,10|      1.587.549,0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12.614,07|         23.232,07|         12.614,07|         23.232,0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6 OUTRAS DESPESAS VARIAVEIS - PESSOAL CIVIL          |                  |                  |                  |              0,00|            425,21|              0,00|            425,2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1 SENTENCAS JUDICIAIS                                |                  |                  |                  |         21.501,47|         21.501,47|         21.501,47|         21.501,4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  0,00|         40.710,00|              0,00|         40.71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1.045.838,00|              0,00|      1.045.838,00|         79.090,19|        162.919,81|         79.090,19|        162.919,8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79.090,19|        162.919,81|         79.090,19|        162.919,8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21.564.206,00|        -17.510,00|     21.546.696,00|      1.913.393,07|      1.917.082,36|      1.340.154,40|      1.343.843,6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21.564.206,00|        -17.510,00|     21.546.696,00|      1.913.393,07|      1.917.082,36|      1.340.154,40|      1.343.843,6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1.949,62|          1.949,62|          1.949,62|          1.949,6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127.839,45|        127.839,45|        127.839,45|        127.839,4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124.693,41|        124.693,41|         13.387,16|         13.387,1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1.106,24|          1.106,24|          1.106,24|          1.106,2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 7.314,98|          7.314,98|          6.160,25|          6.160,2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660.000,00|        660.000,00|        627.774,80|        627.774,8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907.450,18|        907.450,18|        505.359,97|        505.359,9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78.381,49|         78.381,49|         51.919,21|         51.919,2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4.657,70|          8.346,99|          4.657,70|          8.346,9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2.500.000,00|              0,00|      2.5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2.500.000,00|              0,00|      2.5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2.500.000,00|              0,00|      2.5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35.144.700,00|              0,00|     35.144.700,00|      2.813.394,90|      3.753.419,99|      2.240.156,23|      3.180.181,3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2351 - UNIVERSIDADE DO ESTADO DE MINAS GERAIS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75.421.078,00|        166.554,00|     75.587.632,00|      5.025.186,76|      9.670.401,78|      4.766.694,23|      9.411.909,2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59.044.831,00|              0,00|     59.044.831,00|      4.555.812,46|      9.192.583,68|      4.555.812,46|      9.192.583,6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55.550.877,00|              0,00|     55.550.877,00|      4.278.224,00|      8.627.272,83|      4.278.224,00|      8.627.272,8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3.824.366,38|      7.764.112,38|      3.824.366,38|      7.764.112,3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344.176,84|        609.042,70|        344.176,84|        609.042,7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6 OUTRAS DESPESAS VARIAVEIS - PESSOAL CIVIL          |                  |                  |                  |        108.088,42|        108.088,42|        108.088,42|        108.088,4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1.505,79|        145.942,76|          1.505,79|        145.942,7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4 INDENIZACOES E RESTITUICOES TRABALHISTAS           |                  |                  |                  |             86,57|             86,57|             86,57|             86,5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3.493.954,00|              0,00|      3.493.954,00|        277.588,46|        565.310,85|        277.588,46|        565.310,8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277.588,46|        565.310,85|        277.588,46|        565.310,8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16.376.247,00|        166.554,00|     16.542.801,00|        469.374,30|        477.818,10|        210.881,77|        219.325,5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50.00 TRANSFERENCIAS A INSTITUICOES PRIVADAS SEM FINS LUC|        223.000,00|              0,00|        223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16.153.247,00|        166.554,00|     16.319.801,00|        469.374,30|        477.818,10|        210.881,77|        219.325,5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166.554,00|        166.554,00|        166.015,39|        166.015,3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   400,00|            40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 31.000,00|         31.000,00|         14.609,63|         14.609,6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228.719,48|        228.719,48|         14.925,93|         14.925,9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 5.975,01|          9.170,01|          5.975,01|          9.170,0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27.370,00|         27.37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9.355,81|         14.604,61|          9.355,81|         14.604,6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  146.600,00|              0,00|        146.6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  146.600,00|              0,00|        146.6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  146.600,00|              0,00|        146.6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75.567.678,00|        166.554,00|     75.734.232,00|      5.025.186,76|      9.670.401,78|      4.766.694,23|      9.411.909,2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2361 - INSTITUTO DE PREVIDENCIA DO LEGISLATIVO DO ESTADO DE MINAS GERAIS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57.970.350,00|              0,00|     57.970.350,00|      4.855.165,25|      7.713.482,47|      4.855.335,25|      7.713.352,4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   714.350,00|              0,00|        714.35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   714.350,00|              0,00|        714.35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57.256.000,00|              0,00|     57.256.000,00|      4.855.165,25|      7.713.482,47|      4.855.335,25|      7.713.352,4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57.256.000,00|              0,00|     57.256.000,00|      4.855.165,25|      7.713.482,47|      4.855.335,25|      7.713.352,4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1 APOSENTADORIAS DO RPPS, RESERVA REMUNERADA E REFORM|                  |                  |                  |      2.781.837,54|      4.236.594,55|      2.781.837,54|      4.236.594,5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3 PENSÕES, EXCLUSIVE DO RGPS                         |                  |                  |                  |      1.770.994,71|      2.907.240,10|      1.770.994,71|      2.907.240,1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5 OUTROS BENEFÍCIOS PREVIDENCIÁRIOS DO RPPS          |                  |                  |                  |        136.828,90|        141.252,08|        136.828,90|        141.252,0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8 OUTROS BENEFICIOS ASSISTENCIAIS                    |                  |                  |                  |         14.675,26|         35.793,55|         14.675,26|         35.793,5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 2.691,55|          8.804,78|          2.691,55|          8.804,7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    0,00|            481,75|              0,00|            481,7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5 SERVICOS DE CONSULTORIA                            |                  |                  |                  |         47.507,21|         76.349,31|         47.507,21|         76.349,3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49.110,67|        125.251,21|         49.110,67|        125.251,2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      0,00|         76.968,06|              0,00|         76.968,0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 42.944,19|         86.491,43|         43.114,19|         86.361,4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 8.575,22|         18.255,65|          8.575,22|         18.255,6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52.700.700,00|              0,00|     52.700.700,00|        707.243,00|        720.043,00|        707.243,00|        720.043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41.250.000,00|              0,00|     41.250.000,00|        707.243,00|        720.043,00|        707.243,00|        720.043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41.250.000,00|              0,00|     41.250.000,00|        707.243,00|        720.043,00|        707.243,00|        720.043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51 OBRAS E INSTALACOES                                |                  |                  |                  |        706.259,00|        719.059,00|        706.259,00|        719.059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52 EQUIPAMENTOS E MATERIAL PERMANENTE                 |                  |                  |                  |            984,00|            984,00|            984,00|            984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00.00 INVERSOES FINANCEIRAS                              |     11.450.700,00|              0,00|     11.450.7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90.00 APLICACOES DIRETAS                                 |     11.450.700,00|              0,00|     11.450.7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110.671.050,00|              0,00|    110.671.050,00|      5.562.408,25|      8.433.525,47|      5.562.578,25|      8.433.395,4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2371 - INSTITUTO MINEIRO DE AGROPECUARIA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92.769.334,00|      1.576.388,47|     94.345.722,47|      8.801.327,00|     15.175.250,89|      8.151.832,50|     14.517.380,5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71.455.075,00|         32.340,05|     71.487.415,05|      6.614.848,76|     12.972.042,05|      6.614.848,76|     12.972.042,0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65.103.238,00|         32.340,05|     65.135.578,05|      5.875.952,68|     11.493.430,63|      5.875.952,68|     11.493.430,6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9 SALARIO-FAMILIA                                    |                  |                  |                  |              6,00|             13,20|              6,00|             13,2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5.856.513,70|     11.192.764,26|      5.856.513,70|     11.192.764,2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13.351,02|         26.557,25|         13.351,02|         26.557,2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1 SENTENCAS JUDICIAIS                                |                  |                  |                  |          4.328,40|          4.328,40|          4.328,40|          4.328,4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  0,00|        266.582,52|              0,00|        266.582,5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4 INDENIZACOES E RESTITUICOES TRABALHISTAS           |                  |                  |                  |          1.753,56|          3.185,00|          1.753,56|          3.185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6.351.837,00|              0,00|      6.351.837,00|        738.896,08|      1.478.611,42|        738.896,08|      1.478.611,4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738.896,08|      1.478.611,42|        738.896,08|      1.478.611,4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21.314.259,00|      1.544.048,42|     22.858.307,42|      2.186.478,24|      2.203.208,84|      1.536.983,74|      1.545.338,5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21.214.259,00|      1.544.048,42|     22.758.307,42|      2.186.478,24|      2.203.208,84|      1.536.983,74|      1.545.338,5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8.979,82|          9.222,42|          8.728,14|          8.970,7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203.319,00|        205.619,00|        166.149,00|        168.219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207.406,13|        208.976,13|         95.456,70|         96.406,7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2.605,71|         10.131,51|          8.275,41|          8.275,4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77.045,44|         77.045,44|         38.049,32|         38.049,3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400.313,36|        400.313,36|        353.206,26|        353.206,2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1.060.139,72|      1.060.139,72|        681.598,27|        681.598,2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222.605,36|        222.605,36|        181.456,94|        181.456,9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    0,00|          5.092,20|              0,00|          5.092,2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1 SENTENCAS JUDICIAIS                                |                  |                  |                  |          4.063,70|          4.063,70|          4.063,70|          4.063,7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9.00 A DEFINIR                                          |        100.000,00|              0,00|        1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6.593.400,00|        398.537,04|      6.991.937,04|        398.537,04|        398.537,04|        398.537,04|        398.537,0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6.593.400,00|        398.537,04|      6.991.937,04|        398.537,04|        398.537,04|        398.537,04|        398.537,0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6.593.400,00|        398.537,04|      6.991.937,04|        398.537,04|        398.537,04|        398.537,04|        398.537,0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52 EQUIPAMENTOS E MATERIAL PERMANENTE                 |                  |                  |                  |        398.537,04|        398.537,04|        398.537,04|        398.537,0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99.362.734,00|      1.974.925,51|    101.337.659,51|      9.199.864,04|     15.573.787,93|      8.550.369,54|     14.915.917,6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2381 - DEPARTAMENTO ESTADUAL DE TELECOMUNICACOES DE MINAS GERAIS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 5.536.188,00|          7.150,97|      5.543.338,97|        526.950,77|        772.232,48|        393.757,57|        639.039,2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 3.112.170,00|              0,00|      3.112.170,00|        213.651,89|        457.634,00|        213.651,89|        457.634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 2.973.827,00|              0,00|      2.973.827,00|        203.313,96|        436.142,99|        203.313,96|        436.142,9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188.295,79|        395.160,11|        188.295,79|        395.160,1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15.018,17|         32.711,89|         15.018,17|         32.711,8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  0,00|          8.270,99|              0,00|          8.270,9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138.343,00|              0,00|        138.343,00|         10.337,93|         21.491,01|         10.337,93|         21.491,0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10.337,93|         21.491,01|         10.337,93|         21.491,0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 2.424.018,00|          7.150,97|      2.431.168,97|        313.298,88|        314.598,48|        180.105,68|        181.405,2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 2.424.018,00|          7.150,97|      2.431.168,97|        313.298,88|        314.598,48|        180.105,68|        181.405,2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6.657,13|          6.657,13|          6.657,13|          6.657,1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14.887,65|         14.887,65|         14.887,65|         14.887,6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 4.898,36|          4.898,36|          4.221,87|          4.221,8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  404,82|            404,82|            404,82|            404,8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 1.730,00|          1.730,00|          1.730,00|          1.73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 84.489,62|         84.489,62|         42.295,52|         42.295,5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192.554,80|        192.554,80|        106.060,65|        106.060,6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 1.375,00|          2.140,00|          1.375,00|          2.14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 5.331,30|          5.331,30|          1.502,84|          1.502,8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  970,20|          1.504,80|            970,20|          1.504,8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 5.536.188,00|          7.150,97|      5.543.338,97|        526.950,77|        772.232,48|        393.757,57|        639.039,2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2391 - IMPRENSA OFICIAL DO ESTADO DE MINAS GERAIS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49.425.050,00|              0,00|     49.425.050,00|      3.723.833,42|      5.188.373,60|      3.201.166,37|      4.665.706,5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16.480.760,00|         44.266,26|     16.525.026,26|      1.325.652,00|      2.440.678,87|      1.307.584,58|      2.422.611,4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15.579.932,00|         44.266,26|     15.624.198,26|      1.246.916,03|      2.286.849,25|      1.228.848,61|      2.268.781,8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9 SALARIO-FAMILIA                                    |                  |                  |                  |              0,00|              0,24|              0,00|              0,2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928.711,27|      1.912.454,63|        928.711,27|      1.912.454,6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33.705,50|         66.358,48|         33.705,50|         66.358,4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4 OUTRAS DESPESAS DE PESSOAL DECORRENTES DE CONTRATOS|                  |                  |                  |        218.833,00|        218.833,00|        200.765,58|        200.765,5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1 SENTENCAS JUDICIAIS                                |                  |                  |                  |         65.666,26|         65.666,26|         65.666,26|         65.666,2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  0,00|         23.536,64|              0,00|         23.536,6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900.828,00|              0,00|        900.828,00|         78.735,97|        153.829,62|         78.735,97|        153.829,6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78.735,97|        153.829,62|         78.735,97|        153.829,6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32.944.290,00|        -44.266,26|     32.900.023,74|      2.398.181,42|      2.747.694,73|      1.893.581,79|      2.243.095,1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28.433.619,00|        -44.266,26|     28.389.352,74|      1.564.810,91|      1.914.324,22|      1.060.211,28|      1.409.724,5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20.451,60|         20.451,60|         20.451,60|         20.451,6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 1.158,00|          1.533,00|          1.158,00|          1.533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116.821,19|        117.025,59|            829,00|          1.033,4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1.786,32|          1.786,32|          1.786,32|          1.786,3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 1.475,64|          1.875,64|            975,64|          1.375,6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740.000,00|        740.000,00|        630.115,13|        630.115,1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540.521,79|        888.472,24|        353.695,07|        701.645,5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123.316,00|        123.737,46|         32.864,64|         33.286,1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  237,60|            399,60|            237,60|            399,6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1 SENTENCAS JUDICIAIS                                |                  |                  |                  |         18.098,28|         18.098,28|         18.098,28|         18.098,2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   944,49|            944,49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1.00 APLICACAO DIRETA DECORRENTE DE OPERACOES ENTRE ORGA|      4.510.671,00|              0,00|      4.510.671,00|        833.370,51|        833.370,51|        833.370,51|        833.370,5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7 APORTE PARA COBERTURA DO DEFICIT ATUARIAL DO RPPS  |                  |                  |                  |        833.370,51|        833.370,51|        833.370,51|        833.370,5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9.600.000,00|              0,00|      9.6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9.600.000,00|              0,00|      9.6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9.600.000,00|              0,00|      9.6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59.025.050,00|              0,00|     59.025.050,00|      3.723.833,42|      5.188.373,60|      3.201.166,37|      4.665.706,5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2401 - INSTITUTO DE GEOCIENCIAS APLICADAS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 3.389.092,00|          3.008,00|      3.392.100,00|        237.707,31|        494.701,05|        222.900,44|        479.894,1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 3.009.315,00|              0,00|      3.009.315,00|        215.383,26|        471.990,00|        215.383,26|        471.99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 2.794.980,00|              0,00|      2.794.980,00|        202.782,53|        446.967,77|        202.782,53|        446.967,7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194.488,53|        425.175,82|        194.488,53|        425.175,8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8.294,00|         17.346,58|          8.294,00|         17.346,5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  0,00|          4.445,37|              0,00|          4.445,3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214.335,00|              0,00|        214.335,00|         12.600,73|         25.022,23|         12.600,73|         25.022,2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12.600,73|         25.022,23|         12.600,73|         25.022,2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   379.777,00|          3.008,00|        382.785,00|         22.324,05|         22.711,05|          7.517,18|          7.904,1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   379.777,00|          3.008,00|        382.785,00|         22.324,05|         22.711,05|          7.517,18|          7.904,1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3.008,00|          3.008,00|          2.947,45|          2.947,4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 14.150,48|         14.150,48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    595,84|            595,84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   495,00|            720,00|            495,00|            72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 2.718,33|          2.718,33|          2.718,33|          2.718,3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  356,40|            518,40|            356,40|            518,4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1 SENTENCAS JUDICIAIS                                |                  |                  |                  |          1.000,00|          1.000,00|          1.000,00|          1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   15.000,00|              0,00|         15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   15.000,00|              0,00|         15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   15.000,00|              0,00|         15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 3.404.092,00|          3.008,00|      3.407.100,00|        237.707,31|        494.701,05|        222.900,44|        479.894,1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2411 - INSTITUTO DE TERRAS DO ESTADO DE MINAS GERAIS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17.741.476,00|      5.997.965,86|     23.739.441,86|      6.374.236,02|      6.631.157,74|      6.334.575,30|      6.591.497,0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 3.703.510,00|              0,00|      3.703.510,00|        260.544,25|        516.321,17|        260.544,25|        516.321,1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 3.480.422,00|              0,00|      3.480.422,00|        246.231,18|        486.833,83|        246.231,18|        486.833,8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226.693,74|        444.341,09|        226.693,74|        444.341,0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19.537,44|         36.458,73|         19.537,44|         36.458,7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  0,00|          6.034,01|              0,00|          6.034,0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223.088,00|              0,00|        223.088,00|         14.313,07|         29.487,34|         14.313,07|         29.487,3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14.313,07|         29.487,34|         14.313,07|         29.487,3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14.037.966,00|      5.997.965,86|     20.035.931,86|      6.113.691,77|      6.114.836,57|      6.074.031,05|      6.075.175,8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20.00 TRANSFERENCIAS A UNIAO                             |              0,00|      5.990.589,86|      5.990.589,86|      5.990.589,86|      5.990.589,86|      5.990.589,86|      5.990.589,8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5.990.589,86|      5.990.589,86|      5.990.589,86|      5.990.589,8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40.00 TRANSFERENCIAS A MUNICIPIOS                        |        500.000,00|              0,00|        5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50.00 TRANSFERENCIAS A INSTITUICOES PRIVADAS SEM FINS LUC|      3.000.000,00|              0,00|      3.0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10.437.966,00|          7.376,00|     10.445.342,00|        123.101,91|        124.246,71|         83.441,19|         84.585,9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7.376,00|          7.376,00|          3.353,02|          3.353,0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14.087,65|         14.087,65|         14.087,65|         14.087,6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 3.439,61|          3.439,61|          3.439,61|          3.439,6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1.051,49|          1.051,49|          1.051,49|          1.051,4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 8.841,00|          8.841,00|          4.520,50|          4.520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 59.957,00|         59.957,00|         51.913,49|         51.913,4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 24.512,14|         24.512,14|          1.474,66|          1.474,6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   710,00|          1.385,00|            710,00|          1.385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   400,52|            400,52|            164,27|            164,2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  491,40|            961,20|            491,40|            961,2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 2.235,10|          2.235,10|          2.235,10|          2.235,1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9.00 A DEFINIR                                          |        100.000,00|              0,00|        1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   50.000,00|              0,00|         5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   50.000,00|              0,00|         5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   50.000,00|              0,00|         5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17.791.476,00|      5.997.965,86|     23.789.441,86|      6.374.236,02|      6.631.157,74|      6.334.575,30|      6.591.497,0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2421 - INSTITUTO DE DESENVOLVIMENTO DO NORTE E NORDESTE DE MINAS GERAIS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69.976.408,00|     17.536.827,00|     87.513.235,00|     17.812.964,32|     18.131.012,48|      7.136.533,91|      7.454.582,0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 3.852.658,00|              0,00|      3.852.658,00|        309.026,74|        625.186,50|        309.026,74|        625.186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 3.675.644,00|              0,00|      3.675.644,00|        292.302,19|        592.160,02|        292.302,19|        592.160,0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268.774,99|        543.026,49|        268.774,99|        543.026,4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22.098,34|         42.145,40|         22.098,34|         42.145,4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1.428,86|          6.988,13|          1.428,86|          6.988,1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177.014,00|              0,00|        177.014,00|         16.724,55|         33.026,48|         16.724,55|         33.026,4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16.724,55|         33.026,48|         16.724,55|         33.026,4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66.123.750,00|     17.536.827,00|     83.660.577,00|     17.503.937,58|     17.505.825,98|      6.827.507,17|      6.829.395,5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66.123.750,00|     17.536.827,00|     83.660.577,00|     17.503.937,58|     17.505.825,98|      6.827.507,17|      6.829.395,5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6.834,00|          6.834,00|          3.416,90|          3.416,9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56.609,84|         56.609,84|         50.985,34|         50.985,3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13.021.625,61|     13.021.625,61|      3.011.732,35|      3.011.732,3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2.799,12|          2.799,12|          2.349,12|          2.349,1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5 SERVICOS DE CONSULTORIA                            |                  |                  |                  |        131.653,48|        131.653,48|         65.816,74|         65.816,7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48.830,93|         48.830,93|         39.517,70|         39.517,7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388.240,00|        388.240,00|        212.579,37|        212.579,3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3.780.664,23|      3.780.664,23|      3.403.960,00|      3.403.96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 1.582,50|          2.739,01|          1.582,50|          2.739,0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30.715,32|         30.715,32|          1.184,60|          1.184,6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1.007,40|          1.739,29|          1.007,40|          1.739,2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33.375,15|         33.375,15|         33.375,15|         33.375,1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10.800.000,00|              0,00|     10.8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10.800.000,00|              0,00|     10.8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10.800.000,00|              0,00|     10.8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80.776.408,00|     17.536.827,00|     98.313.235,00|     17.812.964,32|     18.131.012,48|      7.136.533,91|      7.454.582,0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2431 - AGENCIA DE DESENVOLVIMENTO DA REGIAO METROPOLITANA DE BELO HORIZONTE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 8.257.044,00|        110.409,30|      8.367.453,30|        711.216,41|      1.038.067,86|        651.915,62|        970.538,3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 4.124.175,00|              0,00|      4.124.175,00|        302.163,60|        617.922,77|        302.163,60|        617.922,7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 3.946.770,00|              0,00|      3.946.770,00|        284.776,89|        584.326,62|        284.776,89|        584.326,6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261.244,03|        531.340,60|        261.244,03|        531.340,6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19.920,24|         45.346,13|         19.920,24|         45.346,1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3.612,62|          7.639,89|          3.612,62|          7.639,8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177.405,00|              0,00|        177.405,00|         17.386,71|         33.596,15|         17.386,71|         33.596,1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17.386,71|         33.596,15|         17.386,71|         33.596,1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 4.132.869,00|        110.409,30|      4.243.278,30|        409.052,81|        420.145,09|        349.752,02|        352.615,5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 4.132.869,00|        110.409,30|      4.243.278,30|        409.052,81|        420.145,09|        349.752,02|        352.615,5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22.081,86|         22.081,86|            917,76|            917,7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 2.761,55|          4.641,55|          2.761,55|          4.641,5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  130,10|            130,10|            130,10|            130,1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   200,00|            200,00|            200,00|            2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323.657,52|        323.657,52|        321.119,58|        321.119,5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 43.241,26|         52.453,54|         14.659,00|         15.642,5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 9.800,00|          9.800,00|          2.783,51|          2.783,5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 7.180,52|          7.180,52|          7.180,52|          7.180,5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   41.000,00|              0,00|         41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   41.000,00|              0,00|         41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   41.000,00|              0,00|         41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 8.298.044,00|        110.409,30|      8.408.453,30|        711.216,41|      1.038.067,86|        651.915,62|        970.538,3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2441 - AGENCIA REGULADORA DE SERVICOS DE ABASTECIMENTO DE AGUA E DE ESGOTAMENTO SANITARIO DO ESTA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 5.289.377,00|          3.439,36|      5.292.816,36|        329.120,08|        558.692,14|        266.463,23|        494.269,9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 2.849.763,00|              0,00|      2.849.763,00|        196.657,55|        417.300,81|        196.657,55|        417.300,8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 2.653.602,00|              0,00|      2.653.602,00|        187.724,84|        399.172,46|        187.724,84|        399.172,4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170.692,80|        359.057,04|        170.692,80|        359.057,0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17.032,04|         35.444,41|         17.032,04|         35.444,4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  0,00|          4.671,01|              0,00|          4.671,0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196.161,00|              0,00|        196.161,00|          8.932,71|         18.128,35|          8.932,71|         18.128,3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8.932,71|         18.128,35|          8.932,71|         18.128,3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 2.439.614,00|          3.439,36|      2.443.053,36|        132.462,53|        141.391,33|         69.805,68|         76.969,1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 2.439.614,00|          3.439,36|      2.443.053,36|        132.462,53|        141.391,33|         69.805,68|         76.969,1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1.719,68|          1.719,68|          1.719,68|          1.719,6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 7.258,60|         10.169,90|          7.258,60|         10.169,9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 1.050,00|          1.350,00|          1.050,00|          1.35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  379,00|            786,90|            379,00|            786,9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5 SERVICOS DE CONSULTORIA                            |                  |                  |                  |         18.400,00|         18.400,00|          9.200,00|          9.2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 38.500,00|         38.500,00|         35.229,42|         35.229,4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 56.962,57|         61.962,57|         12.755,17|         15.989,8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   275,00|            455,00|            275,00|            455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 6.000,00|          6.000,00|             21,13|             21,1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  198,00|            327,60|            198,00|            327,6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 1.719,68|          1.719,68|          1.719,68|          1.719,6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   75.000,00|              0,00|         75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   75.000,00|              0,00|         75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   75.000,00|              0,00|         75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 5.364.377,00|          3.439,36|      5.367.816,36|        329.120,08|        558.692,14|        266.463,23|        494.269,9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2451 - FUNDACAO CENTRO INTERNACIONAL DE EDUCACAO, CAPACITACAO E PESQUISA APLICADA EM AGUAS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 4.338.644,00|        669.200,00|      5.007.844,00|        293.171,50|        556.769,05|        319.216,54|        506.462,8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 2.337.644,00|              0,00|      2.337.644,00|        188.718,45|        375.907,42|        188.718,45|        375.907,4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 2.313.757,00|              0,00|      2.313.757,00|        186.953,45|        372.348,22|        186.953,45|        372.348,2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146.510,42|        304.362,77|        146.510,42|        304.362,7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26.287,96|         53.791,22|         26.287,96|         53.791,2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  0,00|             39,16|              0,00|             39,1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6 RESSARCIMENTO DE DESPESAS DE PESSOAL REQUISITADO   |                  |                  |                  |         14.155,07|         14.155,07|         14.155,07|         14.155,0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 23.887,00|              0,00|         23.887,00|          1.765,00|          3.559,20|          1.765,00|          3.559,2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1.765,00|          3.559,20|          1.765,00|          3.559,2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 2.001.000,00|        669.200,00|      2.670.200,00|        104.453,05|        180.861,63|        130.498,09|        130.555,4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 2.001.000,00|        669.200,00|      2.670.200,00|        104.453,05|        180.861,63|        130.498,09|        130.555,4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12.545,68|         12.545,68|         11.904,13|         11.904,1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   150,00|          1.799,00|            307,00|            307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  484,22|            571,22|            571,22|            571,2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 1.967,00|          2.667,00|          1.075,00|          1.075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 49.280,37|         82.102,36|         69.862,76|         69.862,7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 37.519,42|         76.621,01|         42.643,70|         42.701,0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     0,00|          2.000,00|          1.578,92|          1.578,9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2.506,36|          2.506,36|          2.506,36|          2.506,3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     0,00|             49,00|             49,00|             49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        0,00|      4.365.800,00|      4.365.800,00|          2.246,70|          2.246,7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        0,00|        205.800,00|        205.800,00|          2.246,70|          2.246,7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        0,00|        205.800,00|        205.800,00|          2.246,70|          2.246,7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52 EQUIPAMENTOS E MATERIAL PERMANENTE                 |                  |                  |                  |          2.246,70|          2.246,7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00.00 INVERSOES FINANCEIRAS                              |              0,00|      4.160.000,00|      4.16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90.00 APLICACOES DIRETAS                                 |              0,00|      4.160.000,00|      4.16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 4.338.644,00|      5.035.000,00|      9.373.644,00|        295.418,20|        559.015,75|        319.216,54|        506.462,8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2461 - AGENCIA DE DESENVOLVIMENTO DA REGIAO METROPOLITANA DO VALE DO ACO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   900.000,00|              0,00|        9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   900.000,00|              0,00|        9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9.00 A DEFINIR                                          |        900.000,00|              0,00|        9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   900.000,00|              0,00|        9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3041 - EMPRESA DE ASSISTENCIA TECNICA E EXTENSAO RURAL DO ESTADO DE MINAS GERAIS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218.633.494,00|              0,00|    218.633.494,00|     16.377.913,29|     31.109.739,17|     16.377.913,29|     31.109.739,1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188.236.731,00|              0,00|    188.236.731,00|     13.969.005,08|     26.773.070,95|     13.969.005,08|     26.773.070,9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188.236.731,00|              0,00|    188.236.731,00|     13.969.005,08|     26.773.070,95|     13.969.005,08|     26.773.070,9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9.113.840,89|     17.121.717,90|      9.113.840,89|     17.121.717,9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4.855.164,19|      9.651.353,05|      4.855.164,19|      9.651.353,0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30.396.763,00|              0,00|     30.396.763,00|      2.408.908,21|      4.336.668,22|      2.408.908,21|      4.336.668,2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28.306.763,00|              0,00|     28.306.763,00|      2.408.908,21|      4.336.668,22|      2.408.908,21|      4.336.668,2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124.777,79|        164.717,84|        124.777,79|        164.717,8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484.504,19|      1.130.412,01|        484.504,19|      1.130.412,0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24.953,55|         45.623,60|         24.953,55|         45.623,6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36.157,59|         71.324,62|         36.157,59|         71.324,6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1.728.398,08|      2.904.892,22|      1.728.398,08|      2.904.892,2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10.117,01|         19.697,93|         10.117,01|         19.697,9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9.00 A DEFINIR                                          |      2.090.000,00|              0,00|      2.09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2.171.000,00|              0,00|      2.171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2.171.000,00|              0,00|      2.171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2.001.000,00|              0,00|      2.001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9.00 A DEFINIR                                          |        170.000,00|              0,00|        17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220.804.494,00|              0,00|    220.804.494,00|     16.377.913,29|     31.109.739,17|     16.377.913,29|     31.109.739,1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3051 - EMPRESA DE PESQUISA AGROPECUARIA DE MINAS GERAIS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71.962.871,00|              0,00|     71.962.871,00|      5.198.698,54|     10.194.117,58|      5.198.698,54|     10.194.117,5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61.765.663,00|              0,00|     61.765.663,00|      4.829.096,82|      9.431.543,50|      4.829.096,82|      9.431.543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61.765.663,00|              0,00|     61.765.663,00|      4.829.096,82|      9.431.543,50|      4.829.096,82|      9.431.543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3.567.017,46|      6.833.445,03|      3.567.017,46|      6.833.445,0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1.262.079,36|      2.598.098,47|      1.262.079,36|      2.598.098,4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10.197.208,00|              0,00|     10.197.208,00|        369.601,72|        762.574,08|        369.601,72|        762.574,0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10.197.208,00|              0,00|     10.197.208,00|        369.601,72|        762.574,08|        369.601,72|        762.574,0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 6.482,55|          8.519,30|          6.482,55|          8.519,3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84.785,69|        140.918,66|         84.785,69|        140.918,6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24.812,28|         39.135,76|         24.812,28|         39.135,7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222.934,12|        439.131,74|        222.934,12|        439.131,7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30.587,08|        134.868,62|         30.587,08|        134.868,6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  194.450,00|              0,00|        194.45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  194.450,00|              0,00|        194.45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  184.450,00|              0,00|        184.45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9.00 A DEFINIR                                          |         10.000,00|              0,00|         1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72.157.321,00|              0,00|     72.157.321,00|      5.198.698,54|     10.194.117,58|      5.198.698,54|     10.194.117,5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3151 - RADIO INCONFIDENCIA LTDA.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 9.834.323,00|              0,00|      9.834.323,00|        610.390,87|      1.234.941,92|        610.390,87|      1.234.941,9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 5.800.455,00|              0,00|      5.800.455,00|        440.684,24|        884.744,64|        440.684,24|        884.744,6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 5.800.455,00|              0,00|      5.800.455,00|        440.684,24|        884.744,64|        440.684,24|        884.744,6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336.492,59|        669.039,97|        336.492,59|        669.039,9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104.191,65|        215.704,67|        104.191,65|        215.704,6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 4.033.868,00|              0,00|      4.033.868,00|        169.706,63|        350.197,28|        169.706,63|        350.197,2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 4.033.868,00|              0,00|      4.033.868,00|        169.706,63|        350.197,28|        169.706,63|        350.197,2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   745,50|            745,50|            745,50|            745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 4.415,57|          7.950,48|          4.415,57|          7.950,4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158.072,10|        321.345,92|        158.072,10|        321.345,9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 6.473,46|         20.155,38|          6.473,46|         20.155,3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 9.834.323,00|              0,00|      9.834.323,00|        610.390,87|      1.234.941,92|        610.390,87|      1.234.941,9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4041 - FUNDO DE DESENVOLVIMENTO REGIONAL DO JAIBA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3.553.000,00|              0,00|      3.553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00.00 INVERSOES FINANCEIRAS                              |      3.553.000,00|              0,00|      3.553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90.00 APLICACOES DIRETAS                                 |      3.553.000,00|              0,00|      3.553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 3.553.000,00|              0,00|      3.553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4061 - FUNDO PRO-FLORESTA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11.495.000,00|              0,00|     11.495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00.00 INVERSOES FINANCEIRAS                              |     11.495.000,00|              0,00|     11.495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90.00 APLICACOES DIRETAS                                 |     11.495.000,00|              0,00|     11.495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11.495.000,00|              0,00|     11.495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4091 - FUNDO PARA A INFANCIA E A ADOLESCENCIA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 3.000.000,00|              0,00|      3.0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 3.000.000,00|              0,00|      3.0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40.00 TRANSFERENCIAS A MUNICIPIOS                        |      1.500.000,00|              0,00|      1.5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50.00 TRANSFERENCIAS A INSTITUICOES PRIVADAS SEM FINS LUC|      1.500.000,00|              0,00|      1.5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4.080.000,00|              0,00|      4.08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4.080.000,00|              0,00|      4.08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40.00 TRANSFERENCIAS A MUNICIPIOS                        |      2.040.000,00|              0,00|      2.04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50.00 TRANSFERENCIAS A INSTITUICOES PRIVADAS SEM FINS LUC|      2.040.000,00|              0,00|      2.04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 7.080.000,00|              0,00|      7.08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4101 - FUNDO ESTADUAL DE HABITACAO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 3.000.000,00|              0,00|      3.0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 3.000.000,00|              0,00|      3.0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 3.000.000,00|              0,00|      3.0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32.736.610,00|      1.238.800,00|     33.975.410,00|      4.238.327,78|      4.238.327,78|      4.238.327,78|      4.238.327,7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00.00 INVERSOES FINANCEIRAS                              |     32.736.610,00|      1.238.800,00|     33.975.410,00|      4.238.327,78|      4.238.327,78|      4.238.327,78|      4.238.327,7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90.00 APLICACOES DIRETAS                                 |     32.736.610,00|      1.238.800,00|     33.975.410,00|      4.238.327,78|      4.238.327,78|      4.238.327,78|      4.238.327,7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2.802.160,86|      2.802.160,86|      2.802.160,86|      2.802.160,8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51 OBRAS E INSTALACOES                                |                  |                  |                  |      1.235.923,73|      1.235.923,73|      1.235.923,73|      1.235.923,7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66 CONCESSAO DE EMPRESTIMOS E FINANCIAMENTOS          |                  |                  |                  |        200.243,19|        200.243,19|        200.243,19|        200.243,1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35.736.610,00|      1.238.800,00|     36.975.410,00|      4.238.327,78|      4.238.327,78|      4.238.327,78|      4.238.327,7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4111 - FUNDO DE FOMENTO E DESENVOLVIMENTO SOCIOECONOMICO DO ESTADO DE MINAS GERAIS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151.943.000,00|              0,00|    151.943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00.00 INVERSOES FINANCEIRAS                              |    151.943.000,00|              0,00|    151.943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90.00 APLICACOES DIRETAS                                 |    151.943.000,00|              0,00|    151.943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151.943.000,00|              0,00|    151.943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4121 - FUNDO DE APOIO HABITACIONAL DA ASSEMBLEIA LEGISLATIVA DE MINAS GERAIS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25.000.000,00|              0,00|     25.000.000,00|      1.804.607,98|      1.804.607,98|      1.804.607,98|      1.804.607,9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25.000.000,00|              0,00|     25.000.000,00|      1.804.607,98|      1.804.607,98|      1.804.607,98|      1.804.607,9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25.000.000,00|              0,00|     25.000.000,00|      1.804.607,98|      1.804.607,98|      1.804.607,98|      1.804.607,9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1.726.897,59|      1.726.897,59|      1.726.897,59|      1.726.897,5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77.710,39|         77.710,39|         77.710,39|         77.710,3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6.000.000,00|              0,00|      6.000.000,00|         50.000,00|         50.000,00|         50.000,00|         50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00.00 INVERSOES FINANCEIRAS                              |      6.000.000,00|              0,00|      6.000.000,00|         50.000,00|         50.000,00|         50.000,00|         50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90.00 APLICACOES DIRETAS                                 |      6.000.000,00|              0,00|      6.000.000,00|         50.000,00|         50.000,00|         50.000,00|         50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66 CONCESSAO DE EMPRESTIMOS E FINANCIAMENTOS          |                  |                  |                  |         50.000,00|         50.000,00|         50.000,00|         50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31.000.000,00|              0,00|     31.000.000,00|      1.854.607,98|      1.854.607,98|      1.854.607,98|      1.854.607,9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4141 - FUNDO PENITENCIARIO ESTADUAL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 1.276.864,00|              0,00|      1.276.864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 1.276.864,00|              0,00|      1.276.864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 1.276.864,00|              0,00|      1.276.864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  366.001,00|              0,00|        366.001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  366.001,00|              0,00|        366.001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  366.001,00|              0,00|        366.001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 1.642.865,00|              0,00|      1.642.865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4151 - FUNDO DE ASSISTENCIA AO TURISMO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  195.415,00|              0,00|        195.415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00.00 INVERSOES FINANCEIRAS                              |        195.415,00|              0,00|        195.415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90.00 APLICACOES DIRETAS                                 |        195.415,00|              0,00|        195.415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   195.415,00|              0,00|        195.415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4171 - FUNDO ESTADUAL DE DESENVOLVIMENTO RURAL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    8.360,00|              0,00|          8.36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00.00 INVERSOES FINANCEIRAS                              |          8.360,00|              0,00|          8.36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90.00 APLICACOES DIRETAS                                 |          8.360,00|              0,00|          8.36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     8.360,00|              0,00|          8.36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4251 - FUNDO ESTADUAL DE ASSISTENCIA SOCIAL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44.653.110,00|              0,00|     44.653.110,00|      1.623.526,05|      1.629.336,31|      1.587.899,90|      1.593.151,0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44.653.110,00|              0,00|     44.653.110,00|      1.623.526,05|      1.629.336,31|      1.587.899,90|      1.593.151,0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40.00 TRANSFERENCIAS A MUNICIPIOS                        |     31.693.667,00|              0,00|     31.693.667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50.00 TRANSFERENCIAS A INSTITUICOES PRIVADAS SEM FINS LUC|      7.024.126,00|              0,00|      7.024.126,00|      1.357.784,43|      1.357.784,43|      1.357.784,43|      1.357.784,4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3 SUBVENCOES SOCIAIS                                 |                  |                  |                  |      1.357.784,43|      1.357.784,43|      1.357.784,43|      1.357.784,4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 5.291.317,00|              0,00|      5.291.317,00|        265.741,62|        271.551,88|        230.115,47|        235.366,6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  8.184,20|         12.545,30|          7.638,65|         11.640,2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 1.987,18|          2.236,34|          1.975,18|          2.024,7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   900,00|          2.100,00|            900,00|          2.1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254.670,24|        254.670,24|        219.601,64|        219.601,6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9.00 A DEFINIR                                          |        644.000,00|              0,00|        644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1.010.000,00|              0,00|      1.01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1.010.000,00|              0,00|      1.01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   10.000,00|              0,00|         1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9.00 A DEFINIR                                          |      1.000.000,00|              0,00|      1.0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45.663.110,00|              0,00|     45.663.110,00|      1.623.526,05|      1.629.336,31|      1.587.899,90|      1.593.151,0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4291 - FUNDO ESTADUAL DE SAUDE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2285.441.024,00|     80.235.252,89|   2365.676.276,89|    136.986.811,65|    273.430.274,89|    125.163.353,25|    238.684.380,8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   8.786.873,00|     66.336.766,19|     75.123.639,19|        543.643,92|     67.316.351,70|        543.643,92|     67.316.351,7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   8.786.873,00|     59.698.200,24|     68.485.073,24|        543.643,92|     60.678.785,75|        543.643,92|     60.678.785,7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3 PENSÕES, EXCLUSIVE DO RGPS                         |                  |                  |                  |              0,00|         20.779,56|              0,00|         20.779,5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4 CONTRATACAO POR TEMPO DETERMINADO                  |                  |                  |                  |              0,00|        491.784,12|              0,00|        491.784,1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9 SALARIO-FAMILIA                                    |                  |                  |                  |              0,00|              6,00|              0,00|              6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1 VENCIMENTOS E VANTAGENS FIXAS-PESSOAL CIVIL        |                  |                  |                  |        543.643,92|     49.352.542,14|        543.643,92|     49.352.542,1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    0,00|      1.770.381,24|              0,00|      1.770.381,2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6 OUTRAS DESPESAS VARIAVEIS - PESSOAL CIVIL          |                  |                  |                  |              0,00|        342.218,12|              0,00|        342.218,1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4 OUTRAS DESPESAS DE PESSOAL DECORRENTES DE CONTRATOS|                  |                  |                  |              0,00|      5.895.547,16|              0,00|      5.895.547,1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      0,00|      2.650.899,79|              0,00|      2.650.899,7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4 INDENIZACOES E RESTITUICOES TRABALHISTAS           |                  |                  |                  |              0,00|        154.627,62|              0,00|        154.627,6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         0,00|      6.638.565,95|      6.638.565,95|              0,00|      6.637.565,95|              0,00|      6.637.565,9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    0,00|      6.637.565,95|              0,00|      6.637.565,9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2276.654.151,00|     13.898.486,70|   2290.552.637,70|    136.443.167,73|    206.113.923,19|    124.619.709,33|    171.368.029,1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40.00 TRANSFERENCIAS A MUNICIPIOS                        |    631.740.624,00|    -92.234.423,32|    539.506.200,68|      7.694.358,63|      7.694.358,63|      7.694.358,63|      7.694.358,6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1 CONTRIBUICOES                                      |                  |                  |                  |      7.694.358,63|      7.694.358,63|      7.694.358,63|      7.694.358,6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41.00  TRANSFERENCIA A MUNICIPIOS - FUNDO A FUNDO        |              0,00|     95.408.423,32|     95.408.423,32|     46.734.080,73|     46.734.080,73|     40.072.617,54|     40.072.617,5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1 CONTRIBUICOES                                      |                  |                  |                  |     46.734.080,73|     46.734.080,73|     40.072.617,54|     40.072.617,5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50.00 TRANSFERENCIAS A INSTITUICOES PRIVADAS SEM FINS LUC|    226.904.960,00|    -10.100.000,00|    216.804.960,00|      2.427.953,96|      2.427.953,96|      2.427.953,96|      2.427.953,9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3 SUBVENCOES SOCIAIS                                 |                  |                  |                  |      2.427.953,96|      2.427.953,96|      2.427.953,96|      2.427.953,9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71.00 TRANSFERENCIAS A CONSORCIOS PUBLICOS               |        800.000,00|      4.900.000,00|      5.700.000,00|        116.948,00|        116.948,00|        116.948,00|        116.948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3 SUBVENCOES SOCIAIS                                 |                  |                  |                  |        116.948,00|        116.948,00|        116.948,00|        116.948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1413.475.567,00|     15.924.486,70|   1429.400.053,70|     79.469.826,41|    149.140.581,87|     74.307.831,20|    121.056.151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    0,00|        162.877,78|              0,00|        162.877,7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4 DIARIAS - CIVIL                                    |                  |                  |                  |        874.598,75|      1.304.566,67|        854.109,80|      1.130.768,6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5 DIARIAS - MILITAR                                  |                  |                  |                  |          6.720,00|          6.720,00|          6.720,00|          6.72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10.197.114,40|     15.638.477,73|      2.154.586,42|      4.139.059,6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2 MATERIAL, BEM OU SERVICO PARA DISTRIBUICAO GRATUITA|                  |                  |                  |        117.601,72|        779.592,35|        231.255,96|        259.534,9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3 PASSAGENS E DESPESAS COM LOCOMOCAO                 |                  |                  |                  |         47.912,40|         85.482,14|         30.643,77|         42.870,9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5 SERVICOS DE CONSULTORIA                            |                  |                  |                  |        176.242,86|        176.242,86|         18.000,00|         18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6 OUTROS SERVICOS DE TERCEIROS - PESSOA FISICA       |                  |                  |                  |         91.592,98|      1.077.393,06|         83.248,20|      1.068.868,2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5.887.973,60|      5.887.973,60|      3.733.676,29|      3.733.676,2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61.668.721,52|    122.605.836,28|     66.794.450,65|    109.078.763,1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6 AUXILIO-ALIMENTACAO                                |                  |                  |                  |              0,00|         38.167,57|              0,00|         38.167,5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32.706,92|         32.906,92|         32.632,05|         32.632,0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9 AUXILIO-TRANSPORTE                                 |                  |                  |                  |              0,00|        184.540,32|              0,00|        184.540,3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2 DESPESAS DE EXERCICIOS ANTERIORES                  |                  |                  |                  |        368.641,26|      1.159.804,59|        368.508,06|      1.159.671,3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9.00 A DEFINIR                                          |      3.733.000,00|              0,00|      3.733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547.384.998,00|      1.399.938,78|    548.784.936,78|      5.922.920,09|      5.922.920,09|      2.930.405,64|      2.930.405,6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547.384.998,00|      1.399.938,78|    548.784.936,78|      5.922.920,09|      5.922.920,09|      2.930.405,64|      2.930.405,6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40.00 TRANSFERENCIAS A MUNICIPIOS                        |    333.864.998,00|     -6.655.294,54|    327.209.703,46|        943.178,60|        943.178,60|        943.178,60|        943.178,6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2 AUXILIOS                                           |                  |                  |                  |        943.178,60|        943.178,60|        943.178,60|        943.178,6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50.00 TRANSFERENCIAS A INSTITUICOES PRIVADAS SEM FINS LUC|    110.178.000,00|      3.167.355,00|    113.345.355,00|      1.987.227,04|      1.987.227,04|      1.987.227,04|      1.987.227,0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2 AUXILIOS                                           |                  |                  |                  |      1.987.227,04|      1.987.227,04|      1.987.227,04|      1.987.227,0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71.00 TRANSFERENCIAS A CONSORCIOS PUBLICOS               |      5.800.000,00|              0,00|      5.8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84.187.000,00|      4.887.878,32|     89.074.878,32|      2.992.514,45|      2.992.514,45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51 OBRAS E INSTALACOES                                |                  |                  |                  |        355.139,54|        355.139,54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52 EQUIPAMENTOS E MATERIAL PERMANENTE                 |                  |                  |                  |      2.637.374,91|      2.637.374,91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9.00 A DEFINIR                                          |     13.355.000,00|              0,00|     13.355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2832.826.022,00|     81.635.191,67|   2914.461.213,67|    142.909.731,74|    279.353.194,98|    128.093.758,89|    241.614.786,4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4321 - FUNDO ESTADUAL DE PREVENCAO, FISCALIZACAO E REPRESSAO DE ENTORPECENTES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   100.000,00|              0,00|        1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   100.000,00|              0,00|        1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50.00 TRANSFERENCIAS A INSTITUICOES PRIVADAS SEM FINS LUC|         30.000,00|              0,00|         3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    70.000,00|              0,00|         7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   100.000,00|              0,00|        1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4331 - FUNDO DE DESENVOLVIMENTO METROPOLITANO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 4.702.000,00|              0,00|      4.702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 4.702.000,00|              0,00|      4.702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50.00 TRANSFERENCIAS A INSTITUICOES PRIVADAS SEM FINS LUC|              0,00|         38.500,00|         38.5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 4.702.000,00|        -38.500,00|      4.663.5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1.798.000,00|              0,00|      1.798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1.798.000,00|              0,00|      1.798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1.798.000,00|              0,00|      1.798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 6.500.000,00|              0,00|      6.5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4341 - FUNDO DE RECUPERACAO, PROTECAO E DESENVOLVIMENTO SUSTENTAVEL DAS BACIAS HIDROGRAFICAS DO E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67.056.930,00|              0,00|     67.056.93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67.056.930,00|              0,00|     67.056.93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40.00 TRANSFERENCIAS A MUNICIPIOS                        |      7.000.000,00|              0,00|      7.0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50.00 TRANSFERENCIAS A INSTITUICOES PRIVADAS SEM FINS LUC|     24.225.843,00|       -100.000,00|     24.125.843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35.831.087,00|        100.000,00|     35.931.087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22.843.476,00|              0,00|     22.843.476,00|        482.909,20|        482.909,20|        482.909,20|        482.909,2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21.843.476,00|              0,00|     21.843.476,00|        482.909,20|        482.909,20|        482.909,20|        482.909,2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40.00 TRANSFERENCIAS A MUNICIPIOS                        |      5.712.206,00|              0,00|      5.712.206,00|        482.909,20|        482.909,20|        482.909,20|        482.909,2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1 CONTRIBUICOES                                      |                  |                  |                  |        482.909,20|        482.909,20|        482.909,20|        482.909,2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50.00 TRANSFERENCIAS A INSTITUICOES PRIVADAS SEM FINS LUC|     15.705.570,00|              0,00|     15.705.57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  425.700,00|              0,00|        425.7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00.00 INVERSOES FINANCEIRAS                              |      1.000.000,00|              0,00|      1.0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90.00 APLICACOES DIRETAS                                 |      1.000.000,00|              0,00|      1.0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89.900.406,00|              0,00|     89.900.406,00|        482.909,20|        482.909,20|        482.909,20|        482.909,2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4381 - FUNDO ESTADUAL DE DESENVOLVIMENTO DE TRANSPORTES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12.950.000,00|        500.000,00|     13.450.000,00|        895.400,00|        895.400,00|        810.948,31|        810.948,3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12.950.000,00|        500.000,00|     13.450.000,00|        895.400,00|        895.400,00|        810.948,31|        810.948,3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20.00 TRANSFERENCIAS A UNIAO                             |      6.450.000,00|              0,00|      6.450.000,00|        410.000,00|        410.000,00|        409.000,00|        409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1 CONTRIBUICOES                                      |                  |                  |                  |        410.000,00|        410.000,00|        409.000,00|        409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 6.500.000,00|        500.000,00|      7.000.000,00|        485.400,00|        485.400,00|        401.948,31|        401.948,3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485.400,00|        485.400,00|        401.948,31|        401.948,3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74.678.318,00|     19.500.000,00|     94.178.318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74.678.318,00|     19.500.000,00|     94.178.318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74.678.318,00|     19.500.000,00|     94.178.318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87.628.318,00|     20.000.000,00|    107.628.318,00|        895.400,00|        895.400,00|        810.948,31|        810.948,3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4421 - FUNDO ESTADUAL DE DEFESA DE DIREITOS DIFUSOS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 2.400.000,00|              0,00|      2.4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 2.400.000,00|              0,00|      2.4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50.00 TRANSFERENCIAS A INSTITUICOES PRIVADAS SEM FINS LUC|      2.320.000,00|              0,00|      2.32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    80.000,00|              0,00|         8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1.600.000,00|              0,00|      1.6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1.600.000,00|              0,00|      1.6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50.00 TRANSFERENCIAS A INSTITUICOES PRIVADAS SEM FINS LUC|      1.600.000,00|              0,00|      1.6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 4.000.000,00|              0,00|      4.0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4431 - FUNDO DE PREVIDENCIA DO ESTADO DE MINAS GERAIS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697.573.900,00|              0,00|    697.573.9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00.00 INVERSOES FINANCEIRAS                              |    697.573.900,00|              0,00|    697.573.9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90.00 APLICACOES DIRETAS                                 |    697.573.900,00|              0,00|    697.573.9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697.573.900,00|              0,00|    697.573.9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4441 - FUNDO ESPECIAL DO MINISTERIO PUBLICO DO ESTADO DE MINAS GERAIS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   310.000,00|              0,00|        310.000,00|             60,00|         25.760,00|          1.000,00|          1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   310.000,00|              0,00|        310.000,00|             60,00|         25.760,00|          1.000,00|          1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   310.000,00|              0,00|        310.000,00|             60,00|         25.760,00|          1.000,00|          1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    60,00|             6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5 SERVICOS DE CONSULTORIA                            |                  |                  |                  |              0,00|         25.700,00|          1.000,00|          1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  484.200,00|              0,00|        484.2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  484.200,00|              0,00|        484.2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  484.200,00|              0,00|        484.2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   794.200,00|              0,00|        794.200,00|             60,00|         25.760,00|          1.000,00|          1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4451 - FUNDO ESTADUAL DE PROTECAO E DEFESA DO CONSUMIDOR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 2.412.250,00|              0,00|      2.412.250,00|         39.775,88|        212.303,53|         58.985,66|         63.537,6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 2.412.250,00|              0,00|      2.412.250,00|         39.775,88|        212.303,53|         58.985,66|         63.537,6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 2.412.250,00|              0,00|      2.412.250,00|         39.775,88|        212.303,53|         58.985,66|         63.537,6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0 MATERIAL DE CONSUMO                                |                  |                  |                  |         30.277,00|         35.277,00|            552,12|            552,1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      0,00|         70.000,00|         40.256,43|         40.256,4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  8.888,00|        105.603,65|         17.566,23|         21.306,2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93 INDENIZACOES E RESTITUICOES                        |                  |                  |                  |            610,88|          1.422,88|            610,88|          1.422,8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6.000.000,00|              0,00|      6.000.000,00|            790,00|            79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6.000.000,00|              0,00|      6.000.000,00|            790,00|            79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6.000.000,00|              0,00|      6.000.000,00|            790,00|            79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52 EQUIPAMENTOS E MATERIAL PERMANENTE                 |                  |                  |                  |            790,00|            79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 8.412.250,00|              0,00|      8.412.250,00|         40.565,88|        213.093,53|         58.985,66|         63.537,6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4461 - FUNDO FINANCEIRO DE PREVIDENCIA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5030.185.317,00|              0,00|   5030.185.317,00|    474.167.303,84|    944.116.414,21|    474.167.303,84|    944.116.414,2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00.00 PESSOAL E ENCARGOS SOCIAIS                         |   4165.042.459,00|              0,00|   4165.042.459,00|    382.965.062,81|    757.453.597,20|    382.965.062,81|    757.453.597,2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0.00 APLICACOES DIRETAS                                 |   4088.814.968,00|              0,00|   4088.814.968,00|    377.051.356,44|    745.292.703,70|    377.051.356,44|    745.292.703,7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1 APOSENTADORIAS DO RPPS, RESERVA REMUNERADA E REFORM|                  |                  |                  |    377.051.356,44|    745.292.703,70|    377.051.356,44|    745.292.703,7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1.91.00 APLICACAO DIRETA DECORRENTE DE OPERACOES ENTRE ORGA|     76.227.491,00|              0,00|     76.227.491,00|      5.913.706,37|     12.160.893,50|      5.913.706,37|     12.160.893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5.913.706,37|     12.160.893,50|      5.913.706,37|     12.160.893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865.142.858,00|              0,00|    865.142.858,00|     91.202.241,03|    186.662.817,01|     91.202.241,03|    186.662.817,0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865.142.858,00|    -14.650.000,00|    850.492.858,00|     90.029.440,56|    184.358.491,36|     90.029.440,56|    184.358.491,3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1 APOSENTADORIAS DO RPPS, RESERVA REMUNERADA E REFORM|                  |                  |                  |        232.128,00|        464.256,00|        232.128,00|        464.256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3 PENSÕES, EXCLUSIVE DO RGPS                         |                  |                  |                  |     89.796.410,12|    183.892.337,92|     89.796.410,12|    183.892.337,9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5 OUTROS BENEFÍCIOS PREVIDENCIÁRIOS DO RPPS          |                  |                  |                  |            902,44|          1.772,44|            902,44|          1.772,4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        0,00|            125,00|              0,00|            125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1.00 APLICACAO DIRETA DECORRENTE DE OPERACOES ENTRE ORGA|              0,00|     14.650.000,00|     14.650.000,00|      1.172.800,47|      2.304.325,65|      1.172.800,47|      2.304.325,6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13 OBRIGACOES PATRONAIS                               |                  |                  |                  |      1.172.800,47|      2.304.325,65|      1.172.800,47|      2.304.325,6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5030.185.317,00|              0,00|   5030.185.317,00|    474.167.303,84|    944.116.414,21|    474.167.303,84|    944.116.414,21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4481 - FUNDO DE PARCERIAS PUBLICO-PRIVADAS DO ESTADO DE MINAS GERAIS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81.758.324,00|              0,00|     81.758.324,00|      1.308.000,00|      1.308.000,00|      1.094.621,30|      1.094.621,3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81.758.324,00|              0,00|     81.758.324,00|      1.308.000,00|      1.308.000,00|      1.094.621,30|      1.094.621,3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60.00 TRANSFERENCIAS A INSTITUICOES PRIVADAS COM FINS LUC|     81.758.324,00|              0,00|     81.758.324,00|      1.308.000,00|      1.308.000,00|      1.094.621,30|      1.094.621,3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1.308.000,00|      1.308.000,00|      1.094.621,30|      1.094.621,3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81.758.324,00|              0,00|     81.758.324,00|      1.308.000,00|      1.308.000,00|      1.094.621,30|      1.094.621,3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4491 - FUNDO ESTADUAL DE CULTURA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         0,00|      1.403.023,50|      1.403.023,5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         0,00|      1.403.023,50|      1.403.023,5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40.00 TRANSFERENCIAS A MUNICIPIOS                        |              0,00|      1.403.023,50|      1.403.023,5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6.912.675,00|     -1.403.023,50|      5.509.651,5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3.344.000,00|        563.612,00|      3.907.612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40.00 TRANSFERENCIAS A MUNICIPIOS                        |              0,00|        563.612,00|        563.612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3.344.000,00|              0,00|      3.344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00.00 INVERSOES FINANCEIRAS                              |      3.568.675,00|     -1.966.635,50|      1.602.039,5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90.00 APLICACOES DIRETAS                                 |      3.568.675,00|     -1.966.635,50|      1.602.039,5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 6.912.675,00|              0,00|      6.912.675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4501 - FUNDO DE EQUALIZACAO DO ESTADO DE MINAS GERAIS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    1.045,00|              0,00|          1.045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00.00 INVERSOES FINANCEIRAS                              |          1.045,00|              0,00|          1.045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90.00 APLICACOES DIRETAS                                 |          1.045,00|              0,00|          1.045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     1.045,00|              0,00|          1.045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4511 - FUNDO DE INCENTIVO AO DESENVOLVIMENTO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407.055.000,00|              0,00|    407.055.000,00|      7.279.168,50|      8.018.317,89|      7.279.168,50|      8.018.317,8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00.00 INVERSOES FINANCEIRAS                              |    407.055.000,00|              0,00|    407.055.000,00|      7.279.168,50|      8.018.317,89|      7.279.168,50|      8.018.317,8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90.00 APLICACOES DIRETAS                                 |    407.055.000,00|              0,00|    407.055.000,00|      7.279.168,50|      8.018.317,89|      7.279.168,50|      8.018.317,8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66 CONCESSAO DE EMPRESTIMOS E FINANCIAMENTOS          |                  |                  |                  |      7.279.168,50|      8.018.317,89|      7.279.168,50|      8.018.317,8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407.055.000,00|              0,00|    407.055.000,00|      7.279.168,50|      8.018.317,89|      7.279.168,50|      8.018.317,8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4521 - FUNDO DE UNIVERSALIZACAO DO ACESSO A SERVICOS DE TELECOMUNICACAO EM MINAS GERAIS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  100.000,00|              0,00|        1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  100.000,00|              0,00|        1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  100.000,00|              0,00|        1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   100.000,00|              0,00|        1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4531 - FUNDO DE INCENTIVO A INOVACAO TECNOLOGICA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    1.000,00|              0,00|          1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00.00 INVERSOES FINANCEIRAS                              |          1.000,00|              0,00|          1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90.00 APLICACOES DIRETAS                                 |          1.000,00|              0,00|          1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     1.000,00|              0,00|          1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4541 - FUNDO DE APOIO HABITACIONAL AOS MILITARES DO ESTADO DE MINAS GERAIS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 4.232.328,00|              0,00|      4.232.328,00|        484.420,00|        484.420,00|        225.377,47|        225.377,4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 4.232.328,00|              0,00|      4.232.328,00|        484.420,00|        484.420,00|        225.377,47|        225.377,4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 4.232.328,00|              0,00|      4.232.328,00|        484.420,00|        484.420,00|        225.377,47|        225.377,4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5 SERVICOS DE CONSULTORIA                            |                  |                  |                  |         60.000,00|         60.000,00|          7.013,88|          7.013,8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7 LOCACAO DE MAO-DE-OBRA                             |                  |                  |                  |        400.000,00|        400.000,00|        209.698,37|        209.698,3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9 OUTROS SERVICOS DE TERCEIROS - PESSOA JURIDICA     |                  |                  |                  |         24.000,00|         24.000,00|          8.617,05|          8.617,0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47 OBRIGACOES TRIBUTARIAS E CONTRIBUTIVAS             |                  |                  |                  |            420,00|            420,00|             48,17|             48,1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17.556.000,00|              0,00|     17.556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00.00 INVERSOES FINANCEIRAS                              |     17.556.000,00|              0,00|     17.556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5.90.00 APLICACOES DIRETAS                                 |     17.556.000,00|              0,00|     17.556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21.788.328,00|              0,00|     21.788.328,00|        484.420,00|        484.420,00|        225.377,47|        225.377,4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4551 - FUNDO DE ASSISTENCIA AO PECULIO DOS SERVIDORES PUBLICOS DO ESTADO DE MINAS GERAIS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41.928.791,00|              0,00|     41.928.791,00|      9.800.000,00|      9.800.000,00|      8.656.312,40|      8.656.312,4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41.928.791,00|              0,00|     41.928.791,00|      9.800.000,00|      9.800.000,00|      8.656.312,40|      8.656.312,4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41.928.791,00|              0,00|     41.928.791,00|      9.800.000,00|      9.800.000,00|      8.656.312,40|      8.656.312,4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05 OUTROS BENEFÍCIOS PREVIDENCIÁRIOS DO RPPS          |                  |                  |                  |      9.800.000,00|      9.800.000,00|      8.656.312,40|      8.656.312,4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41.928.791,00|              0,00|     41.928.791,00|      9.800.000,00|      9.800.000,00|      8.656.312,40|      8.656.312,4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4561 - FUNDO DE ERRADICACAO DA MISERIA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11.713.636,00|              0,00|     11.713.636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11.713.636,00|              0,00|     11.713.636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9.00 A DEFINIR                                          |     11.713.636,00|              0,00|     11.713.636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11.713.636,00|              0,00|     11.713.636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UNID. ORCAMENTARIA : 4571 - FUNDO ESTADUAL PARA A CIDADANIA FISCAL MINEIRA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0.00.00 DESPESAS CORRENTES                                 |      7.300.000,00|              0,00|      7.300.000,00|        324.500,00|        708.000,00|        324.500,00|        708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00.00 OUTRAS DESPESAS CORRENTES                          |      7.300.000,00|              0,00|      7.300.000,00|        324.500,00|        708.000,00|        324.500,00|        708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.3.90.00 APLICACOES DIRETAS                                 |      7.300.000,00|              0,00|      7.300.000,00|        324.500,00|        708.000,00|        324.500,00|        708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 xml:space="preserve">31 PREMIACOES CULTURAIS, ARTISTICAS, CIENTIFICAS, DESP|                  |                  |                  |        324.500,00|        708.000,00|        324.500,00|        708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0.00.00 DESPESAS DE CAPITAL                                |        700.000,00|              0,00|        7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00.00 INVESTIMENTOS                                      |        700.000,00|              0,00|        7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4.4.90.00 APLICACOES DIRETAS                                 |        700.000,00|              0,00|        700.000,00|              0,00|              0,00|              0,00|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_____________________________________________________________|__________________|__________________|__________________|__________________|__________________|__________________|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T O T A I S . . . . .                                |      8.000.000,00|              0,00|      8.000.000,00|        324.500,00|        708.000,00|        324.500,00|        708.00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ANEXO II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ESTADO DE MINAS GERAIS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RECEITA ORCAMENTARIA - ARRECADACAO EFETIVADA - CONSOLIDACAO DA ADMINISTRACAO DIRETA                         REF. FEVEREIRO DE  2012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EM REAIS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CLASSIFICACAO/FONTE          D E S C R I C A O                                             PREVISAO ATUALIZADA               NO MES            ATE O MES             DIFERENCA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51.478.513.009,00      4.010.422.626,83     9.462.758.952,60    42.015.754.056,4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1                    RECEITA TRIBUTARIA                                                      38.008.407.378,00      2.999.872.318,30     7.363.785.281,44    30.644.622.096,56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11                   IMPOSTOS                                                                36.635.648.816,00      2.885.125.838,68     7.023.423.893,17    29.612.224.922,83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112                  IMPOSTOS SOBRE O PATRIMONIO E A RENDA                                    5.008.123.617,00        622.687.862,63     2.128.627.050,94     2.879.496.566,06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112.04               IMPOSTO SOBRE A RENDA E PROVENTOS DE QUALQUER NATUREZA                   1.919.099.462,00        130.482.959,01       238.885.408,35     1.680.214.053,65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112.04.31.00    10   IMPOSTO DE RENDA RETIDO NAS FONTES SOBRE OS RENDIMENTOS DO TRABALHO      1.919.099.462,00        130.482.959,01       238.885.408,35     1.680.214.053,65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112.05               IMPOSTO SOBRE A PROPRIEDADE DE  VEICULOS AUTOMOTORES - IPVA              2.821.839.664,00        462.171.027,94     1.818.711.536,91     1.003.128.127,09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112.05.01.00    10   COTA-PARTE DO ESTADO - IPVA                                              1.128.735.866,00        184.868.955,46       735.730.246,73       393.005.619,27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112.05.02.00    20   COTA-PARTE DOS MUNICIPIOS - IPVA                                         1.410.919.832,00        231.062.015,17       902.486.676,29       508.433.155,71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112.05.03.00    23   COTA-PARTE DO ESTADO PARA O FUNDEB - IPVA                                  282.183.966,00         46.240.057,31       180.494.613,89       101.689.352,11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112.07               IMPOSTO SOBRE TRANSMISSAO "CAUSA MORTIS" E DOACAO DE BENS E DIREITOS -     267.184.491,00         30.033.875,68        71.030.105,68       196.154.385,32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112.07.01.00    10   COTA-PARTE DO ESTADO - ITCD                                                213.747.593,00         24.027.100,56        56.824.084,53       156.923.508,47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112.07.02.00    23   COTA-PARTE DO ESTADO PARA O FUNDEB - ITCD                                   53.436.898,00          6.006.775,12        14.206.021,15        39.230.876,85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113                  IMPOSTOS SOBRE A PRODUCAO E A CIRCULACAO                                31.627.525.199,00      2.262.437.976,05     4.894.796.842,23    26.732.728.356,77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113.02               IMPOSTO SOBRE OPERACOES RELATIVAS A CIRC. DE MERC. E SOBRE PREST. SERV  31.627.525.199,00      2.262.437.976,05     4.894.796.842,23    26.732.728.356,77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113.02.01.00    10   COTA-PARTE DO ESTADO-ICMS                                               18.916.515.119,00      1.357.422.931,77     2.936.838.256,05    15.979.676.862,95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113.02.02.00    71   ADICIONAL ICMS - FUNDO ESTADUAL DE COMBATE A POBREZA                       100.000.000,00             66.327,71            66.327,71        99.933.672,29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113.02.03.00    20   COTA-PARTE DOS MUNICIPIOS - ICMS                                         7.881.881.300,00        565.571.930,23     1.223.682.791,23     6.658.198.508,77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113.02.04.00    23   COTA-PARTE DO ESTADO PARA FUNDEB -  ICMS                                 4.729.128.780,00        339.376.786,34       734.209.467,24     3.994.919.312,76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12                   TAXAS                                                                    1.372.758.562,00        114.746.479,62       340.361.388,27     1.032.397.173,73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121                  TAXAS PELO EXERCICIO DO PODER DE POLICIA                                 1.238.959.683,00        103.088.136,64       317.598.641,48       921.361.041,52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121.06               TAXA DE SEGURANCA PUBLICA                                                  912.959.683,00         75.696.478,40       261.035.306,21       651.924.376,79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121.06.01.00    27   TAXA DE SEGURANCA PUBLICA - POLICIA CIVIL                                  472.810.247,00         36.830.584,40        78.049.823,34       394.760.423,66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121.06.02.00    27   TAXA DE SEGURANCA PUBLICA - CORPO DE BOMBEIROS MILITAR - CBMMG               5.420.664,00            506.299,73           815.068,08         4.605.595,92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121.06.03.00    27   TAXA DE SEGURANCA PUBLICA - POLICIA MILITAR DE MINAS GERAIS - PMMG           4.799.791,00            287.977,21           658.971,95         4.140.819,05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121.06.04.00    27   TAXA DE RENOVACAO DE LICENCIAMENTO ANUAL DE VEICULO                        373.894.255,00         37.103.237,24       179.010.838,55       194.883.416,45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121.06.05.00    53   TAXA DE INCENDIO - CBMMG                                                    51.528.686,00            605.516,96         1.657.390,29        49.871.295,71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121.06.06.00    27   TAXA PELA ANALISE DE PROJETO OU MODIFICACAO EM PROJETO APROVADO - CBMM       4.506.040,00            362.862,86           843.214,00         3.662.826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121.07.00.00    28   TAXA DE FISCALIZACAO JUDICIARIA - LEI 13.438/99                            326.000.000,00         27.391.658,24        56.563.335,27       269.436.664,73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122                  TAXAS PELA PRESTACAO DE SERVICOS                                           133.798.879,00         11.658.342,98        22.762.746,79       111.036.132,21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122.08               EMOLUMENTOS E CUSTAS JUDICIAIS                                              67.539.408,00          5.990.677,19        11.305.661,78        56.233.746,22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122.08.01.00    10   RECEITA JUDICIARIA - JUIZADO ESPECIAL - LEI 14939/2003                       6.141.688,00            669.488,60         1.150.512,37         4.991.175,63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122.08.02.00    10   RECEITA JUDICIARIA - CUSTAS JUDICIAIS - LEI 14939/2003                      61.397.720,00          5.321.188,59        10.155.149,41        51.242.570,59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122.60               TAXA DE EXPEDIENTE                                                          17.311.046,00            988.549,38         2.060.240,52        15.250.805,48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122.60.01.00    10   TAXA DE EXPEDIENTE - DIVERSOS                                                   18.522,00                  0,00               314,43            18.207,57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122.60.07.00    29   TAXA DE EXPEDIENTE - ATOS DA SECRETARIA DE ESTADO DE FAZENDA - SEF          15.490.820,00            885.841,79         1.874.245,96        13.616.574,04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122.60.08.00    20   TAXA DE EXPEDIENTE - FISCALIZACAO DE BINGO                                       2.000,00                  0,00                 0,00             2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122.60.08.00    29   TAXA DE EXPEDIENTE - FISCALIZACAO DE BINGO                                       2.000,00                  0,00                 0,00             2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122.60.10.00    29   TAXA DE EXPEDIENTE - ATOS DA SECRETARIA DE ESTADO DE SAUDE                   1.603.242,00            102.707,59           185.680,13         1.417.561,87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122.60.11.00    29   TAXA DE EXPEDIENTE - ATOS DA SECRETARIA DE ESTADO DE DESENVOLVIMENTO S         194.462,00                  0,00                 0,00           194.462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122.67.00.00    10   TAXA JUDICIARIA                                                             47.155.198,00          4.673.453,70         9.385.475,98        37.769.722,02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122.71.00.00    60   TAXA DE ENSINO SUPLETIVO                                                     1.584.157,00                  0,00                 0,00         1.584.157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122.99.00.00    10   OUTRAS TAXAS PELA PRESTACAO DE SERVICOS                                        209.070,00              5.662,71            11.368,51           197.701,49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2                    RECEITA DE CONTRIBUICOES                                                    79.102.380,00          6.446.440,93        13.081.025,81        66.021.354,19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21                   CONTRIBUICOES SOCIAIS                                                       79.102.380,00          6.446.440,93        13.081.025,81        66.021.354,19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210.50               CONTRIBUICAO APOSENTADORIA                                                  79.102.380,00          6.446.440,93        13.081.025,81        66.021.354,19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210.50.01            CONTRIBUICAO APOSENTADORIA - LEI 12.278/96                                  78.602.380,00          6.442.155,49        13.071.624,72        65.530.755,28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210.50.01.01    30   CONTRIBUICAO APOSENTADORIA - PODER EXECUTIVO                                78.602.380,00          6.442.155,49        13.071.624,72        65.530.755,28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210.50.02            CONTRIBUICAO APOSENTADORIA - LEI 12.329/96                                      50.000,00              4.285,44             8.807,67            41.192,33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210.50.02.01    30   CONTRIBUICAO APOSENTADORIA - MINISTERIO PUBLICO                                 50.000,00              4.285,44             8.807,67            41.192,33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210.50.03            CONTRIBUICAO APOSENTADORIA - LEI 12.328/96                                     450.000,00                  0,00               593,42           449.406,58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210.50.03.01    30   CONTRIBUICAO APOSENTADORIA - TRIBUNAL DE JUSTICA                               450.000,00                  0,00               593,42           449.406,58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3                    RECEITA PATRIMONIAL                                                      1.912.881.973,00         35.828.428,50        94.772.879,64     1.818.109.093,36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31                   RECEITAS IMOBILIARIAS                                                        1.365.228,00             62.291,38           121.502,02         1.243.725,98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311.00.00.00    10   ALUGUEIS                                                                       585.848,00             45.178,73            89.424,79           496.423,21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311.00.00.00    60   ALUGUEIS                                                                       181.181,00             11.925,84            21.628,10           159.552,9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312.00.00.00    60   ARRENDAMENTOS                                                                   27.170,00              1.636,79             3.728,94            23.441,06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315.00.00.00    60   TAXA DE OCUPACAO DE IMOVEIS                                                    569.968,00              3.550,02             6.720,19           563.247,81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319.00.00.00    60   OUTRAS RECEITAS IMOBILIARIAS                                                     1.061,00                  0,00                 0,00             1.061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32                   RECEITA DE VALORES MOBILIARIOS                                           1.795.225.849,00         26.006.002,59        55.236.410,78     1.739.989.438,22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321                  JUROS DE TITULOS DE RENDA                                                       11.480,00             29.855,58            29.855,58            18.375,58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321.04.00.00    10   RENDIMENTO FINANCEIRO-ATIVO BDMG/  CREDIREAL/BEMGE-SAN. SIST. FINANC.           11.480,00             29.855,58            29.855,58            18.375,58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322                  DIVIDENDOS                                                               1.402.310.000,00                  0,00           121.995,40     1.402.188.004,6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322.03.00.00    10   DIVIDENDOS DE OUTRAS SOCIEDADES DE ECONOMIA MISTA                        1.002.100.000,00                  0,00             3.582,39     1.002.096.417,61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322.04.00.00    10   DIVIDENDOS DE ACOES DE OUTRAS EMPRESAS                                         200.000,00                  0,00           118.413,01            81.586,99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322.04.00.00    60   DIVIDENDOS DE ACOES DE OUTRAS EMPRESAS                                          10.000,00                  0,00                 0,00            10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322.51.00.00    10   JUROS SOBRE O CAPITAL PROPRIO                                              400.000.000,00                  0,00                 0,00       400.000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325.00.00.00    10   REMUNERACAO DE DEPOSITOS BANCARIOS                                         259.837.667,00         18.272.400,34        43.884.585,99       215.953.081,01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325.00.00.00    23   REMUNERACAO DE DEPOSITOS BANCARIOS                                          44.336.038,00          3.336.665,52         3.336.665,52        40.999.372,48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325.00.00.00    24   REMUNERACAO DE DEPOSITOS BANCARIOS                                              80.000,00          1.144.704,31         1.361.220,74         1.281.220,74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325.00.00.00    31   REMUNERACAO DE DEPOSITOS BANCARIOS                                                   0,00                412,78               412,78               412,78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325.00.00.00    36   REMUNERACAO DE DEPOSITOS BANCARIOS                                           1.001.935,00             64.529,94           142.326,70           859.608,3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325.00.00.00    45   REMUNERACAO DE DEPOSITOS BANCARIOS                                              46.100,00              3.031,29             4.083,84            42.016,16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325.00.00.00    47   REMUNERACAO DE DEPOSITOS BANCARIOS                                              40.000,00              3.040,65             6.644,04            33.355,96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325.00.00.00    51   REMUNERACAO DE DEPOSITOS BANCARIOS                                           9.199.924,00            528.217,44         1.065.443,75         8.134.480,25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325.00.00.00    57   REMUNERACAO DE DEPOSITOS BANCARIOS                                              40.000,00             80.573,73            80.573,73            40.573,73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325.00.00.00    60   REMUNERACAO DE DEPOSITOS BANCARIOS                                          78.321.705,00          2.541.895,14         5.195.203,40        73.126.501,6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325.00.00.00    70   REMUNERACAO DE DEPOSITOS BANCARIOS                                               1.000,00                675,87             7.399,31             6.399,31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33                   RECEITA DE CONCESSOES E PERMISSOES                                         116.290.896,00          9.760.134,53        39.414.966,84        76.875.929,16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333                  RECEITA DE CONCESSOES E PERMISSOES - DIREITOS DE USO DE BENS PUBLICOS          798.750,00             80.051,27           110.032,00           688.718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333.01.00.00    60   RECEITA DE CONCESSAO DE DIREITO REAL DE USO DE AREA PUBLICA                    156.750,00             30.085,37            60.066,10            96.683,9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333.99.00.00    60   OUTRAS RECEITAS DE CONCESSOES E PERMISSOES - DIREITOS DE USO DE BENS P         642.000,00             49.965,90            49.965,90           592.034,1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339                  OUTRAS RECEITAS DE CONCESSOES E PERMISSOES                                 115.492.146,00          9.680.083,26        39.304.934,84        76.187.211,16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339.10.00.00    60   RECEITA DE OUTORGA DE SERVICOS DE REMOCAO DE VEICULOS AUTOMOTORES              250.800,00             23.298,20            23.298,20           227.501,8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339.11.00.00    60   EXPLORACAO DOS SERVICOS PARA PAGAMENTO DA FOLHA DOS SERVIDORES PUBLICO         291.346,00                  0,00                 0,00           291.346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339.12.00.00    60   ADMINISTRACAO DE DEPOSITOS JUDICIAIS                                       114.950.000,00          9.656.785,06        39.281.636,64        75.668.363,36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4                    RECEITA AGROPECUARIA                                                           210.291,00             11.687,18            23.409,23           186.881,77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42                   RECEITA DA PRODUCAO ANIMAL E DERIVADOS                                         210.291,00             11.687,18            23.409,23           186.881,77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420.01.00.00    61   PRODUCAO AGROPECUARIA - UNIDADES PENAIS - SECRETARIA DE EST. DE DEFESA         210.291,00             11.687,18            23.409,23           186.881,77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5                    RECEITA INDUSTRIAL                                                             678.515,00             16.937,34            44.935,99           633.579,01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52                   RECEITA DA INDUSTRIA DE TRANSFORMACAO                                          678.515,00             16.937,34            44.935,99           633.579,01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520.99               OUTRAS RECEITAS DA INDUSTRIA DE TRANSFORMACAO                                  678.515,00             16.937,34            44.935,99           633.579,01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520.99.01.00    61   INDUSTRIAS DIVERSAS - UNIDADES PENAIS - SECRETARIA DE ESTADO DE DEFESA         678.515,00             16.937,34            44.935,99           633.579,01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40.294.340,00          2.875.207,89         5.709.792,92        34.584.547,08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600.01               SERVICOS COMERCIAIS                                                             30.031,00                  0,00                 0,00            30.031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600.01.02.00    60   SERVICOS DE COMERCIALIZACAO DE LIVROS, PERIODICOS, MATERIAIS ESCOLAR E          30.031,00                  0,00                 0,00            30.031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600.02               SERVICOS FINANCEIROS                                                         6.800.000,00            560.548,60         1.022.418,03         5.777.581,97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600.02.01.00    40   SERVICOS DE  JUROS DE EMPRESTIMOS                                            6.800.000,00            560.548,60         1.022.418,03         5.777.581,97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600.05               SERVICOS DE SAUDE                                                            5.813.616,00            688.416,15         2.653.704,10         3.159.911,9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600.05.01.00    60   SERVICOS HOSPITALARES                                                        5.813.616,00            688.416,15         2.653.704,10         3.159.911,9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600.13               SERVICOS ADMINISTRATIVOS                                                     8.569.793,00          1.021.341,10         1.022.960,72         7.546.832,28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600.13.01.00    60   SERVICOS DE INSCRICAO EM CONCURSOS PUBLICOS                                  1.398.310,00                  0,00                 0,00         1.398.31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600.13.02.00    60   SERVICOS DE VENDA DE EDITAIS                                                     5.240,00                  0,00                 0,00             5.24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600.13.03.00    60   SERVICOS ESPECIAIS PM / BOMBEIRO                                                14.630,00              1.053,16             2.499,78            12.130,22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600.13.04.00    60   SERVICOS DE EXPEDICAO DE CERTIFICADOS                                               73,00                  0,00                 0,00                73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600.13.07.00    60   SERVICOS DE FOTOCOPIAS E/OU COPIAS HELIOGRAFICAS                                87.916,00                  0,00                 0,00            87.916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600.13.12.00    60   SERVICOS PELA GESTAO DO SISTEMA E PROCEDIMENTOS OPERACIONAIS - PORT. D       6.792.500,00          1.018.887,66         1.018.887,66         5.773.612,34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600.13.99.00    60   OUTROS SERVICOS ADMINISTRATIVOS                                                271.124,00              1.400,28             1.573,28           269.550,72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600.16.00.00    60   SERVICOS EDUCACIONAIS                                                        1.285.000,00            152.477,08           152.477,08         1.132.522,92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600.19.00.00    60   SERVICOS RECREATIVOS E CULTURAIS                                               229.900,00             17.961,50            29.510,50           200.389,5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600.20.00.00    60   SERVICOS DE CONSULTORIA, ASSISTENCIA TECNICA E ANALISE DE PROJETOS              10.000,00                  0,00                 0,00            10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600.99.00.00    60   OUTROS SERVICOS                                                             17.556.000,00            434.463,46           828.722,49        16.727.277,51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                    TRANSFERENCIAS CORRENTES                                                10.605.646.642,00        914.899.534,76     1.880.782.922,36     8.724.863.719,64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                   TRANSFERENCIAS INTERGOVERNAMENTAIS                                      10.521.210.047,00        910.134.454,37     1.870.703.222,00     8.650.506.825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1                  TRANSFERENCIAS DA UNIAO                                                  5.144.470.117,00        439.349.277,96       853.575.599,97     4.290.894.517,03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1.01               PARTICIPACAO NA RECEITA DA UNIAO                                         3.834.370.888,00        349.499.847,90       668.999.649,67     3.165.371.238,33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1.01.01            COTA-PARTE DO FUNDO DE PARTICIPACAO DOS  ESTADOS E DISTRITO FEDERAL-FP   2.956.242.420,00        292.534.345,78       534.367.837,23     2.421.874.582,77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1.01.01.01    10   COTA-PARTE DO FUNDO DE PARTICIPACAO DOS ESTADOS E DISTRITO FEDERAL/FPE   2.364.993.936,00        234.027.476,66       427.494.269,84     1.937.499.666,16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1.01.01.02    23   COTA-PARTE DO ESTADO PARA FUNDEB-  FPE                                     591.248.484,00         58.506.869,12       106.873.567,39       484.374.916,61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1.01.12            COTA-PARTE DO IMPOSTO SOBRE PRODUTOS INDUSTRIALIZADOS - ESTADOS EXPORT     637.110.168,00         56.965.502,12        84.233.773,59       552.876.394,41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1.01.12.01    10   COTA-PARTE DO ESTADO - IPI                                                 382.266.101,00         34.179.301,34        50.540.264,28       331.725.836,72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1.01.12.02    23   COTA-PARTE DO ESTADO PARA FUNDEB - IPI                                      95.566.525,00          8.544.825,29        12.635.066,00        82.931.459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1.01.12.03    20   COTA-PARTE DOS MUNICIPIOS - IPI                                            159.277.542,00         14.241.375,49        21.058.443,31       138.219.098,69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1.01.13            COTA-PARTE DA CONTRIBUICAO DE INTERVENCAO NO DOMINIO ECONOMICO             241.016.367,00                  0,00        50.398.038,85       190.618.328,15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1.01.13.01    51   COTA-PARTE DA CONTRIBUICAO DE INTERVENCAO NO DOMINIO ECONOMICO - ESTAD     180.762.275,00                  0,00        37.798.529,14       142.963.745,86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1.01.13.02    51   COTA-PARTE DA CONTRIBUICAO DE INTERVENCAO NO DOMINIO ECONOMICO - MUNIC      60.254.092,00                  0,00        12.599.509,71        47.654.582,29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1.01.32.00    10   COTA-PARTE DO IMPOSTO SOBRE OPERACOES DE CREDITO, CAMBIO E SEGURO VAL.           1.933,00                  0,00                 0,00             1.933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1.22               TRANSFERENCIA DA COMPENSACAO FINANCEIRA PELA EXPLORACAO DE RECURSOS NA     293.673.330,00         17.808.379,78        61.334.513,47       232.338.816,53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1.22.11.00    31   COTA-PARTE DA COMPENSACAO FINANCEIRA DE RECURSOS HIDRICOS                  178.727.394,00          1.116.185,58        24.809.361,20       153.918.032,8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1.22.20.00    32   COTA-PARTE DA COMPENSACAO FINANCEIRA DE RECURSOS MINERAIS -CFEM            106.166.507,00         15.737.222,10        34.678.181,78        71.488.325,22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1.22.30.00    33   COTA-PARTE ROYALTIES - COMPENSACAO FINANCEIRA PELA PRODUCAO DE PETROLE       8.779.429,00            954.972,10         1.846.970,49         6.932.458,51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1.35               TRANSFERENCIAS DE RECURSOS DO FUNDO NACIONAL DE DESENVOLVIMENTO DA EDU     574.710.751,00         56.314.129,65        90.681.058,08       484.029.692,92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1.35.01.00    21   TRANSFERENCIA DO SALARIO EDUCACAO - QESE                                   404.710.751,00         56.314.129,65        87.970.658,08       316.740.092,92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1.35.02.00    36   TRANSFERENCIAS DIRETAS DO FNDE/ SECRETARIA DE EDUCACAO REFERENTES AO P      22.000.000,00                  0,00         2.710.400,00        19.289.6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1.35.03.00    36   TRANSFERENCIAS DIRETAS DO FNDE/ SECRETARIA DE EDUCACAO REFERENTES AO P     148.000.000,00                  0,00                 0,00       148.000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1.36               TRANSFERENCIA FINANCEIRA DIO ICMS - DESONERACAO - L.C. N°87/96             188.723.048,00         15.726.920,63        31.453.841,26       157.269.206,74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1.36.01.00    10   COTA-PARTE TRANSFERENCIA FINANCEIRA - L.C. NO 87/96 - ESTADO               150.978.438,00         12.581.536,51        25.163.073,02       125.815.364,98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1.36.02.00    23   COTA-PARTE DO ESTADO PARA FUNDEB - TRANSFERENCIA FINANCEIRA L.C. NO87/      37.744.610,00          3.145.384,12         6.290.768,24        31.453.841,76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1.99               OUTRAS TRANSFERENCIAS DA UNIAO                                             252.992.100,00                  0,00         1.106.537,49       251.885.562,51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1.99.02.00    38   MINISTERIO DO ESPORTE - LEI FEDERAL NO 9.981/00 / SECRETARIA DE ESTADO       4.800.000,00                  0,00         1.106.537,49         3.693.462,51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1.99.99.00    10   DEMAIS TRANSFERENCIAS DA UNIAO                                             248.192.100,00                  0,00                 0,00       248.192.1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4                  TRANSFERENCIAS MULTIGOVERNAMENTAIS                                       5.376.739.930,00        470.785.176,41     1.017.127.622,03     4.359.612.307,97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4.01               TRANSFERENCIA DE RECURSOS DO FUNDO DE MANUTENCAO E DESENVOLVIMENTO DA    5.376.739.930,00        470.785.176,41     1.017.127.622,03     4.359.612.307,97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4.01.01.00    23   RECURSOS DO FUNDEB - PARCELA FPM - SEE                                   1.015.317.277,00        100.936.022,14       184.378.224,73       830.939.052,27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4.01.02            RECURSOS DO FUNDEB - LEI COMPLEMENTAR 87/96                                 28.063.396,00          4.701.552,70         4.701.552,70        23.361.843,3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4.01.02.01    23   RECURSOS DO FUNDEB - PARCELA LEI COMPL. 87/96 - SEE                         21.047.543,00          4.701.552,70         4.701.552,70        16.345.990,3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4.01.02.02    23   COTA-PARTE DOS MUNICIPIOS PARA FUNDEB ESTADO LEI COMPL. 87/96                7.015.853,00                  0,00                 0,00         7.015.853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4.01.03.00    23   RECURSOS DO FUNDEB - PARCELA ICMS - SEE                                  3.516.141.435,00        269.418.220,88       557.927.268,84     2.958.214.166,16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4.01.04.00    23   RECURSOS DO FUNDEB - PARCELA DO IPI - SEE                                   71.054.402,00          6.386.180,00         9.443.119,82        61.611.282,18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4.01.05.00    23   RECURSOS DO FUNDEB - PARCELA FPE - SEE                                     329.698.141,00         32.794.884,20        59.905.893,15       269.792.247,85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4.01.06.00    23   RECURSOS DO FUNDEB - PARCELA MULTAS DO ICMS - SEE                           37.121.749,00                  0,00                 0,00        37.121.749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4.01.07.00    23   RECURSOS DO FUNDEB - PARCELA DIVIDA ATIVA DO ICMS - SEE                     17.516.653,00                  0,00                 0,00        17.516.653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4.01.08.00    23   RECURSOS DO FUNDEB - PARCELA DO ITR - SEE                                    3.329.361,00            130.293,76           460.735,63         2.868.625,37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4.01.09.00    23   RECURSOS DO FUNDEB - PARCELA DA MULTA DO IPVA - SEE                         11.978.270,00                  0,00                 0,00        11.978.27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4.01.10.00    23   RECURSOS DO FUNDEB - PARCELA DA DIVIDA ATIVA DO IPVA - SEE                     812.911,00                  0,00                 0,00           812.911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4.01.11.00    23   RECURSOS DO FUNDEB - PARCELA DO IPVA - SEE                                 314.708.728,00         48.418.018,35       189.554.064,57       125.154.663,43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4.01.12.00    23   RECURSOS DO FUNDEB - PARCELA DO ITCD - SEE                                  29.798.040,00          8.000.004,38        10.756.762,59        19.041.277,41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4.01.13.00    23   RECURSOS DO FUNDEB - PARCELA DIVIDA ATIVA DO  ITCD - SEE                       166.910,00                  0,00                 0,00           166.91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24.01.14.00    23   RECURSOS DO FUNDEB - PARCELA MULTAS DO  ITCD - SEE                           1.032.657,00                  0,00                 0,00         1.032.657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3                   TRANSFERENCIAS DE INSTITUICOES PRIVADAS                                      1.553.550,00             79.823,12            80.771,54         1.472.778,46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30.02.00.00    45   OUTRAS TRANSFERENCIAS DE INSTITUICOES PRIVADAS                               1.553.550,00             79.823,12            80.771,54         1.472.778,46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40.00.00.00    45   TRANSFERENCIAS DO EXTERIOR                                                     480.000,00                  0,00                 0,00           480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                   TRANSFERENCIAS DE CONVENIOS                                                 82.403.045,00          4.685.257,27         9.998.928,82        72.404.116,18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1                  TRANSFERENCIA DE CONVENIOS DA UNIAO E DE SUAS ENTIDADES                     52.416.448,00          2.063.788,56         7.376.460,11        45.039.987,89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1.02               TRANSFERENCIAS DE CONVENIOS DA UNIAO DESTINADOS A PROGRAMAS DE EDUCACA         174.000,00                  0,00                 0,00           174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1.02.08.00    24   INSTITUTO NACIONAL DE ESTUDOS E PESQUISAS ANISIO TEIXEIRA - INEP / SEC         174.000,00                  0,00                 0,00           174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1.99               OUTRAS TRANSFERENCIAS DE CONVENIOS DA UNIAO                                 52.242.448,00          2.063.788,56         7.376.460,11        44.865.987,89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1.99.51            TRANSFERENCIAS DE CONVENIOS DA UNIAO DESTINADAS A PROGRAMAS ASSOCIADOS         859.375,00                  0,00                 0,00           859.375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1.99.51.01    24   MINISTERIO DO PLANEJAMENTO ORCAMENTO E GESTAO/ PROMOEX / TRIBUNAL DE C         859.375,00                  0,00                 0,00           859.375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1.99.52            TRANSFERENCIAS DE CONVENIOS DA UNIAO DESTINADAS A PROGRAMAS ASSOCIADOS          54.000,00                  0,00                 0,00            54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1.99.52.01    24   CONSELHO REGIONAL DE ENFERMAGEM DE MINAS GERAIS / TRIBUNAL DE JUSTICA           54.000,00                  0,00                 0,00            54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1.99.53            TRANSFERENCIAS DE CONVENIOS DA UNIAO DESTINADAS A PROGRAMAS ASSOCIADOS         429.432,00                  0,00                 0,00           429.432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1.99.53.01    24   SECRETARIA DE DIREITOS HUMANOS DA PRESIDENCIA DA REPUBLICA / MINISTERI         400.000,00                  0,00                 0,00           400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1.99.53.02    24   MINISTERIO DA JUSTICA / MINISTERIO PUBLICO                                      29.432,00                  0,00                 0,00            29.432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1.99.54            TRANSFERENCIAS DE CONVENIOS DA UNIAO DESTINADAS A PROGRAMAS DE ADMINIS         100.000,00                  0,00                 0,00           100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1.99.54.01    24   MINISTERIO DO PLANEJAMENTO, ORCAMENTO E GESTAO / SECRETARIA DE ESTADO          100.000,00                  0,00                 0,00           100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1.99.55            TRANSFERENCIAS DE CONVENIOS DA UNIAO DESTINADAS A PROGRAMAS DE SEGURAN       6.348.000,00          1.051.279,76         1.480.679,76         4.867.320,24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1.99.55.01    24   CENTRAIS DE ABASTECIMENTO DE MINAS GERAIS - CEASA / POLICIA MILITAR DE         300.000,00             51.279,76            51.279,76           248.720,24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1.99.55.02    24   DEPARTAMENTO DE POLICIA RODOVIARIA FEDERAL / POLICIA MILITAR DE MINAS        1.200.000,00          1.000.000,00         1.000.000,00           200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1.99.55.03    24   BANCO CENTRAL DO BRASIL / POLICIA MILITAR DE MINAS GERAIS - PMMG               180.000,00                  0,00                 0,00           180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1.99.55.04    24   INFRAERO / CORPO DE BOMBEIROS MILITAR DE MINAS GERAIS- CBMMG                 4.068.000,00                  0,00           429.400,00         3.638.6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1.99.55.05    24   AGENCIA NACIONAL DE TRANSPORTES TERRESTRES - ANTT / POLICIA MILITAR DE         600.000,00                  0,00                 0,00           600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1.99.58            TRANSFERENCIAS DE CONVENIOS DA UNIAO DESTINADAS A PROGRAMAS DE TRABALH      18.194.695,00            880.000,00         5.001.847,60        13.192.847,4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1.99.58.01    24   MINISTERIO DO DESENVOLVIMENTO SOCIAL E COMBATE A FOME / SECRETARIA DE        3.787.355,00            880.000,00         5.001.847,60         1.214.492,60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1.99.58.02    24   MINISTERIO DO TRABALHO E EMPREGO / SECRETARIA DE ESTADO DE TRABALHO E       14.407.340,00                  0,00                 0,00        14.407.34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1.99.59            TRANSFERENCIAS DE CONVENIOS DA UNIAO DESTINADAS A PROGRAMAS DE CULTURA       3.000.000,00                  0,00                 0,00         3.000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1.99.59.01    24   MINISTERIO DA CULTURA / SECRETARIA DE ESTADO DE CULTURA - SEC                3.000.000,00                  0,00                 0,00         3.000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1.99.60            TRANSFERENCIAS DE CONVENIOS DA UNIAO DESTINADAS A PROGRAMAS DE DIREITO       8.494.901,00            132.508,80           893.932,75         7.600.968,25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1.99.60.01    24   SECRETARIA DE DIREITOS HUMANOS DA PRESIDENCIA DA REPUBLICA / SECRETARI       5.579.108,00                  0,00                 0,00         5.579.108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1.99.60.02    24   SECRETARIA DE POLITICAS PARA AS MULHERES DA PRESIDENCIA DA REPUBLICA /       2.435.793,00                  0,00                 0,00         2.435.793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1.99.60.03    24   MINISTERIO DA JUSTICA / SECRETARIA DE ESTADO DE DEFESA SOCIAL - SEDS           480.000,00            132.508,80           893.932,75           413.932,75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1.99.68            TRANSFERENCIAS DE CONVENIOS DA UNIAO DESTINADAS A PROGRAMAS DE COMERCI       6.762.045,00                  0,00                 0,00         6.762.045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1.99.68.01    24   MINISTERIO DO TURISMO / EMBRATUR / SECRETARIA DE ESTADO DE TURISMO - S         720.000,00                  0,00                 0,00           720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1.99.68.03    24   INFRAERO / SECRETARIA DE ESTADO DE DESENVOLVIMENTO ECONOMICO - SEDE          6.042.045,00                  0,00                 0,00         6.042.045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1.99.72            TRANSFERENCIAS DE CONVENIOS DA UNIAO DESTINADAS A PROGRAMAS DE DESPORT       8.000.000,00                  0,00                 0,00         8.000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1.99.72.01    24   MINISTERIO DO ESPORTE / SECRETARIA DE ESTADO DE ESPORTES E DA JUVENTUD       8.000.000,00                  0,00                 0,00         8.000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2                  TRANSFERENCIA DE CONVENIO DOS ESTADOS E DO DISTRITO FEDERAL E DE SUAS          545.000,00            339.923,18           339.923,18           205.076,82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2.99               OUTRAS TRANSFERENCIAS DE CONVENIOS DOS ESTADOS                                 545.000,00            339.923,18           339.923,18           205.076,82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2.99.02.00    70   COMPANHIA DE SANEAMENTO DE MINAS GERAIS - COPASA / POLICIA MILITAR DE          400.000,00            161.339,99           161.339,99           238.660,01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2.99.11.00    70   POLICIA MILITAR DO ESTADO DO ESPIRITO SANTO - PMES / POLICIA MILITAR D         110.000,00            178.583,19           178.583,19            68.583,19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2.99.13.00    70   CORPO DE BOMBEIROS MILITAR DO ESTADO DO ESPIRITO SANTO / CORPO DE BOMB          15.000,00                  0,00                 0,00            15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2.99.14.00    70   POLICIA MILITAR DO AMAZONAS - PMAM / POLICIA MILITAR DO ESTADO DE MINA          20.000,00                  0,00                 0,00            20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3                  TRANSFERENCIA DE CONVENIO DOS MUNICIPIOS E DE SUAS ENTIDADES                 5.237.757,00            317.440,50           318.440,50         4.919.316,5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3.02               TRANSFERENCIAS DE CONVENIOS DOS MUNICIPIOS DESTINADAS A PROGRAMAS DE E             200,00                  0,00                 0,00               2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3.02.01.00    70   DIVERSOS MUNICIPIOS / SECRETARIA DE ESTADO DE EDUCACAO - MUNICIPALIZAC             100,00                  0,00                 0,00               1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3.02.02.00    70   DIVERSOS MUNICIPIOS / SECRETARIA DE ESTADO DE EDUCACAO - TRANSFERENCIA             100,00                  0,00                 0,00               1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3.99               OUTRAS TRANSFERENCIAS DE CONVENIOS DOS MUNICIPIOS                            5.237.557,00            317.440,50           318.440,50         4.919.116,5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3.99.01.00    70   DIVERSOS MUNICIPIOS / CORPO DE BOMBEIROS MILITAR DE MINAS GERAIS - CBM         437.000,00                  0,00                 0,00           437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3.99.03.00    70   DIVERSOS MUNICIPIOS / POLICIA MILITAR DE MINAS GERAIS - PMMG                 1.425.657,00            114.514,12           114.514,12         1.311.142,88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3.99.04.00    70   BHTRANS / POLICIA MILITAR DO ESTADO  DE MINAS GERAIS -PMMG                     600.000,00                  0,00                 0,00           600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3.99.05.00    70   SLU / POLICIA MILITAR DO ESTADO DE MINAS GERAIS - PMMG                          98.000,00                  0,00                 0,00            98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3.99.13.00    70   DIVERSOS MUNICIPIOS / TRIBUNAL DE JUSTICA DO ESTADO DE MINAS GERAIS          2.676.900,00            202.926,38           203.926,38         2.472.973,62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4                  TRANSFERENCIA DE CONVENIO DE INSTITUICOES PRIVADAS                          24.203.840,00          1.964.105,03         1.964.105,03        22.239.734,97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4.14.00.00    70   KFW - PROJETO PROMATA / SECRETARIA DE ESTADO DE MEIO AMBIENTE E DESENV       1.850.000,00                  0,00                 0,00         1.850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764.30.00.00    70   FEDERACAO NACIONAL DE EMPRESAS DE SEGUROS PRIVADOS E DE CAPITALIZACAO       22.353.840,00          1.964.105,03         1.964.105,03        20.389.734,97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                    OUTRAS RECEITAS CORRENTES                                                  831.291.490,00         50.472.071,93       104.558.705,21       726.732.784,79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                   MULTAS E JUROS DE MORA                                                     583.881.547,00         33.838.396,49        68.804.969,26       515.076.577,74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1                  MULTAS E JUROS DE MORA DOS TRIBUTOS                                        473.751.014,00         28.112.544,75        56.956.406,65       416.794.607,35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1.10               MULTAS E JUROS DE MORA DE OUTRAS TAXAS                                      23.235.755,00          1.205.751,40         2.978.970,00        20.256.785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1.10.01.00    27   MULTAS DA TAXA DE SEGURANCA PUBLICA - POLICIA CIVIL                                746,00                  0,00                 0,00               746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1.10.03.00    10   MULTAS E JUROS DE MORA DA TAXA JUDICIARIA                                        1.119,00              1.296,45             1.335,47               216,47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1.10.04.00    10   MULTAS DA TAXA DE EXPEDIENTE - DIVERSOS                                            652,00                  0,00                 0,00               652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1.10.05.00    10   MULTAS DE TAXAS DE OUTRAS ORIGENS                                               33.415,00                525,67             1.255,52            32.159,48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1.10.06.00    29   MULTAS E JUROS TAXA DE EXPEDIENTE - SECRETARIA DE ESTADO DA FAZENDA              6.607,00                115,34               523,19             6.083,81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1.10.07.00    27   MULTAS E JUROS DA TAXA DE SEGURANCA PUBLICA - POLICIA MILITAR MG - PMM          55.357,00              1.464,74             4.655,51            50.701,49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1.10.09.00    28   MULTAS DA TAXA DE FISCALIZACAO JUDICIARIA - LEI NO13.438/99                    777.914,00             86.552,57           213.335,87           564.578,13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1.10.10.00    27   MULTA E JUROS DE MORA S/ TAXA DE RENOVACAO DE LICENCIAMENTO ANUAL DE V      17.776.580,00            904.922,05         2.182.743,44        15.593.836,56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1.10.11.00    53   MULTA E JUROS DE MORA SOBRE A TAXA DE INCENDIO                               4.583.365,00            210.874,58           575.121,00         4.008.244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1.20               MULTAS E JUROS DE MORA IMPOSTO SOBRE TRANSMISSAO DE "CAUSA MORTIS" E D       9.259.335,00            647.424,16         1.657.355,47         7.601.979,53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1.20.01.00    10   COTA-PARTE DO ESTADO - MULTAS DO ITCD                                        7.407.468,00            517.939,36         1.325.884,37         6.081.583,63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1.20.02.00    23   COTA-PARTE DO ESTADO PARA O FUNDEB - MULTAS DO ITCD                          1.851.867,00            129.484,80           331.471,10         1.520.395,9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1.41               MULTAS DO IMPOSTO SOBRE A PROPRIEDADE DE VEICULOS AUTOMOTORES - IPVA       107.403.308,00          9.965.749,22        14.774.792,11        92.628.515,89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1.41.01.00    10   COTA-PARTE DO ESTADO - MULTAS DO IPVA                                       42.961.323,00          3.986.407,37         5.910.029,29        37.051.293,71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1.41.02.00    20   COTA-PARTE DOS MUNICIPIOS - MULTAS IPVA                                     53.701.654,00          4.983.876,88         7.388.872,44        46.312.781,56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1.41.03.00    23   COTA-PARTE DO ESTADO PARA O FUNDEB - MULTAS DO IPVA                         10.740.331,00            995.464,97         1.475.890,38         9.264.440,62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1.42               MULTAS E JUROS DE MORA DO IMPOSTO SOBRE CIRCULACAO DE MERCADORIAS E SE     333.852.616,00         16.293.619,97        37.545.289,07       296.307.326,93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1.42.01.00    10   COTA-PARTE DO ESTADO - MULTAS DO ICMS                                      199.711.570,00          9.776.129,89        22.527.131,08       177.184.438,92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1.42.02.00    23   COTA-PARTE DO ESTADO PARA FUNDEB - MULTAS ICMS                              49.927.892,00          2.444.024,87         5.631.768,41        44.296.123,59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1.42.03.00    20   COTA-PARTE DOS MUNICIPIOS - MULTAS ICMS                                     83.213.154,00          4.073.395,53         9.386.319,90        73.826.834,1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1.42.51.00    71   MULTAS E JUROS DE MORA DO ADICIONAL ICMS - FUNDO ESTADUAL DE COMBATE A       1.000.000,00                 69,68                69,68           999.930,32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3                  MULTA E JUROS DE MORA DA DIVIDA ATIVA DOS TRIBUTOS                               5.827,00              1.537,84             3.770,73             2.056,27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3.21.00.00    53   MULTA E JUROS DE MORA DA DIVIDA ATIVA DA TAXA DE INCENDIO                          407,00                  0,00                 0,00               407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3.23.00.00    28   MULTAS E JUROS DE MORA DA DIVIDA ATIVA DA TAXA DE FISCALIZACAO JUDICIA           3.420,00              1.537,84             3.770,73               350,73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3.52.00.00    10   MULTAS E JUROS DE MORA DA DIVIDA ATIVA DA TAXA JUDICIARIA                        2.000,00                  0,00                 0,00             2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8                  MULTAS E JUROS DE MORA  DE  OUTRAS RECEITAS                                     41.574,00                385,22             2.917,86            38.656,14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8.02.00.00    60   MULTAS E JUROS DE MORA DE ARRENDAMENTOS                                             10,00                  0,00                 0,00                1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8.99.00.00    10   OUTRAS MULTAS E JUROS DE MORA                                                   41.564,00                385,22             2.917,86            38.646,14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9                  MULTAS DE  OUTRAS ORIGENS                                                  110.083.132,00          5.723.928,68        11.841.874,02        98.241.257,98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9.15               MULTAS PREVISTAS NA LEGISLACAO DE TRANSITO - LEI FEDERAL NO 9503/97         44.986.401,00          2.870.008,55         4.974.216,47        40.012.184,53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9.15.01.00    10   COTA-PARTE DO ESTADO - NOTIFICACOES DE TRANSITO                                  4.121,00                  0,00                 0,00             4.121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9.15.01.00    34   COTA-PARTE DO ESTADO - NOTIFICACOES DE TRANSITO                             38.933.166,00          1.774.659,81         3.679.032,00        35.254.134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9.15.03.00    34   COTA-PARTE FUNSET - NOTIFICACOES DE TRANSITO                                 2.049.114,00            160.327,99           360.163,72         1.688.950,28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9.15.04.00    34   COTA-PARTE DA POLICIA CIVIL DO  ESTADO DE MINAS GERAIS -  NOTIFICACAO        4.000.000,00            935.020,75           935.020,75         3.064.979,25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9.27.00.00    10   MULTAS E JUROS PREVISTOS EM CONTRATOS                                        1.248.849,00              4.772,47           134.401,19         1.114.447,81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9.27.00.00    60   MULTAS E JUROS PREVISTOS EM CONTRATOS                                           15.225,00                  7,56                23,11            15.201,89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9.53.00.00    10   MULTA POR INFRACAO A LEGISLACAO  AMBIENTAL                                      15.781,00                  0,00             3.649,77            12.131,23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9.58.00.00    10   MULTA PELO USO DE PIPAS COM LINHA CORTANTE - LEI 14.349/02                          86,00                  0,00                 0,00                86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9.59.00.00    10   MULTA ISOLADA POR INFRACAO OBRIGATORIA ACESSORIA                            62.916.056,00          2.747.980,55         6.498.098,13        56.417.957,87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9.60.00.00    60   MULTA POR INFRACAO A LEGISLACAO DE LICITACAO                                   135.850,00             39.393,84            76.029,08            59.820,92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9.99.00.00    10   OUTRAS MULTAS                                                                  137.884,00             18.034,43            81.417,29            56.466,71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19.99.00.00    60   OUTRAS MULTAS                                                                  627.000,00             43.731,28            74.038,98           552.961,02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2                   INDENIZACOES E RESTITUICOES                                                 63.350.319,00          3.730.205,47         6.742.756,95        56.607.562,05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21                  INDENIZACOES                                                                 1.042.360,00            112.599,64           151.412,83           890.947,17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21.99.00.00    10   OUTRAS INDENIZACOES                                                          1.029.820,00            112.254,44           149.621,83           880.198,17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21.99.00.00    60   OUTRAS INDENIZACOES                                                             12.540,00                345,20             1.791,00            10.749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22                  RESTITUICOES                                                                62.307.959,00          3.617.605,83         6.591.344,12        55.716.614,88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22.01.00.00    10   RESTITUICOES DE CONVENIOS                                                       96.423,00            152.652,41           152.652,41            56.229,41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22.01.00.00    24   RESTITUICOES DE CONVENIOS                                                          100,00                  0,00               364,45               264,45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22.01.00.00    31   RESTITUICOES DE CONVENIOS                                                       25.977,00                  0,00                 0,00            25.977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22.07.00.00    10   RECUPERACAO DE DESPESAS DE EXERCICIOS ANTERIORES                               266.466,00             37.184,08            91.381,90           175.084,1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22.07.00.00    27   RECUPERACAO DE DESPESAS DE EXERCICIOS ANTERIORES                                 1.000,00                  0,00                 0,00             1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22.07.00.00    53   RECUPERACAO DE DESPESAS DE EXERCICIOS ANTERIORES                                 1.000,00                  0,00                 0,00             1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22.07.00.00    60   RECUPERACAO DE DESPESAS DE EXERCICIOS ANTERIORES                                10.000,00              9.529,78             9.569,78               430,22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22.11.00.00    36   RESTITUICOES DO PNAE / FNDE - ALIMENTACAO ESCOLAR - SECRETARIA DE ESTA         252.171,00             71.940,74            85.556,82           166.614,18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22.12.00.00    36   RESTITUICOES DO PDDE / FNDE - MANUTENCAO ESCOLAR - SECRETARIA DE ESTAD             100,00                  0,00                 0,00               1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22.13.00.00    36   RESTITUICOES DO PNATE / FNDE - TRANSPORTE ESCOLAR - SECRETARIA DE ESTA             100,00                  0,00                 0,00               1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22.15.00.00    36   RESTITUICAO DO PEJA / FNDE - PROGRAMA EDUCACAO JOVENS E ADULTOS                    100,00                  0,00                 0,00               1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22.16.00.00    23   RESTITUICAO DE RECURSOS DO FUNDEB - SECRETARIA DE ESTADO DA EDUCACAO         2.780.329,00            663.588,72         1.246.704,05         1.533.624,95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22.17.00.00    21   RESTITUICAO DA CONTRIBUICAO DO SALARIO EDUCACAO - QESE                             100,00            744.777,95           989.336,31           989.236,31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22.18.00.00    60   RESSARCIMENTO - PAGAMENTO FOLHA DE SENTENCIADO                                 891.180,00            105.251,03           188.995,20           702.184,8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22.19.00.00    10   RESSARCIMENTO - DESPESAS DA CIDADE ADMINISTRATIVA                           12.313.350,00                  0,00                 0,00        12.313.35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22.99.00.00    10   OUTRAS RESTITUICOES                                                         41.704.907,00          1.581.072,14         3.467.759,38        38.237.147,62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22.99.00.00    12   OUTRAS RESTITUICOES                                                              1.000,00             18.288,33            28.379,07            27.379,07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22.99.00.00    23   OUTRAS RESTITUICOES                                                          1.843.150,00            160.124,19           182.537,09         1.660.612,91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22.99.00.00    24   OUTRAS RESTITUICOES                                                            140.000,00                  0,00                 0,00           140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22.99.00.00    25   OUTRAS RESTITUICOES                                                              1.000,00              2.086,93            20.546,81            19.546,81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22.99.00.00    27   OUTRAS RESTITUICOES                                                                966,00                  0,00                 0,00               966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22.99.00.00    31   OUTRAS RESTITUICOES                                                              2.440,00              3.582,51             3.582,51             1.142,51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22.99.00.00    36   OUTRAS RESTITUICOES                                                                100,00                  0,00             7.322,21             7.222,21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22.99.00.00    38   OUTRAS RESTITUICOES                                                            600.000,00              3.489,86             3.489,86           596.510,14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22.99.00.00    53   OUTRAS RESTITUICOES                                                              1.000,00                  0,00                 0,00             1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22.99.00.00    58   OUTRAS RESTITUICOES                                                          1.000.000,00                  0,00                 0,00         1.000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22.99.00.00    60   OUTRAS RESTITUICOES                                                            375.000,00             64.037,16           113.166,27           261.833,73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3                   RECEITA DA DIVIDA ATIVA                                                    178.553.762,00         12.498.918,46        23.666.431,41       154.887.330,59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31                  RECEITA DA DIVIDA ATIVA TRIBUTARIA                                         167.905.042,00         12.167.283,45        22.822.101,66       145.082.940,34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31.14               RECEITA DA DIVIDA ATIVA TRIBUTARIA DO IMPOSTO SOBRE A PROPRIEDADE DE V       7.288.978,00            607.507,68         1.429.522,73         5.859.455,27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31.14.01.00    10   COTA-PARTE DO ESTADO - DIVIDA ATIVA TRIBUTARIA DO IPVA                       2.915.591,00            243.002,79           571.808,48         2.343.782,52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31.14.02.00    20   COTA-PARTE DOS MUNICIPIOS - DIVIDA ATIVA TRIBUTARIA DO IPVA                  3.644.489,00            303.754,06           714.761,85         2.929.727,15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31.14.03.00    23   COTA-PARTE DO ESTADO PARA O FUNDEB - DIVIDA ATIVA DO IPVA                      728.898,00             60.750,83           142.952,40           585.945,6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31.15               RECEITA DA DIVIDA ATIVA TRIBUTARIA DO ICMS                                 157.063.280,00         11.414.624,99        21.061.352,78       136.001.927,22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31.15.01.00    10   COTA-PARTE DO ESTADO - DIVIDA ATIVA TRIBUTARIA DO ICMS                      94.237.968,00          6.848.774,75        12.636.811,16        81.601.156,84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31.15.02.00    23   COTA-PARTE DO ESTADO PARA FUNDEB - DIVIDA ATIVA TRIBUTARIA DO ICMS          23.559.492,00          1.712.193,79         3.159.202,99        20.400.289,01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31.15.03.00    20   COTA-PARTE DOS MINICIPIOS - DIVIDA ATIVA TRIBUTARIA DO ICMS                 39.265.820,00          2.853.656,45         5.265.338,63        34.000.481,37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31.19.00.00    10   RECEITA DA DIVIDA ATIVA TRIBUTARIA DE OUTRAS TAXAS                           1.959.886,00             86.447,72           179.460,20         1.780.425,8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31.19.00.00    27   RECEITA DA DIVIDA ATIVA TRIBUTARIA DE OUTRAS TAXAS                               1.000,00                348,53               693,68               306,32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31.19.00.00    28   RECEITA DA DIVIDA ATIVA TRIBUTARIA DE OUTRAS TAXAS                               1.000,00                398,90             1.729,73               729,73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31.19.00.00    53   RECEITA DA DIVIDA ATIVA TRIBUTARIA DE OUTRAS TAXAS                              92.298,00             34.343,77            55.840,09            36.457,91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31.20               RECEITA DA DIVIDA ATIVA TRIBUTARIA DO ITCD                                   1.496.600,00             23.555,88            93.322,85         1.403.277,15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31.20.01.00    10   COTA-PARTE DO ESTADO - DIVIDA  ATIVA TRIBUTARIA DO ITCD                      1.197.280,00             18.844,71            74.658,31         1.122.621,69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31.20.02.00    23   COTA-PARTE DO ESTADO PARA O FUNDEB - DIVIDA ATIVA TRIBUTARIA DO ITCD           299.320,00              4.711,17            18.664,54           280.655,46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31.21.00.00    10   RECEITA DA DIVIDA ATIVA TRIBUTARIA DA MULTA ISOLADA POR INFRACAO A OBR           1.000,00                 55,98               179,60               820,4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31.52.00.00    10   RECEITA DA DIVIDA ATIVA TRIBUTARIA DA TAXA JUDICIARIA                            1.000,00                  0,00                 0,00             1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32                  RECEITA DA DIVIDA ATIVA NAO TRIBUTARIA                                      10.648.720,00            331.635,01           844.329,75         9.804.390,25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32.99.00.00    10   RECEITA DA DIVIDA ATIVA NAO TRIBUTARIA DE OUTRAS RECEITAS                   10.648.720,00            331.635,01           844.329,75         9.804.390,25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9                   RECEITAS DIVERSAS                                                            5.505.862,00            404.551,51         5.344.547,59           161.314,41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90.80               OUTRAS RECEITAS DIVERSAS                                                         2.055,00                  0,00                 0,00             2.055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90.80.01.00    10   DIVERSOS RECURSOS MINASCAIXA                                                        55,00                  0,00                 0,00                55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90.80.05.00    10   TRIBUTOS EXTINTOS                                                                2.000,00                  0,00                 0,00             2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90.99.00.00    10   OUTRAS RECEITAS                                                              3.972.586,00            336.756,95         5.172.384,60         1.199.798,60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1990.99.00.00    60   OUTRAS RECEITAS                                                              1.531.221,00             67.794,56           172.162,99         1.359.058,01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                     RECEITAS DE CAPITAL                                                        620.657.605,00         33.744.232,66        39.468.041,25       581.189.563,75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1                    OPERACOES DE CREDITO                                                       293.545.574,00          2.337.242,98         3.191.413,52       290.354.160,48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11                   OPERACOES DE CREDITO INTERNAS                                              252.837.243,00          2.337.242,98         2.337.242,98       250.500.000,02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119                  OUTRAS OPERACOES DE CREDITO INTERNAS                                       252.837.243,00          2.337.242,98         2.337.242,98       250.500.000,02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119.01.00.00    25   SECRETARIA DE ESTADO DO TURISMO / BNB / PRODETUR                             1.000.000,00                  0,00                 0,00         1.000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119.04.00.00    25   PMAE / BNDES                                                                 2.500.000,00          2.337.242,98         2.337.242,98           162.757,02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119.06.00.00    25   BNDES / PROGRAMA DE MODERNIZACAO DA ADM. ESTADUAL - PMAE                     2.337.243,00                  0,00                 0,00         2.337.243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119.23.00.00    25   BNDES / PROGRAMA DESENVOLVIMENTO  INTEGRADO DE MG - PDI  I                 247.000.000,00                  0,00                 0,00       247.000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12                   OPERACOES DE CREDITO EXTERNAS                                               40.708.331,00                  0,00           854.170,54        39.854.160,46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129                  OUTRAS OPERACOES DE CREDITO EXTERNAS                                        40.708.331,00                  0,00           854.170,54        39.854.160,46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129.08.00.00    25   SECRETARIA DE DESENVOLVIMENTO ECONOMICO / BID / CONSOLIDACAO DAS CADEI      10.864.488,00                  0,00                 0,00        10.864.488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129.10.00.00    12   BIRD - PROGRAMA DE PARCERIA PARA O DESENVOLVIMENTO DE MG II                  3.000.000,00                  0,00                 0,00         3.000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129.10.00.00    25   BIRD - PROGRAMA DE PARCERIA PARA O DESENVOLVIMENTO DE MG II                 10.000.000,00                  0,00           854.170,54         9.145.829,46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129.12.00.00    25   SEF / BID / FORTALECIMENTO INSTITUCIONAL DA GESTAO FISCAL -  PROFISCO       16.843.843,00                  0,00                 0,00        16.843.843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2                    ALIENACAO DE BENS                                                            6.540.217,00             90.722,79           328.422,79         6.211.794,21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21                   ALIENACAO DE BENS MOVEIS                                                     6.008.085,00             90.722,79           328.422,79         5.679.662,21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219                  ALIENACAO DE OUTROS BENS MOVEIS                                              6.008.085,00             90.722,79           328.422,79         5.679.662,21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219.01.00.00    48   SANEAMENTO DO SISTEMA FINANCEIRO - CREDIREAL E BEMGE                         3.057.000,00             90.722,79            90.722,79         2.966.277,21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219.02.00.00    48   ALIENACAO DE ATIVOS - MINASCAIXA                                               810.000,00                  0,00                 0,00           810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219.99.00.00    47   OUTRAS ALIENACOES DE BENS MOVEIS                                               722.900,00                  0,00           237.700,00           485.2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219.99.00.00    48   OUTRAS ALIENACOES DE BENS MOVEIS                                             1.418.185,00                  0,00                 0,00         1.418.185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220.00.00.00    48   ALIENACAO DE BENS IMOVEIS                                                      532.132,00                  0,00                 0,00           532.132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3                    AMORTIZACAO DE EMPRESTIMOS                                                   5.146.000,00            358.848,73           654.728,55         4.491.271,45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300.70               OUTRAS AMORTIZACOES DE EMPRESTIMOS                                             946.000,00             13.344,94            13.344,94           932.655,06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300.70.02.00    10   AMORTIZACAO DE EMPRESTIMOS - EM CONTRATOS                                      946.000,00             13.344,94            13.344,94           932.655,06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300.99.00.00    40   AMORTIZACAO DE FINANCIAMENTOS DIVERSOS                                       4.200.000,00            345.503,79           641.383,61         3.558.616,39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                    TRANSFERENCIAS DE CAPITAL                                                  315.425.814,00         30.957.418,16        35.293.476,39       280.132.337,61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2                   TRANSFERENCIAS INTERGOVERNAMENTAIS                                          49.195.902,00            200.391,45         1.955.826,20        47.240.075,8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21                  TRANSFERENCIAS DA UNIAO                                                     49.195.902,00            200.391,45         1.955.826,20        47.240.075,8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21.02               TRANSFERENCIAS DE RECURSOS DESTINADOS A PROGRAMAS DE EDUCACAO                8.000.000,00                  0,00         1.161.600,00         6.838.4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21.02.01.00    36   TRANSFERENCIAS DIRETAS DO FNDE / SECRETARIA DE EDUCACAO REFERENTES AO        8.000.000,00                  0,00         1.161.600,00         6.838.4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21.99               OUTRAS TRANSFERENCIAS DA UNIAO                                              41.195.902,00            200.391,45           794.226,20        40.401.675,8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21.99.02.00    38   MINISTERIO DO ESPORTE  - LEI FEDERAL 9.981/00 / SECRETARIA DE ESTADO D       4.800.000,00                  0,00           593.834,75         4.206.165,25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21.99.06.00    57   MINISTERIO DA INTEGRACAO NACIONAL / SECRETARIA DE ESTADO DE TRANSPORTE      36.395.902,00            200.391,45           200.391,45        36.195.510,55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30.00.00.00    45   TRANSFERENCIAS DE INSTITUICOES PRIVADAS                                        661.872,00                  0,00                 0,00           661.872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40.00.00.00    45   TRANSFERENCIAS DO EXTERIOR                                                     195.000,00                  0,00                 0,00           195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50.00.00.00    45   TRANSFERENCIAS DE PESSOAS                                                        3.160,00                  0,00                 0,00             3.16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                   TRANSFERENCIAS DE CONVENIOS                                                265.369.880,00         30.757.026,71        33.337.650,19       232.032.229,81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1                  TRANSFERENCIA DE CONVENIO DA UNIAO E DE SUAS ENTIDADES                     153.692.198,00         16.430.645,03        19.011.268,51       134.680.929,49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1.02               TRANSFERENCIAS DE CONVENIOS DA UNIAO DESTINADOS A PROGRAMAS DE EDUCACA       2.192.953,00          2.102.953,08         2.102.953,08            89.999,92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1.02.05.00    24   INSTITUTO NACIONAL DE ESTUDOS E PESQUISAS ANISIO TEIXEIRA - INEP / SEC          90.000,00                  0,00                 0,00            90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1.02.10.00    24   FUNDO NACIONAL DE DESENVOLVIMENTO DA EDUCACAO / SECRETARIA DE ESTADO D       2.102.953,00          2.102.953,08         2.102.953,08                 0,08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1.03               TRANSFERENCIAS DE CONVENIOS DA UNIAO DESTINADOS A PROGRAMAS DE SANEAME       6.606.250,00          1.451.250,00         3.547.500,00         3.058.75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1.03.03.00    24   CAIXA ECONOMICA FEDERAL / SECRETARIA DE ESTADO DE TRANSPORTES E OBRAS        2.096.250,00          1.451.250,00         3.547.500,00         1.451.250,00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1.03.05.00    24   FUNDACAO NACIONAL DE SAUDE / SECRETARIA DE ESTADO DE DESENVOLVIMENTO R       4.510.000,00                  0,00                 0,00         4.510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1.05               TRANSFERENCIAS DE CONVENIOS DA UNIAO DESTINADOS A PROGRAMAS DE INFRA-E      14.133.155,00                  0,00                 0,00        14.133.155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1.05.01.00    24   DEPARTAMENTO NACIONAL DE INFRA-ESTRUTURA DE TRANSPORTES -DNIT / DEPART         800.000,00                  0,00                 0,00           800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1.05.06.00    24   MINISTERIO DA DEFESA - ANAC / SECRETARIA DE ESTADO DE TRANSPORTES E OB      13.333.155,00                  0,00                 0,00        13.333.155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1.99               OUTRAS TRANSFERENCIAS DE CONVENIOS DA UNIAO                                130.759.840,00         12.876.441,95        13.360.815,43       117.399.024,57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1.99.51            TRANSFERENCIAS DE CONVENIOS DA UNIAO DESTINADAS A PROGRAMAS ASSOCIADOS         100.000,00                  0,00                 0,00           100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1.99.51.01    24   MINISTERIO DO PLANEJAMENTO ORCAMENTO E GESTAO/ PROMOEX / TRIBUNAL DE C         100.000,00                  0,00                 0,00           100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1.99.53            TRANSFERENCIAS DE CONVENIOS DA UNIAO DESTINADAS A PROGRAMAS ASSOCIADOS          33.230,00                  0,00                 0,00            33.23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1.99.53.01    24   MINISTERIO DA JUSTICA / MINISTERIO PUBLICO                                      33.230,00                  0,00                 0,00            33.23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1.99.55            TRANSFERENCIAS DE CONVENIOS DA UNIAO DESTINADAS A PROGRAMAS DE SEGURAN      16.464.500,00         12.657.911,56        12.657.911,56         3.806.588,44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1.99.55.01    24   AGENCIA NACIONAL DE TRANSPORTES TERRESTRES - ANTT / POLICIA MILITAR DE         900.000,00                  0,00                 0,00           900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1.99.55.02    24   CENTRAIS DE ABASTECIMENTO DE MINAS GERAIS - CEASA / POLICIA MILITAR DE         200.000,00             12.000,00            12.000,00           188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1.99.55.03    24   BANCO CENTRAL DO BRASIL / POLICIA MILITAR DE MINAS GERAIS -PMMG                274.500,00                  0,00                 0,00           274.5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1.99.55.04    24   DEPARTAMENTO DE POLICIA RODOVIARIA FEDERAL / POLICIA MILITAR DE MINAS       15.000.000,00         12.500.000,00        12.500.000,00         2.500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1.99.55.05    24   MINISTERIO DA JUSTICA / SECRETARIA DE ESTADO DE DEFESA SOCIAL - SEDS            90.000,00            145.911,56           145.911,56            55.911,56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1.99.59            TRANSFERENCIAS DE CONVENIOS DA UNIAO DESTINADAS A PROGRAMAS DE TRABALH       3.398.129,00                  0,00           420.232,00         2.977.897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1.99.59.01    24   MINISTERIO DO DESENVOLVIMENTO SOCIAL E COMBATE A FOME / SECRETARIA DE        1.875.539,00                  0,00                 0,00         1.875.539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1.99.59.02    24   MINISTERIO DO TRABALHO E EMPREGO / SECRETARIA DE ESTADO DE TRABALHO E        1.522.590,00                  0,00           420.232,00         1.102.358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1.99.60            TRANSFERENCIAS DE CONVENIOS DA UNIAO DESTINADAS A PROGRAMAS DE CULTURA       1.000.000,00                  0,00                 0,00         1.000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1.99.60.01    24   MINISTERIO DA CULTURA / SECRETARIA DE ESTADO DE CULTURA - SEC                1.000.000,00                  0,00                 0,00         1.000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1.99.61            TRANSFERENCIAS DE CONVENIOS DA UNIAO DESTINADAS A PROGRAMAS DE DIREITO       1.234.493,00                  0,00                 0,00         1.234.493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1.99.61.01    24   SECRETARIA DE DIREITOS HUMANOS DA PRESIDENCIA DA REPUBLICA / SECRETARI         426.452,00                  0,00                 0,00           426.452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1.99.61.02    24   SECRETARIA DE POLITICAS PARA AS MULHERES DA PRESIDENCIA DA REPUBLICA /         808.041,00                  0,00                 0,00           808.041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1.99.62            TRANSFERENCIAS DE CONVENIOS DA UNIAO DESTINADAS A PROGRAMAS DE URBANIS      86.748.647,00                  0,00                 0,00        86.748.647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1.99.62.01    24   MINISTERIO DAS CIDADES / SECRETARIA DE ESTADO DE TRANSPORTES E OBRAS P      86.748.647,00                  0,00                 0,00        86.748.647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1.99.63            TRANSFERENCIAS DE CONVENIOS DA UNIAO DESTINADAS A PROGRAMAS DE HABITAC       1.792.121,00            218.530,39           282.671,87         1.509.449,13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1.99.63.01    24   MINISTERIO DAS CIDADES / SECRETARIA DE ESTADO DE DESENVOLVIMENTO REGIO       1.792.121,00            218.530,39           282.671,87         1.509.449,13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1.99.65            TRANSFERENCIAS DE CONVENIOS DA UNIAO DESTINADAS A PROGRAMAS DE AGRICUL       3.088.847,00                  0,00                 0,00         3.088.847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1.99.65.01    24   CODEVASF / SECRETARIA DE ESTADO DE AGRICULTURA, PECUARIA E ABASTECIMEN       3.088.847,00                  0,00                 0,00         3.088.847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1.99.71            TRANSFERENCIAS DE CONVENIOS DA UNIAO DESTINADAS A PROGRAMAS DE DESPORT      16.899.873,00                  0,00                 0,00        16.899.873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1.99.71.01    24   MINISTERIO DO ESPORTE / SECRETARIA DE ESTADO DE ESPORTES E DA JUVENTUD      16.899.873,00                  0,00                 0,00        16.899.873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2                  TRANSFERENCIA DE CONVENIO DOS ESTADOS E DO DISTRITO FEDERAL E DE SUAS       97.873.071,00         14.215.893,50        14.215.893,50        83.657.177,5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2.04               TRANSFERENCIAS DE CONVENIOS DOS ESTADOS DESTINADOS A PROGRAMAS DE MEIO         300.000,00                  0,00                 0,00           300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2.04.01.00    70   COMPANHIA DE SANEAMENTO DE MINAS GERAIS -COPASA / POLICIA MILITAR DE M         300.000,00                  0,00                 0,00           300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2.05               TRANSFERENCIAS DE CONVENIOS DOS ESTADOS DESTINADOS A PROGRAMAS DE INFR      96.578.071,00         14.215.893,50        14.215.893,50        82.362.177,5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2.05.02.00    70   COMPANHIA DE DESENVOLVIMENTO ECONOMICO DE MINAS GERAIS - CODEMIG / SEC      96.578.071,00         14.215.893,50        14.215.893,50        82.362.177,5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2.99               OUTRAS TRANSFERENCIAS DE CONVENIOS DOS ESTADOS                                 995.000,00                  0,00                 0,00           995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2.99.02.00    70   COMPANHIA DE DESENVOLVIMENTO ECONOMICO DE MINAS GERAIS - CODEMIG / SEC         900.000,00                  0,00                 0,00           900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2.99.08.00    70   POLICIA MILITAR DO ESTADO DO ESPIRITO SANTO - PMES / POLICIA MILITAR D          80.000,00                  0,00                 0,00            80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2.99.11.00    70   POLICIA MILITAR DO AMAZONAS - PMAM / POLICIA MILITAR DO ESTADO DE MINA          15.000,00                  0,00                 0,00            15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3                  TRANSFERENCIA DE CONVENIO DOS MUNICIPIOS E DE SUAS ENTIDADES                 8.895.114,00            110.488,18           110.488,18         8.784.625,82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3.99               OUTRAS TRANSFERENCIAS DE CONVENIOS DOS MUNICIPIOS                            8.895.114,00            110.488,18           110.488,18         8.784.625,82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3.99.01.00    70   DIVERSOS MUNICIPIOS / CORPO DE BOMBEIROS MILITAR DE MINAS GERAIS - CBM          56.000,00                  0,00                 0,00            56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3.99.02.00    70   DIVERSOS MUNICIPIOS / POLICIA MILITAR DE MINAS GERAIS - PMMG                   839.114,00             10.228,40-           10.228,40-          849.342,4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3.99.03.00    70   BHTRANS / POLICIA MILITAR DO ESTADO DE MINAS GERAIS -PMMG                      900.000,00            120.716,58           120.716,58           779.283,42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3.99.04.00    70   SLU / POLICIA MILITAR DO ESTADO DE MINAS GERAIS -PMMG                          100.000,00                  0,00                 0,00           100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3.99.13.00    70   PREFEITURA MUNICIPAL DE CONTAGEM / SECRETARIA DE ESTADO DE TRANSPORTES       3.500.000,00                  0,00                 0,00         3.500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3.99.14.00    70   PREFEITURA MUNICIPAL DE BELO HORIZONE / SECRETARIA DE ESTADO DE TRANSP       3.500.000,00                  0,00                 0,00         3.500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4                  TRANSFERENCIA DE CONVENIO DE INSTITUICOES PRIVADAS                           4.909.497,00                  0,00                 0,00         4.909.497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4.04.00.00    70   KFW - PROJETO PROMATA / ESTADO DE MINAS GERAIS / SECRETARIA DE ESTADO        1.890.000,00                  0,00                 0,00         1.890.000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2474.19.00.00    70   FEDERACAO NACIONAL DE EMPRESAS DE SEGUROS PRIVADOS E DE CAPITALIZACAO        3.019.497,00                  0,00                 0,00         3.019.497,00-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9                     DEDUCOES DA RECEITA CORRENTE                                             5.876.417.063,00-       467.167.327,73-    1.065.469.453,73-    4.810.947.609,27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91                                                                                             5.064.749.644,00-       391.623.618,77-      928.910.102,28-    4.135.839.541,72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911                                                                                            5.064.749.644,00-       391.623.618,77-      928.910.102,28-    4.135.839.541,72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9112                                                                                             335.620.864,00-        52.246.832,43-      194.700.635,04-      140.920.228,96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9112.05                                                                                          282.183.966,00-        46.240.057,31-      180.494.613,89-      101.689.352,11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9112.05.03.00    23   DEDUCAO DA RECEITA PARA FORMACAO DO FUNDEB - IPVA                          282.183.966,00-        46.240.057,31-      180.494.613,89-      101.689.352,11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9112.07                                                                                           53.436.898,00-         6.006.775,12-       14.206.021,15-       39.230.876,85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9112.07.02.00    23   DEDUCAO DA RECEITA PARA FORMACAO DO FUNDEB - ITCD                           53.436.898,00-         6.006.775,12-       14.206.021,15-       39.230.876,85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9113                                                                                           4.729.128.780,00-       339.376.786,34-      734.209.467,24-    3.994.919.312,76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9113.02                                                                                        4.729.128.780,00-       339.376.786,34-      734.209.467,24-    3.994.919.312,76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9113.02.04.00    23   DEDUCAO DE RECEITA DE ICMS PARA FORMACAO DO FUNDEB                       4.729.128.780,00-       339.376.786,34-      734.209.467,24-    3.994.919.312,76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97                                                                                               724.559.619,00-        70.197.078,53-      125.799.401,63-      598.760.217,37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972                                                                                              724.559.619,00-        70.197.078,53-      125.799.401,63-      598.760.217,37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9721                                                                                             724.559.619,00-        70.197.078,53-      125.799.401,63-      598.760.217,37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9721.01               DEDUCAO DA RECEITA PARA FORMACAO DO FUNDEB - TRANSFERENCIAS DA UNIAO       686.815.009,00-        67.051.694,41-      119.508.633,39-      567.306.375,61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9721.01.01                                                                                       591.248.484,00-        58.506.869,12-      106.873.567,39-      484.374.916,61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9721.01.01.02    23   DEDUCAO DA RECEITA PARA FORMACAO DO FUNDEB - FPE                           591.248.484,00-        58.506.869,12-      106.873.567,39-      484.374.916,61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9721.01.12                                                                                        95.566.525,00-         8.544.825,29-       12.635.066,00-       82.931.459,00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9721.01.12.02    23   DEDUCAO DA RECEITA PARA FORMACAO DO FUNDEB -IPI EXPORTACAO                  95.566.525,00-         8.544.825,29-       12.635.066,00-       82.931.459,00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9721.36                                                                                           37.744.610,00-         3.145.384,12-        6.290.768,24-       31.453.841,76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9721.36.02.00    23   DEDUCAO DA RECEITA PARA FORMACAO DO FUNDEB - ICMS - DESONERACAO - LEI       37.744.610,00-         3.145.384,12-        6.290.768,24-       31.453.841,76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99                                                                                                87.107.800,00-         5.346.630,43-       10.759.949,82-       76.347.850,18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991                                                                                               62.520.090,00-         3.568.974,64-        7.439.129,89-       55.080.960,11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9911                                                                                              62.520.090,00-         3.568.974,64-        7.439.129,89-       55.080.960,11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9911.20                                                                                            1.851.867,00-           129.484,80-          331.471,10-        1.520.395,90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9911.20.02.00    23   DEDUCAO DA RECEITA PARA FORMACAO DO FUNDEB - MULTAS DO ITCD                  1.851.867,00-           129.484,80-          331.471,10-        1.520.395,90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9911.41                                                                                           10.740.331,00-           995.464,97-        1.475.890,38-        9.264.440,62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9911.41.03.00    23   DEDUCAO DA RECEITA PARA FORMACAO DO FUNDEB - MULTAS DO IPVA                 10.740.331,00-           995.464,97-        1.475.890,38-        9.264.440,62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9911.42                                                                                           49.927.892,00-         2.444.024,87-        5.631.768,41-       44.296.123,59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9911.42.02.00    23   DEDUCAO DA RECEITA PARA FORMACAO DO FUNDEB - MULTAS DO ICMS                 49.927.892,00-         2.444.024,87-        5.631.768,41-       44.296.123,59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993                                                                                               24.587.710,00-         1.777.655,79-        3.320.819,93-       21.266.890,07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9931                                                                                              24.587.710,00-         1.777.655,79-        3.320.819,93-       21.266.890,07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9931.14                                                                                              728.898,00-            60.750,83-          142.952,40-          585.945,60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9931.14.03.00    23   DEDUCAO DA RECEITA PARA FORMACAO DO FUNDEB - DIVIDA ATIVA DO IPVA              728.898,00-            60.750,83-          142.952,40-          585.945,60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9931.15                                                                                           23.559.492,00-         1.712.193,79-        3.159.202,99-       20.400.289,01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9931.15.02.00    23   DEDUCAO DE RECEITA PARA FORMACAO DO FUNDEB - DIVIDA ATIVA TRIBUTARIA I      23.559.492,00-         1.712.193,79-        3.159.202,99-       20.400.289,01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9931.20                                                                                              299.320,00-             4.711,17-           18.664,54-          280.655,46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9931.20.02.00    23   DEDUCAO DA RECEITA PARA FORMACAO DO FUNDEB - DIVIDA ATIVA TRIBUTARIA D         299.320,00-             4.711,17-           18.664,54-          280.655,46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     46.222.753.551,00      3.576.999.531,76     8.436.757.540,12    37.785.996.010,88-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RECEITA ORCAMENTARIA - ARRECADACAO EFETIVADA - ADMINISTRACAO INDIRETA                      REF. FEVEREIRO  DE 201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EM REAIS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2011  - INSTITUTO DE PREVIDENCIA DOS SERVIDORES DO ESTADO DE MINAS GERAIS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CLASSIFICACAO/FONTE                        D E S C R I C A O                                    PREVISAO ATUALIZADA                 NO MES                  ATE O MES                 DIFERENCA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688.459.714,00             43.384.536,57             74.821.322,21            613.638.391,7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                    RECEITA DE CONTRIBUICOES                                                        458.532.890,00             40.566.901,78             68.125.606,02            390.407.283,9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                   CONTRIBUICOES SOCIAIS                                                           458.532.890,00             40.566.901,78             68.125.606,02            390.407.283,9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               CONTRIBUICOES PREVIDENCIARIAS DO REGIME PROPRIO                                     826.619,00              1.279.196,43              1.314.767,30                488.148,3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.01            CONTRIBUICAO PATRONAL PARA O REGIME PROPRIO DE PREVIDENCIA                            4.737,00                    983,37                  3.565,48                  1.171,5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.01.02    60   CONTRIBUICAO PATRONAL OUTROS - PREVIDENCIA SOCIAL - INSTITUTOS DE PREVIDE             4.737,00                    983,37                  3.565,48                  1.171,5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.07            CONTRIBUICAO DE SERVIDOR ATIVO CIVIL                                                821.882,00              1.278.213,06              1.311.201,82                489.319,8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.07.02    60   CONTRIBUICAO DE SERVIDOR OUTROS - PREVIDENCIA SOCIAL - INSTITUTOS DE PREV           577.665,00                  4.606,15                 35.964,05                541.700,9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.07.09    60   CONTRIBUICAO SERVIDOR - PREVIDENCIA SOCIAL ANTERIOR  A  LC 64/02                    244.217,00              1.273.606,91              1.275.237,77              1.031.020,7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49               CONTRIBUICAO PARA ASSISTENCIA MEDICA DOS SERVIDORES VINCULADOS AO REGIME        457.704.751,00             39.287.349,33             66.810.482,70            390.894.268,3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49.05       60   CONTRIBUICAO PATRONAL OUTROS - SAUDE - INSTITUTOS DE PREVIDENCIA                     70.172,00                  6.586,71                 12.896,53                 57.275,4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49.06       50   CONTRIBUICAO DE SERVIDOR ATIVO PARA SAUDE - INSTITUTOS DE PREVIDENCIA           213.569.744,00             17.867.489,06             34.771.603,03            178.798.140,9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49.08       60   CONTRIBUICAO DE SERVIDOR OUTROS - SAUDE - INSTITUTOS DE PREVIDENCIA                 465.507,00                 33.363,20                 81.699,23                383.807,7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49.09       50   CONTRIBUICAO PARA ASSISTENCIA A SAUDE - ARTIGO 85 PARAGRAFO 5O DA LEI COM           148.247,00                 11.979,42                 24.389,10                123.857,9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49.10       50   CONTRIBUICAO DE SERVIDOR INATIVO PARA SAUDE - INSTITUTOS DE PREVIDENCIA         112.978.195,00              9.390.949,00             18.219.780,31             94.758.414,6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49.12       60   CONTRIBUICAO DE PENSIONISTA CIVIL PARA SAUDE - INSTITUTOS DE PREVIDENCIA         11.348.338,00              2.389.263,42              3.281.305,74              8.067.032,2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49.14       50   CONTRIBUICAO SERVIDOR PARA SAUDE - CONTRATO ADMINISTRATIVO                        9.564.457,00                859.923,16              1.690.453,38              7.874.003,6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49.16       50   CONTRIBUICAO SEGURADO PARA A SAUDE - INSTITUTOS DE PREVIDENCIA - DEPENDEN        90.334.567,00              8.510.616,14              8.511.176,16             81.823.390,8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49.18       50   CONTRIBUICAO SEGURADO PARA A SAUDE - INSTITUTOS DE PREVIDENCIA - DEPENDEN        19.143.524,00                217.179,22                217.179,22             18.926.344,7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49.20       60   CONTRIBUICAO SEGURADO PARA SAUDE - OUTROS - INSTITUTOS DE PREVIDENCIA - D            50.000,00                      0,00                      0,00                 5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49.21       60   CONTRIBUICAO PATRONAL PARA SAUDE - OUTROS - INSTITUTOS DE PREVIDENCIA - D            10.000,00                      0,00                      0,00                 1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49.22       60   CONTRIBUICAO SEGURADO PARA SAUDE - OUTROS - INSTITUTOS DE PREVIDENCIA - D            20.000,00                      0,00                      0,00                 2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49.23       60   CONTRIBUICAO PATRONAL PARA SAUDE - OUTROS - INSTITUTOS DE PREVIDENCIA - D             2.000,00                      0,00                      0,00                  2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99               OUTRAS CONTRIBUICOES SOCIAIS                                                          1.520,00                    356,02                    356,02                  1.163,9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99.03       60   FUNDO GARANTIA HIPOTECARIO                                                            1.520,00                    356,02                    356,02                  1.163,9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                    RECEITA PATRIMONIAL                                                              16.552.282,00              1.214.048,00              2.468.329,87             14.083.952,1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1                   RECEITAS IMOBILIARIAS                                                             6.101.923,00                516.201,26                882.402,52              5.219.520,4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11             60   ALUGUEIS                                                                          6.101.923,00                516.201,26                882.402,52              5.219.520,4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                   RECEITA DE VALORES MOBILIARIOS                                                   10.425.178,00                696.357,40              1.580.744,64              8.844.433,3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1                  JUROS DE TITULOS DE RENDA                                                         8.514.417,00                539.015,01              1.238.611,18              7.275.805,8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1.06               TITULOS DE RESPONSABILIDADE DO GOVERNO FEDERAL                                    8.514.417,00                539.015,01              1.238.611,18              7.275.805,8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1.06.02       60   TITULOS DE RESPONSABILIDADE DO GOVERNO FEDERAL - NAO VINCULADOS                   8.514.417,00                539.015,01              1.238.611,18              7.275.805,8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2                  DIVIDENDOS                                                                            7.179,00                      0,00                      0,00                  7.179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2.04          60   DIVIDENDOS DE ACOES DE OUTRAS EMPRESAS                                                7.179,00                      0,00                      0,00                  7.179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5             60   REMUNERACAO DE DEPOSITOS BANCARIOS                                                1.903.582,00                157.342,39                342.133,46              1.561.448,5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3                   RECEITA DE CONCESSOES E PERMISSOES                                                   25.181,00                  1.489,34                  5.182,71                 19.998,2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33                  RECEITA DE CONCESSOES E PERMISSOES - DIREITOS DE USO DE BENS PUBLICOS                25.181,00                  1.489,34                  5.182,71                 19.998,2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33.99          60   OUTRAS RECEITAS DE CONCESSOES E PERMISSOES - DIREITOS DE USO DE BENS PUBL            25.181,00                  1.489,34                  5.182,71                 19.998,2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18.300.109,00                675.128,23              1.825.803,29             16.474.305,7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5               SERVICOS DE SAUDE                                                                 9.210.218,00                551.876,49              1.064.967,31              8.145.250,6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5.01       60   SERVICOS HOSPITALARES                                                               343.841,00                 15.790,80                 30.789,92                313.051,0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5.09       60   SERVICOS ODONTOLOGICOS                                                            8.866.377,00                536.085,69              1.034.177,39              7.832.199,6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3               SERVICOS ADMINISTRATIVOS                                                          9.020.118,00                118.561,74                751.325,98              8.268.792,0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3.08       60   TAXA DE ADMINISTRACAO DO FUNPEMG ART. 56, PARAGRAFO 2O LC 64/2002                 8.626.461,00                 34.102,27                503.167,72              8.123.293,2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3.52       60   TAXA DE ADMINISTRACAO DO FUNAPEC - ART. 9, PARAGRAFO 3, LEI 18682/2009              320.000,00                      0,00                131.773,58                188.226,4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3.99       60   OUTROS SERVICOS ADMINISTRATIVOS                                                      73.657,00                 84.459,47                116.384,68                 42.727,6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21          60   SERVICOS DE HOSPEDAGEM E ALIMENTACAO                                                 69.773,00                  4.690,00                  9.510,00                 60.263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                    OUTRAS RECEITAS CORRENTES                                                       195.074.433,00                928.458,56              2.401.583,03            192.672.849,9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                   MULTAS E JUROS DE MORA                                                          116.191.124,00                268.838,56                980.439,36            115.210.684,6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5                  MULTAS E JUROS DE MORA DA DIVIDA ATIVA DE OUTRAS RECEITAS                       116.130.850,00                266.022,98                975.756,83            115.155.093,1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5.99               OUTRAS MULTAS E JUROS DE MORA DA DIVIDA ATIVA DE OUTRAS RECEITAS                116.130.850,00                266.022,98                975.756,83            115.155.093,1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5.99.01       60   OUTRAS MULTAS E JUROS DE MORA DA DIVIDA ATIVA DE OUTRAS RECEITAS - PRINCI       116.130.850,00                266.022,98                975.756,83            115.155.093,1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8                  MULTAS E JUROS DE MORA  DE  OUTRAS RECEITAS                                           9.595,00                    688,88                  2.555,83                  7.039,1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8.99          60   OUTRAS MULTAS E JUROS DE MORA                                                         9.595,00                    688,88                  2.555,83                  7.039,1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9                  MULTAS DE  OUTRAS ORIGENS                                                            50.679,00                  2.126,70                  2.126,70                 48.552,3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9.27          60   MULTAS E JUROS PREVISTOS EM CONTRATOS                                                50.679,00                  2.126,70                  2.126,70                 48.552,3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                   INDENIZACOES E RESTITUICOES                                                         291.546,00                 14.566,32                 21.869,62                269.676,3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                  RESTITUICOES                                                                        291.546,00                 14.566,32                 21.869,62                269.676,3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.07          60   RECUPERACAO DE DESPESAS DE EXERCICIOS ANTERIORES                                    257.459,00                 10.161,57                 11.065,12                246.393,8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.99          50   OUTRAS RESTITUICOES                                                                  33.458,00                  4.404,75                 10.804,50                 22.653,5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.99          60   OUTRAS RESTITUICOES                                                                     629,00                      0,00                      0,00                    629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3                   RECEITA DA DIVIDA ATIVA                                                          53.577.150,00                181.402,93                757.374,78             52.819.775,2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32                  RECEITA DA DIVIDA ATIVA NAO TRIBUTARIA                                           53.577.150,00                181.402,93                757.374,78             52.819.775,2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32.99          60   RECEITA DA DIVIDA ATIVA NAO TRIBUTARIA DE OUTRAS RECEITAS                        53.577.150,00                181.402,93                757.374,78             52.819.775,2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9                   RECEITAS DIVERSAS                                                                25.014.613,00                463.650,75                641.899,27             24.372.713,7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90.99          60   OUTRAS RECEITAS                                                                  25.014.613,00                463.650,75                641.899,27             24.372.713,7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                RECEITAS DE CAPITAL                                                               9.560.226,00              1.046.201,73              1.077.013,56              8.483.212,4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                    ALIENACAO DE BENS                                                                 8.942.296,00              1.012.000,00              1.012.000,00              7.930.296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2              47   ALIENACAO DE BENS IMOVEIS                                                         8.942.296,00              1.012.000,00              1.012.000,00              7.930.296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3                    AMORTIZACAO DE EMPRESTIMOS                                                          617.930,00                 34.201,73                 65.013,56                552.916,4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300.70               OUTRAS AMORTIZACOES DE EMPRESTIMOS                                                  617.930,00                 34.201,73                 65.013,56                552.916,4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300.70.02       60   AMORTIZACAO DE EMPRESTIMOS - EM CONTRATOS                                           617.930,00                 34.201,73                 65.013,56                552.916,4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                     RECEITA INTRA-ORCAMENTARIA                                                      228.665.643,00             19.851.279,00             33.637.034,78            195.028.608,2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                    RECEITA DE CONTRIBUICOES                                                        228.665.643,00             19.851.279,00             33.637.034,78            195.028.608,2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                   CONTRIBUICOES SOCIAIS                                                           228.665.643,00             19.851.279,00             33.637.034,78            195.028.608,2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0.29               CONTRIBUICOES PREVIDENCIARIAS DO REGIME PROPRIO                                     122.108,00                518.978,86                519.145,97                397.037,9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0.29.01            CONTRIBUICAO PATRONAL PARA O REGIME PROPRIO DE PREVIDENCIA                          122.108,00                518.978,86                519.145,97                397.037,9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0.29.01.09    60   CONTRIBUICAO PATRONAL -  PREVIDENCIA  SOCIAL  ANTERIOR  A  LC 64/02                 122.108,00                518.978,86                519.145,97                397.037,9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0.49               CONTRIBUICAO PARA ASSISTENCIA MEDICA DOS SERVIDORES VINCULADOS AO REGIME        228.543.535,00             19.332.300,14             33.117.888,81            195.425.646,1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0.49.01       49   CONTRIBUICAO PATRONAL PARA SAUDE - ESTADO - INSTITUTOS DE PREVIDENCIA - P       106.784.872,00             11.385.229,83             20.055.304,85             86.729.567,1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0.49.03       49   CONTRIBUICAO PATRONAL PARA SAUDE - ESTADO - INSTITUTOS DE PREVIDENCIA - P        56.489.097,00              6.286.648,40             10.981.236,17             45.507.860,8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0.49.15       49   CONTRIBUICAO PATRONAL PARA SAUDE - CONTRATO ADMINISTRATIVO                        4.782.228,00                433.491,74                854.137,60              3.928.090,4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0.49.17       49   CONTRIBUICAO PATRONAL PARA A SAUDE - ESTADO - INSTITUTOS DE PREVIDENCIA -        45.167.284,00                 19.044,74                 19.324,76             45.147.959,2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0.49.19       49   CONTRIBUICAO PATRONAL PARA A SAUDE - ESTADO - INSTITUTOS DE PREVIDENCIA -         9.571.762,00                    645,00                    645,00              9.571.117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0.49.24       49   CONTRIBUICAO PATRONAL PARA SAUDE - ESTADO - INSTITUTOS DE PREVIDENCIA -              74.123,00                      0,00                      0,00                 74.123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0.49.25       49   CONTRIBUICAO PATRONAL PARA SAUDE - ESTADO - INSTITUTOS DE PREVIDENCIA - P         5.674.169,00              1.207.240,43              1.207.240,43              4.466.928,5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926.685.583,00             64.282.017,30            109.535.370,55            817.150.212,4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2041  - LOTERIA DO ESTADO DE MINAS GERAIS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28.080.178,00              1.616.205,91              1.975.029,42             26.105.148,5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                    RECEITA PATRIMONIAL                                                                  52.250,00                      0,00                      0,00                 52.25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                   RECEITA DE VALORES MOBILIARIOS                                                       52.250,00                      0,00                      0,00                 52.25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5             60   REMUNERACAO DE DEPOSITOS BANCARIOS                                                   52.250,00                      0,00                      0,00                 52.25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                    OUTRAS RECEITAS CORRENTES                                                        28.027.928,00              1.616.205,91              1.975.029,42             26.052.898,5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9                   RECEITAS DIVERSAS                                                                28.027.928,00              1.616.205,91              1.975.029,42             26.052.898,5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90.70               RENDAS DE LOTERIAS                                                               27.035.178,00              1.616.205,91              1.975.029,42             25.060.148,5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90.70.02       60   RENDAS DE LOTERIA CONVENCIONAL                                                    7.770.000,00                      0,00                      0,00              7.77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90.70.03       60   RENDAS DE LOTERIA INSTANTANEA                                                    11.950.000,00              1.225.000,00              1.225.000,00             10.725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90.70.04       60   RENDAS DE LOTERIA ON LINE                                                         7.315.178,00                391.205,91                750.029,42              6.565.148,5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90.99          60   OUTRAS RECEITAS                                                                     992.750,00                      0,00                      0,00                992.75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28.080.178,00              1.616.205,91              1.975.029,42             26.105.148,5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2061  - FUNDACAO JOAO PINHEIRO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 7.505.720,00                 67.498,72                125.917,32              7.379.802,6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                    RECEITA PATRIMONIAL                                                                 222.585,00                      0,00                      0,00                222.58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1                   RECEITAS IMOBILIARIAS                                                               222.585,00                      0,00                      0,00                222.58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19             60   OUTRAS RECEITAS IMOBILIARIAS                                                        222.585,00                      0,00                      0,00                222.58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 4.883.135,00                 67.498,72                125.160,07              4.757.974,9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1               SERVICOS COMERCIAIS                                                                  12.540,00                    285,70                  1.075,50                 11.464,5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1.02       60   SERVICOS DE COMERCIALIZACAO DE LIVROS, PERIODICOS, MATERIAIS ESCOLAR E PU            12.540,00                    285,70                  1.075,50                 11.464,5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3               SERVICOS ADMINISTRATIVOS                                                            111.815,00                    429,84                    540,80                111.274,2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3.04       60   SERVICOS DE EXPEDICAO DE CERTIFICADOS                                                 7.315,00                    429,84                    540,80                  6.774,2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3.99       60   OUTROS SERVICOS ADMINISTRATIVOS                                                     104.500,00                      0,00                      0,00                104.5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6          60   SERVICOS EDUCACIONAIS                                                             2.274.815,00                      0,00                      0,00              2.274.81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22          60   SERVICOS DE ESTUDOS E PESQUISAS                                                   2.483.965,00                 66.783,18                123.543,77              2.360.421,2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                    TRANSFERENCIAS CORRENTES                                                          1.190.000,00                      0,00                      0,00              1.19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                   TRANSFERENCIAS DE CONVENIOS                                                       1.190.000,00                      0,00                      0,00              1.19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5                  TRANSFERENCIAS DE CONVENIOS DO EXTERIOR                                           1.190.000,00                      0,00                      0,00              1.19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5.17          70   BANCO INTERAMERICANO DE DESENVOLVIMENTO - BID / FUNDACAO JOAO PINHEIRO -          1.190.000,00                      0,00                      0,00              1.19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                    OUTRAS RECEITAS CORRENTES                                                         1.210.000,00                      0,00                    757,25              1.209.242,7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                   INDENIZACOES E RESTITUICOES                                                          10.000,00                      0,00                    757,25                  9.242,7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                  RESTITUICOES                                                                         10.000,00                      0,00                    757,25                  9.242,7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.99          60   OUTRAS RESTITUICOES                                                                  10.000,00                      0,00                    757,25                  9.242,7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9                   RECEITAS DIVERSAS                                                                 1.200.000,00                      0,00                      0,00              1.2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90.99          45   OUTRAS RECEITAS                                                                   1.200.000,00                      0,00                      0,00              1.2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                RECEITAS DE CAPITAL                                                               3.002.500,00                      0,00                      0,00              3.002.5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                    TRANSFERENCIAS DE CAPITAL                                                             2.500,00                      0,00                      0,00                  2.5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                   TRANSFERENCIAS DE CONVENIOS                                                           2.500,00                      0,00                      0,00                  2.5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5                  TRANSFERENCIA DE CONVENIOS DO EXTERIOR                                                2.500,00                      0,00                      0,00                  2.5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5.03          70   BANCO INTERAMERICANO DE DESENVOLVIMENTO - BID / FUNDACAO JOAO PINHEIRO -              2.500,00                      0,00                      0,00                  2.5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5                    OUTRAS RECEITAS DE CAPITAL                                                        3.000.000,00                      0,00                      0,00              3.0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59                   OUTRAS RECEITAS                                                                   3.000.000,00                      0,00                      0,00              3.0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590.99          45   DEMAIS RECEITAS DE CAPITAL                                                        3.000.000,00                      0,00                      0,00              3.0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10.508.220,00                 67.498,72                125.917,32             10.382.302,6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2071  - FUNDACAO DE AMPARO A PESQUISA DO ESTADO DE MINAS GERAIS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16.554.033,00              1.405.065,13              1.914.173,30             14.639.859,7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                    RECEITA PATRIMONIAL                                                               1.401.533,00                228.721,07                228.721,07              1.172.811,9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1                   RECEITAS IMOBILIARIAS                                                             1.401.533,00                228.721,07                228.721,07              1.172.811,9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11             60   ALUGUEIS                                                                          1.401.533,00                228.721,07                228.721,07              1.172.811,9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                    OUTRAS RECEITAS CORRENTES                                                        15.152.500,00              1.176.344,06              1.685.452,23             13.467.047,7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                   INDENIZACOES E RESTITUICOES                                                      15.152.500,00              1.176.344,06              1.685.452,23             13.467.047,7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                  RESTITUICOES                                                                     15.152.500,00              1.176.344,06              1.685.452,23             13.467.047,7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.99          60   OUTRAS RESTITUICOES                                                              15.152.500,00              1.176.344,06              1.685.452,23             13.467.047,7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                RECEITAS DE CAPITAL                                                              30.063.000,00                      0,00                      0,00             30.063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                    TRANSFERENCIAS DE CAPITAL                                                        30.063.000,00                      0,00                      0,00             30.063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                   TRANSFERENCIAS DE CONVENIOS                                                      30.063.000,00                      0,00                      0,00             30.063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1                  TRANSFERENCIA DE CONVENIO DA UNIAO E DE SUAS ENTIDADES                            3.645.000,00                      0,00                      0,00              3.645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1.99               OUTRAS TRANSFERENCIAS DE CONVENIOS DA UNIAO                                       3.645.000,00                      0,00                      0,00              3.645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1.99.64            TRANSFERENCIAS DE CONVENIOS DA UNIAO DESTINADAS A PROGRAMAS DE CIENCIA E          3.645.000,00                      0,00                      0,00              3.645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1.99.64.01    24   CNPQ / FUNDACAO DE AMPARO A PESQUISA DO ESTADO DE MINAS GERAIS - FAPEMIG          3.645.000,00                      0,00                      0,00              3.645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2                  TRANSFERENCIA DE CONVENIO DOS ESTADOS E DO DISTRITO FEDERAL E DE SUAS ENT        20.000.000,00                      0,00                      0,00             20.0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2.99               OUTRAS TRANSFERENCIAS DE CONVENIOS DOS ESTADOS                                   20.000.000,00                      0,00                      0,00             20.0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2.99.12       70   COMPANHIA ENERGETICA  DE MINAS GERAIS - CEMIG / FUNDACAO DE AMPARO A PESQ        20.000.000,00                      0,00                      0,00             20.0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4                  TRANSFERENCIA DE CONVENIO DE INSTITUICOES PRIVADAS                                6.418.000,00                      0,00                      0,00              6.418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4.24          70   COMPANHIA VALE DO RIO DOCE / FUNDACAO DE AMPARO A PESQUISA DO ESTADO DE M         5.250.000,00                      0,00                      0,00              5.25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4.25          70   AMA SOLUCOES TECNOLOGICAS LTDA / FUNDACAO DE AMPARO A PESQUISA DO ESTADO            168.000,00                      0,00                      0,00                168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4.28          70   WHIRLPOOL S/A / FUNDACAO DE AMPARO A PESQUISA DO ESTADO DE MINAS GERAIS -         1.000.000,00                      0,00                      0,00              1.0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46.617.033,00              1.405.065,13              1.914.173,30             44.702.859,7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2081  - FUNDACAO CENTRO TECNOLOGICO DE MINAS GERAIS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15.350.003,00              1.750.352,35              2.412.672,95             12.937.330,0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                    RECEITA PATRIMONIAL                                                                 206.270,00                 19.163,92                 19.659,52                186.610,4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1                   RECEITAS IMOBILIARIAS                                                                 6.270,00                    445,60                    941,20                  5.328,8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15             60   TAXA DE OCUPACAO DE IMOVEIS                                                           6.270,00                    445,60                    941,20                  5.328,8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                   RECEITA DE VALORES MOBILIARIOS                                                      200.000,00                 18.718,32                 18.718,32                181.281,6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5             24   REMUNERACAO DE DEPOSITOS BANCARIOS                                                  200.000,00                 18.718,32                 18.718,32                181.281,6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14.632.090,00              1.730.563,41              2.387.507,54             12.244.582,4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2          60   SERVICOS TECNOLOGICOS                                                            14.630.000,00              1.730.563,41              2.387.507,54             12.242.492,4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3               SERVICOS ADMINISTRATIVOS                                                              2.090,00                      0,00                      0,00                  2.09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3.07       60   SERVICOS DE FOTOCOPIAS E/OU COPIAS HELIOGRAFICAS                                      2.090,00                      0,00                      0,00                  2.09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                    TRANSFERENCIAS CORRENTES                                                            487.608,00                      0,00                      0,00                487.608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                   TRANSFERENCIAS DE CONVENIOS                                                         487.608,00                      0,00                      0,00                487.608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1                  TRANSFERENCIA DE CONVENIOS DA UNIAO E DE SUAS ENTIDADES                              80.000,00                      0,00                      0,00                 8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1.99               OUTRAS TRANSFERENCIAS DE CONVENIOS DA UNIAO                                          80.000,00                      0,00                      0,00                 8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1.99.64            TRANSFERENCIAS DE CONVENIOS DA UNIAO DESTINADAS A PROGRAMAS DE CIENCIA E             80.000,00                      0,00                      0,00                 8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1.99.64.02    24   FINEP / FUNDACAO CENTRO TECNOLOGICO DE MINAS GERAIS - CETEC                          80.000,00                      0,00                      0,00                 8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2                  TRANSFERENCIA DE CONVENIO DOS ESTADOS E DO DISTRITO FEDERAL E DE SUAS ENT           407.608,00                      0,00                      0,00                407.608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2.99               OUTRAS TRANSFERENCIAS DE CONVENIOS DOS ESTADOS                                      407.608,00                      0,00                      0,00                407.608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2.99.01       24   COMPANHIA ENERGETICA  DE MINAS GERAIS - CEMIG / FUNDACAO CENTRO TECNOLOGI           203.804,00                      0,00                      0,00                203.804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2.99.01       70   COMPANHIA ENERGETICA  DE MINAS GERAIS - CEMIG / FUNDACAO CENTRO TECNOLOGI           203.804,00                      0,00                      0,00                203.804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                    OUTRAS RECEITAS CORRENTES                                                            24.035,00                    625,02                  5.505,89                 18.529,1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                   MULTAS E JUROS DE MORA                                                               20.900,00                      0,00                    454,55                 20.445,4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8                  MULTAS E JUROS DE MORA  DE  OUTRAS RECEITAS                                          20.900,00                      0,00                    454,55                 20.445,4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8.99          60   OUTRAS MULTAS E JUROS DE MORA                                                        20.900,00                      0,00                    454,55                 20.445,4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                   INDENIZACOES E RESTITUICOES                                                           3.135,00                    625,02                  5.051,34                  1.916,3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                  RESTITUICOES                                                                          3.135,00                    625,02                  5.051,34                  1.916,3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.99          60   OUTRAS RESTITUICOES                                                                   3.135,00                    625,02                  5.051,34                  1.916,3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                RECEITAS DE CAPITAL                                                               1.451.452,00                      0,00                      0,00              1.451.452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                    TRANSFERENCIAS DE CAPITAL                                                         1.451.452,00                      0,00                      0,00              1.451.452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                   TRANSFERENCIAS DE CONVENIOS                                                       1.451.452,00                      0,00                      0,00              1.451.452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1                  TRANSFERENCIA DE CONVENIO DA UNIAO E DE SUAS ENTIDADES                              620.000,00                      0,00                      0,00                62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1.99               OUTRAS TRANSFERENCIAS DE CONVENIOS DA UNIAO                                         620.000,00                      0,00                      0,00                62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1.99.64            TRANSFERENCIAS DE CONVENIOS DA UNIAO DESTINADAS A PROGRAMAS DE CIENCIA E            620.000,00                      0,00                      0,00                62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1.99.64.03    24   FINEP / FUNDACAO CENTRO TECNOLOGICO DE MINAS GERAIS - CETEC                         620.000,00                      0,00                      0,00                62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2                  TRANSFERENCIA DE CONVENIO DOS ESTADOS E DO DISTRITO FEDERAL E DE SUAS ENT           831.452,00                      0,00                      0,00                831.452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2.99               OUTRAS TRANSFERENCIAS DE CONVENIOS DOS ESTADOS                                      831.452,00                      0,00                      0,00                831.452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2.99.01       24   COMPANHIA ENERGETICA DE MINAS GERAIS - CEMIG / FUNDACAO CENTRO TECNOLOGIC           415.726,00                      0,00                      0,00                415.726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2.99.01       70   COMPANHIA ENERGETICA DE MINAS GERAIS - CEMIG / FUNDACAO CENTRO TECNOLOGIC           415.726,00                      0,00                      0,00                415.726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16.801.455,00              1.750.352,35              2.412.672,95             14.388.782,0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2091  - FUNDACAO ESTADUAL DO MEIO AMBIENTE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35.557.435,00              3.076.871,39              6.813.366,84             28.744.068,1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1                    RECEITA TRIBUTARIA                                                               12.000.000,00                293.649,07              1.569.439,79             10.430.560,2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12                   TAXAS                                                                            12.000.000,00                293.649,07              1.569.439,79             10.430.560,2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121                  TAXAS PELO EXERCICIO DO PODER DE POLICIA                                         12.000.000,00                293.649,07              1.569.439,79             10.430.560,2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121.21          52   TAXA DE CONTROLE E FISCALIZACAO AMBIENTAL                                        12.000.000,00                293.649,07              1.569.439,79             10.430.560,2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20.538.430,00              2.025.591,15              4.094.048,52             16.444.381,4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3               SERVICOS ADMINISTRATIVOS                                                            369.930,00                 53.892,92                 81.203,02                288.726,9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3.99       60   OUTROS SERVICOS ADMINISTRATIVOS                                                     369.930,00                 53.892,92                 81.203,02                288.726,9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20          60   SERVICOS DE CONSULTORIA, ASSISTENCIA TECNICA E ANALISE DE PROJETOS               20.168.500,00              1.971.698,23              4.012.845,50             16.155.654,5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                    OUTRAS RECEITAS CORRENTES                                                         3.019.005,00                757.631,17              1.149.878,53              1.869.126,4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                   MULTAS E JUROS DE MORA                                                            2.236.300,00                617.085,51                932.584,01              1.303.715,9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9                  MULTAS DE  OUTRAS ORIGENS                                                         2.236.300,00                617.085,51                932.584,01              1.303.715,9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9.53          60   MULTA POR INFRACAO A LEGISLACAO  AMBIENTAL                                        2.236.300,00                617.085,51                932.584,01              1.303.715,9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                   INDENIZACOES E RESTITUICOES                                                           3.135,00                    102,15                    448,56                  2.686,4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                  RESTITUICOES                                                                          3.135,00                    102,15                    448,56                  2.686,4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.99          60   OUTRAS RESTITUICOES                                                                   3.135,00                    102,15                    448,56                  2.686,4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3                   RECEITA DA DIVIDA ATIVA                                                             779.570,00                140.443,51                216.845,96                562.724,0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32                  RECEITA DA DIVIDA ATIVA NAO TRIBUTARIA                                              779.570,00                140.443,51                216.845,96                562.724,0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32.99          60   RECEITA DA DIVIDA ATIVA NAO TRIBUTARIA DE OUTRAS RECEITAS                           779.570,00                140.443,51                216.845,96                562.724,0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                RECEITAS DE CAPITAL                                                                  10.000,00                      0,00                      0,00                 1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                    ALIENACAO DE BENS                                                                    10.000,00                      0,00                      0,00                 1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1                   ALIENACAO DE BENS MOVEIS                                                             10.000,00                      0,00                      0,00                 1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19                  ALIENACAO DE OUTROS BENS MOVEIS                                                      10.000,00                      0,00                      0,00                 1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19.99          47   OUTRAS ALIENACOES DE BENS MOVEIS                                                     10.000,00                      0,00                      0,00                 1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35.567.435,00              3.076.871,39              6.813.366,84             28.754.068,1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2101  - INSTITUTO ESTADUAL DE FLORESTAS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91.749.087,00              8.898.067,78             18.430.959,82             73.318.127,1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1                    RECEITA TRIBUTARIA                                                               42.021.429,00              3.059.015,35              5.877.238,36             36.144.190,6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12                   TAXAS                                                                            42.021.429,00              3.059.015,35              5.877.238,36             36.144.190,6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121                  TAXAS PELO EXERCICIO DO PODER DE POLICIA                                          1.000.000,00                 27.223,54                176.470,04                823.529,9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121.21          52   TAXA DE CONTROLE E FISCALIZACAO AMBIENTAL                                         1.000.000,00                 27.223,54                176.470,04                823.529,9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122                  TAXAS PELA PRESTACAO DE SERVICOS                                                 41.021.429,00              3.031.791,81              5.700.768,32             35.320.660,6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122.61          26   TAXA FLORESTAL                                                                   41.021.429,00              3.031.791,81              5.700.768,32             35.320.660,6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                    RECEITA PATRIMONIAL                                                                  65.000,00                 10.840,00                 10.840,00                 54.16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                   RECEITA DE VALORES MOBILIARIOS                                                       65.000,00                 10.840,00                 10.840,00                 54.16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5             24   REMUNERACAO DE DEPOSITOS BANCARIOS                                                    5.000,00                  6.879,40                  6.879,40                  1.879,4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5             70   REMUNERACAO DE DEPOSITOS BANCARIOS                                                   60.000,00                  3.960,60                  3.960,60                 56.039,4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18.415.160,00              3.460.379,50              7.249.224,54             11.165.935,4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3               SERVICOS ADMINISTRATIVOS                                                         16.784.960,00              3.359.962,87              7.064.741,08              9.720.218,9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3.11       60   SERVICOS ESPECIAIS - IEF - LEI 14309/2002                                        15.288.350,00              3.295.395,28              6.952.734,12              8.335.615,8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3.51       61   RECEITA DECORRENTE DA VISITACAO DAS UNIDADES DE CONSERVACAO DA NATUREZA             600.000,00                 50.098,79                 81.298,16                518.701,8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3.99       60   OUTROS SERVICOS ADMINISTRATIVOS                                                     896.610,00                 14.468,80                 30.708,80                865.901,2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20          60   SERVICOS DE CONSULTORIA, ASSISTENCIA TECNICA E ANALISE DE PROJETOS                1.630.200,00                100.416,63                184.483,46              1.445.716,5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                    TRANSFERENCIAS CORRENTES                                                            362.378,00                      0,00                      0,00                362.378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                   TRANSFERENCIAS DE CONVENIOS                                                         362.378,00                      0,00                      0,00                362.378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2                  TRANSFERENCIA DE CONVENIO DOS ESTADOS E DO DISTRITO FEDERAL E DE SUAS ENT           272.378,00                      0,00                      0,00                272.378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2.99               OUTRAS TRANSFERENCIAS DE CONVENIOS DOS ESTADOS                                      272.378,00                      0,00                      0,00                272.378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2.99.03       70   COMPANHIA DE SANEAMENTO DE MINAS GERAIS - COPASA / INSTITUTO ESTADUAL DE            272.378,00                      0,00                      0,00                272.378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4                  TRANSFERENCIA DE CONVENIO DE INSTITUICOES PRIVADAS                                   90.000,00                      0,00                      0,00                 9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4.12          70   ORGANIZACAO INTERNACIONAL DE MADEIRAS TROPICAIS -ITTO / INSTITUTO ESTADUA            90.000,00                      0,00                      0,00                 9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                    OUTRAS RECEITAS CORRENTES                                                        30.885.120,00              2.367.832,93              5.293.656,92             25.591.463,0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                   MULTAS E JUROS DE MORA                                                            9.091.500,00                214.478,02              1.172.265,46              7.919.234,5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9                  MULTAS DE  OUTRAS ORIGENS                                                         9.091.500,00                214.478,02              1.172.265,46              7.919.234,5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9.53          60   MULTA POR INFRACAO A LEGISLACAO  AMBIENTAL                                        9.091.500,00                214.478,02              1.172.265,46              7.919.234,5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                   INDENIZACOES E RESTITUICOES                                                          57.620,00                  3.928,75                  7.866,78                 49.753,2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                  RESTITUICOES                                                                         57.620,00                  3.928,75                  7.866,78                 49.753,2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.99          26   OUTRAS RESTITUICOES                                                                  20.000,00                  3.588,00                  7.325,74                 12.674,2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.99          60   OUTRAS RESTITUICOES                                                                  34.485,00                    340,75                    541,04                 33.943,9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.99          61   OUTRAS RESTITUICOES                                                                   3.135,00                      0,00                      0,00                  3.13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3                   RECEITA DA DIVIDA ATIVA                                                           2.508.000,00                 96.884,08                230.234,25              2.277.765,7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32                  RECEITA DA DIVIDA ATIVA NAO TRIBUTARIA                                            2.508.000,00                 96.884,08                230.234,25              2.277.765,7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32.99          60   RECEITA DA DIVIDA ATIVA NAO TRIBUTARIA DE OUTRAS RECEITAS                         2.508.000,00                 96.884,08                230.234,25              2.277.765,7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9                   RECEITAS DIVERSAS                                                                19.228.000,00              2.052.542,08              3.883.290,43             15.344.709,5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90.80               OUTRAS RECEITAS DIVERSAS                                                         14.243.350,00              1.792.842,64              3.353.111,07             10.890.238,9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90.80.06       61   RECEITA DE COMPENSACAO AMBIENTAL - LEI FEDERAL 9.985                              5.225.000,00              1.052.406,28              1.641.786,24              3.583.213,7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90.80.07       61   RECEITA DA REPOSICAO FLORESTAL - LEI ESTADUAL 14.309                              4.953.300,00                338.776,95                941.063,25              4.012.236,7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90.80.08       61   RECEITA DA REPOSICAO DA PESCA - LEI ESTADUAL 14.181                               4.065.050,00                401.659,41                770.261,58              3.294.788,4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90.99          60   OUTRAS RECEITAS                                                                   4.984.650,00                259.699,44                530.179,36              4.454.470,6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                RECEITAS DE CAPITAL                                                                  63.000,00                      0,00                      0,00                 63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                    ALIENACAO DE BENS                                                                    63.000,00                      0,00                      0,00                 63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1                   ALIENACAO DE BENS MOVEIS                                                             63.000,00                      0,00                      0,00                 63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19                  ALIENACAO DE OUTROS BENS MOVEIS                                                      63.000,00                      0,00                      0,00                 63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19.99          47   OUTRAS ALIENACOES DE BENS MOVEIS                                                     63.000,00                      0,00                      0,00                 63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91.812.087,00              8.898.067,78             18.430.959,82             73.381.127,1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2111  - FUNDACAO RURAL MINEIRA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 6.506.979,00                678.434,71              1.078.881,63              5.428.097,3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                    RECEITA PATRIMONIAL                                                               5.428.137,00                603.721,80                852.314,85              4.575.822,1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1                   RECEITAS IMOBILIARIAS                                                                 8.242,00                    505,00                  1.560,00                  6.682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11             60   ALUGUEIS                                                                              8.242,00                    505,00                  1.560,00                  6.682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                   RECEITA DE VALORES MOBILIARIOS                                                      889.820,00                410.223,13                410.223,13                479.596,8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2                  DIVIDENDOS                                                                           40.454,00                      0,00                      0,00                 40.454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2.04          60   DIVIDENDOS DE ACOES DE OUTRAS EMPRESAS                                               40.454,00                      0,00                      0,00                 40.454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5             24   REMUNERACAO DE DEPOSITOS BANCARIOS                                                  447.000,00                409.091,15                409.091,15                 37.908,8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5             47   REMUNERACAO DE DEPOSITOS BANCARIOS                                                  402.366,00                  1.131,98                  1.131,98                401.234,0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9                   OUTRAS RECEITAS PATRIMONIAIS                                                      4.530.075,00                192.993,67                440.531,72              4.089.543,2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90.99          60   DEMAIS RECEITAS PATRIMONIAIS                                                      4.530.075,00                192.993,67                440.531,72              4.089.543,2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   899.977,00                 68.903,63                215.500,63                684.476,3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3               SERVICOS ADMINISTRATIVOS                                                            828.393,00                 67.263,63                212.061,43                616.331,5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3.10       60   SERVICOS DE ADMINISTRACAO DE CONTRATOS                                              783.750,00                 19.700,00                108.927,39                674.822,6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3.99       60   OUTROS SERVICOS ADMINISTRATIVOS                                                      44.643,00                 47.563,63                103.134,04                 58.491,0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99          60   OUTROS SERVICOS                                                                      71.584,00                  1.640,00                  3.439,20                 68.144,8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                    OUTRAS RECEITAS CORRENTES                                                           178.865,00                  5.809,28                 11.066,15                167.798,8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                   MULTAS E JUROS DE MORA                                                               34.761,00                  5.808,99                 11.063,47                 23.697,5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9                  MULTAS DE  OUTRAS ORIGENS                                                            34.761,00                  5.808,99                 11.063,47                 23.697,5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9.99          60   OUTRAS MULTAS                                                                        34.761,00                  5.808,99                 11.063,47                 23.697,5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                   INDENIZACOES E RESTITUICOES                                                          53.697,00                      0,00                      0,00                 53.697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                  RESTITUICOES                                                                         53.697,00                      0,00                      0,00                 53.697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.99          60   OUTRAS RESTITUICOES                                                                  53.697,00                      0,00                      0,00                 53.697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9                   RECEITAS DIVERSAS                                                                    90.407,00                      0,29                      2,68                 90.404,3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90.99          60   OUTRAS RECEITAS                                                                      90.407,00                      0,29                      2,68                 90.404,3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                RECEITAS DE CAPITAL                                                              18.700.557,00                 56.626,93                129.146,04             18.571.410,9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                    ALIENACAO DE BENS                                                                 3.443.100,00                 56.626,93                129.146,04              3.313.953,9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1                   ALIENACAO DE BENS MOVEIS                                                          1.643.100,00                      0,00                      0,00              1.643.1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19                  ALIENACAO DE OUTROS BENS MOVEIS                                                   1.643.100,00                      0,00                      0,00              1.643.1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19.99          47   OUTRAS ALIENACOES DE BENS MOVEIS                                                  1.643.100,00                      0,00                      0,00              1.643.1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2              47   ALIENACAO DE BENS IMOVEIS                                                         1.800.000,00                 56.626,93                129.146,04              1.670.853,9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                    TRANSFERENCIAS DE CAPITAL                                                        15.257.457,00                      0,00                      0,00             15.257.457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                   TRANSFERENCIAS DE CONVENIOS                                                      15.257.457,00                      0,00                      0,00             15.257.457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1                  TRANSFERENCIA DE CONVENIO DA UNIAO E DE SUAS ENTIDADES                           15.257.457,00                      0,00                      0,00             15.257.457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1.99               OUTRAS TRANSFERENCIAS DE CONVENIOS DA UNIAO                                      15.257.457,00                      0,00                      0,00             15.257.457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1.99.65            TRANSFERENCIAS DE CONVENIOS DA UNIAO DESTINADAS A PROGRAMAS DE AGRICULTUR        15.257.457,00                      0,00                      0,00             15.257.457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1.99.65.02    24   CODEVASF / FUNDACAO RURAL MINEIRA - RURALMINAS                                   15.257.457,00                      0,00                      0,00             15.257.457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25.207.536,00                735.061,64              1.208.027,67             23.999.508,3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2121  - INSTITUTO DE PREVIDENCIA DOS SERVIDORES MILITARES DO ESTADO DE MINAS GERAIS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379.582.384,00             29.244.023,04             57.698.006,61            321.884.377,3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                    RECEITA DE CONTRIBUICOES                                                        350.142.000,00             26.673.796,18             52.779.795,38            297.362.204,6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                   CONTRIBUICOES SOCIAIS                                                           350.142.000,00             26.673.796,18             52.779.795,38            297.362.204,6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               CONTRIBUICOES PREVIDENCIARIAS DO REGIME PROPRIO                                 246.326.000,00             18.765.000,65             37.113.625,70            209.212.374,3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.07            CONTRIBUICAO DE SERVIDOR ATIVO CIVIL                                                 91.000,00                  7.504,36                 15.474,77                 75.525,2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.07.01    50   CONTRIBUICAO DE SERVIDOR ATIVO CIVIL PARA PREVIDENCIA SOCIAL - ESTADO                91.000,00                  7.504,36                 15.474,77                 75.525,2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.08            CONTRIBUICAO DE SERVIDOR ATIVO MILITAR                                          141.602.000,00             10.667.883,47             21.054.328,38            120.547.671,6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.08.01    50   CONTRIBUICAO DE SERVIDOR ATIVO MILITAR PARA PREVIDENCIA SOCIAL - ESTAD0         141.602.000,00             10.667.883,47             21.054.328,38            120.547.671,6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.09            CONTRIBUICAO DE SERVIDOR INATIVO PARA O REGIME PROPRIO DE PREVIDENCIA               488.000,00                 52.493,89                111.812,43                376.187,5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.09.01    50   CONTRIBUICAO DE SERVIDOR INATIVO CIVIL PARA PREVIDENCIA SOCIAL - ESTADO             488.000,00                 52.493,89                111.812,43                376.187,5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.10            CONTRIBUICAO DE SERVIDOR INATIVO MILITAR                                        104.145.000,00              8.037.118,93             15.932.010,12             88.212.989,8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.10.01    50   CONTRIBUICAO DE SERVIDOR MILITAR DA RESERVA E REFORMADO PARA PREVIDENCIA        104.145.000,00              8.037.118,93             15.932.010,12             88.212.989,8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49               CONTRIBUICAO PARA ASSISTENCIA MEDICA DOS SERVIDORES VINCULADOS AO REGIME        103.816.000,00              7.908.795,53             15.666.169,68             88.149.830,3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49.06       50   CONTRIBUICAO DE SERVIDOR ATIVO PARA SAUDE - INSTITUTOS DE PREVIDENCIA                38.000,00                  3.184,09                  6.565,38                 31.434,6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49.07       50   CONTRIBUICAO DE SERVIDOR PARA SAUDE - INSTITUTOS DE PREVIDENCIA - PESSOAL        59.680.000,00              4.496.129,99              8.882.006,91             50.797.993,0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49.10       50   CONTRIBUICAO DE SERVIDOR INATIVO PARA SAUDE - INSTITUTOS DE PREVIDENCIA             205.000,00                 22.124,29                 46.848,26                158.151,7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49.11       50   CONTRIBUICAO DE SERVIDOR PARA SAUDE - INSTITUTOS DE PREVIDENCIA - PESSOAL        43.893.000,00              3.387.357,16              6.730.749,13             37.162.250,8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                    RECEITA PATRIMONIAL                                                               9.986.020,00              1.123.922,38              1.879.052,06              8.106.967,9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1                   RECEITAS IMOBILIARIAS                                                             1.567.500,00                138.365,62                269.176,47              1.298.323,5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11             60   ALUGUEIS                                                                          1.567.500,00                138.365,62                269.176,47              1.298.323,5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                   RECEITA DE VALORES MOBILIARIOS                                                    8.418.520,00                985.556,76              1.609.875,59              6.808.644,4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2                  DIVIDENDOS                                                                           28.215,00                      0,00                      0,00                 28.21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2.04          60   DIVIDENDOS DE ACOES DE OUTRAS EMPRESAS                                               28.215,00                      0,00                      0,00                 28.21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4             60   FUNDOS DE INVESTIMENTO                                                            8.360.000,00                985.556,76              1.609.875,59              6.750.124,4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5             60   REMUNERACAO DE DEPOSITOS BANCARIOS                                                   30.305,00                      0,00                      0,00                 30.30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   127.699,00                 10.367,06                 20.579,64                107.119,3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2               SERVICOS FINANCEIROS                                                                  1.045,00                     17,30                     34,72                  1.010,2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2.01       60   SERVICOS DE  JUROS DE EMPRESTIMOS                                                     1.045,00                     17,30                     34,72                  1.010,2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99          60   OUTROS SERVICOS                                                                     126.654,00                 10.349,76                 20.544,92                106.109,0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                    OUTRAS RECEITAS CORRENTES                                                        19.326.665,00              1.435.937,42              3.018.579,53             16.308.085,4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                   MULTAS E JUROS DE MORA                                                           17.069.465,00              1.377.171,61              2.747.501,94             14.321.963,0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8                  MULTAS E JUROS DE MORA  DE  OUTRAS RECEITAS                                      17.069.465,00              1.377.171,61              2.747.501,94             14.321.963,0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8.01          60   MULTAS E JUROS DE MORA  DE ALUGUEL                                                   11.495,00                  1.298,29                  2.059,45                  9.435,5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8.51          60   MULTAS E JUROS DE MORA INCIDENTES SOBRE RENEGOCIACAO DE OBRIGACOES PREVID        14.863.470,00              1.185.284,64              2.370.569,28             12.492.900,7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8.99          60   OUTRAS MULTAS E JUROS DE MORA                                                     2.194.500,00                190.588,68                374.873,21              1.819.626,7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9                   RECEITAS DIVERSAS                                                                 2.257.200,00                 58.765,81                271.077,59              1.986.122,4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90.99          60   OUTRAS RECEITAS                                                                   2.257.200,00                 58.765,81                271.077,59              1.986.122,4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                RECEITAS DE CAPITAL                                                              47.045.900,00              3.428.199,62              7.562.112,13             39.483.787,8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3                    AMORTIZACAO DE EMPRESTIMOS                                                       47.045.900,00              3.428.199,62              7.562.112,13             39.483.787,8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300.70               OUTRAS AMORTIZACOES DE EMPRESTIMOS                                                   20.900,00                  1.712,61                  3.437,52                 17.462,4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300.70.02       60   AMORTIZACAO DE EMPRESTIMOS - EM CONTRATOS                                            20.900,00                  1.712,61                  3.437,52                 17.462,4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300.99          60   AMORTIZACAO DE FINANCIAMENTOS DIVERSOS                                           47.025.000,00              3.426.487,01              7.558.674,61             39.466.325,3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                     RECEITA INTRA-ORCAMENTARIA                                                      875.362.000,00                 21.302,12                 48.812,38            875.313.187,6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                    RECEITA DE CONTRIBUICOES                                                        875.362.000,00                 21.302,12                 48.812,38            875.313.187,6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                   CONTRIBUICOES SOCIAIS                                                           875.362.000,00                 21.302,12                 48.812,38            875.313.187,6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0.29               CONTRIBUICOES PREVIDENCIARIAS DO REGIME PROPRIO                                 615.818.000,00                 14.986,04                 34.339,50            615.783.660,5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0.29.01            CONTRIBUICAO PATRONAL PARA O REGIME PROPRIO DE PREVIDENCIA                          229.000,00                      0,00                    429,95                228.570,0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0.29.01.01    49   CONTRIBUICAO PATRONAL PARA A PREVIDENCIA SOCIAL - ESTADO - PESSOAL ATIVO            229.000,00                      0,00                    429,95                228.570,0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0.29.02            CONTRIBUICAO PATRONAL DE SERVIDOR  ATIVO MILITAR                                354.006.000,00                      0,00                    974,28            354.005.025,7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0.29.02.01    49   CONTRIBUICAO PATRONAL PARA PREVIDENCIA SOCIAL - ESTADO - PESSOAL MILITAR        354.006.000,00                      0,00                    974,28            354.005.025,7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0.29.03            CONTRIBUICAO PATRONAL - INATIVO CIVIL                                             1.220.000,00                      0,00                  2.963,19              1.217.036,8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0.29.03.01    49   CONTRIBUICAO PATRONAL PARA PREVIDENCIA SOCIAL - ESTADO - INATIVO CIVIL            1.220.000,00                      0,00                  2.963,19              1.217.036,8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0.29.04            CONTRIBUICAO  PATRONAL - INATIVO MILITAR                                        260.363.000,00                 14.986,04                 29.972,08            260.333.027,9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0.29.04.01    49   CONTRIBUICAO PATRONAL PARA PREVIDENCIA SOCIAL - ESTADO - PESSOAL MILITAR        260.363.000,00                 14.986,04                 29.972,08            260.333.027,9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0.49               CONTRIBUICAO PARA ASSISTENCIA MEDICA DOS SERVIDORES VINCULADOS AO REGIME        259.544.000,00                  6.316,08                 14.472,88            259.529.527,1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0.49.01       49   CONTRIBUICAO PATRONAL PARA SAUDE - ESTADO - INSTITUTOS DE PREVIDENCIA - P            96.000,00                      0,00                    181,21                 95.818,7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0.49.02       49   CONTRIBUICAO PATRONAL PARA SAUDE - ESTADO - INSTITUTOS DE PREVIDENCIA - P       149.201.000,00                      0,00                    410,63            149.200.589,3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0.49.03       49   CONTRIBUICAO PATRONAL PARA SAUDE - ESTADO - INSTITUTOS DE PREVIDENCIA - P           514.000,00                      0,00                  1.248,88                512.751,1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0.49.04       49   CONTRIBUICAO PATRONAL PARA SAUDE - ESTADO - INSTITUTOS DE PREVIDENCIA - P       109.733.000,00                  6.316,08                 12.632,16            109.720.367,8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1.301.990.284,00             32.693.524,78             65.308.931,12          1.236.681.352,8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2141  - DEPARTAMENTO DE OBRAS PUBLICAS DO ESTADO DE MINAS GERAIS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10.518.413,00                755.934,36              1.022.647,96              9.495.765,0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1                    RECEITA TRIBUTARIA                                                               10.471.874,00                752.129,36              1.018.324,00              9.453.55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12                   TAXAS                                                                            10.471.874,00                752.129,36              1.018.324,00              9.453.55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122                  TAXAS PELA PRESTACAO DE SERVICOS                                                 10.471.874,00                752.129,36              1.018.324,00              9.453.55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122.69          60   TAXA DE FISCALIZACAO DE OBRAS PUBLICAS - DEOP                                    10.471.874,00                752.129,36              1.018.324,00              9.453.55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    36.539,00                  1.440,00                  1.920,00                 34.619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1               SERVICOS COMERCIAIS                                                                  35.605,00                  1.440,00                  1.920,00                 33.68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1.02       60   SERVICOS DE COMERCIALIZACAO DE LIVROS, PERIODICOS, MATERIAIS ESCOLAR E PU            35.605,00                  1.440,00                  1.920,00                 33.68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3               SERVICOS ADMINISTRATIVOS                                                                934,00                      0,00                      0,00                    934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3.07       60   SERVICOS DE FOTOCOPIAS E/OU COPIAS HELIOGRAFICAS                                        934,00                      0,00                      0,00                    934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                    OUTRAS RECEITAS CORRENTES                                                            10.000,00                  2.365,00                  2.403,96                  7.596,0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                   INDENIZACOES E RESTITUICOES                                                          10.000,00                  2.365,00                  2.403,96                  7.596,0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                  RESTITUICOES                                                                         10.000,00                  2.365,00                  2.403,96                  7.596,0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.99          60   OUTRAS RESTITUICOES                                                                  10.000,00                  2.365,00                  2.403,96                  7.596,0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10.518.413,00                755.934,36              1.022.647,96              9.495.765,0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2151  - FUNDACAO HELENA ANTIPOFF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   772.851,00                 11.306,36                 13.922,37                758.928,6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                    RECEITA PATRIMONIAL                                                                  14.808,00                  1.895,00                  1.895,00                 12.913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1                   RECEITAS IMOBILIARIAS                                                                14.808,00                  1.895,00                  1.895,00                 12.913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11             60   ALUGUEIS                                                                             14.808,00                  1.895,00                  1.895,00                 12.913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4                    RECEITA AGROPECUARIA                                                                 22.990,00                    258,95                  1.668,95                 21.321,0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41              60   RECEITA DA PRODUCAO VEGETAL                                                          22.990,00                    258,95                  1.668,95                 21.321,0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   735.053,00                  9.152,41                 10.358,42                724.694,5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3               SERVICOS ADMINISTRATIVOS                                                            349.030,00                  9.152,41                  9.458,11                339.571,8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3.99       60   OUTROS SERVICOS ADMINISTRATIVOS                                                     349.030,00                  9.152,41                  9.458,11                339.571,8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6          60   SERVICOS EDUCACIONAIS                                                               386.023,00                      0,00                    900,31                385.122,6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                RECEITAS DE CAPITAL                                                                     400,00                      0,00                      0,00                    4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                    ALIENACAO DE BENS                                                                       400,00                      0,00                      0,00                    4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1                   ALIENACAO DE BENS MOVEIS                                                                400,00                      0,00                      0,00                    4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19                  ALIENACAO DE OUTROS BENS MOVEIS                                                         400,00                      0,00                      0,00                    4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19.99          47   OUTRAS ALIENACOES DE BENS MOVEIS                                                        400,00                      0,00                      0,00                    4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   773.251,00                 11.306,36                 13.922,37                759.328,6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2161  - FUNDACAO EDUCACIONAL CAIO MARTINS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     2.090,00                      0,00                      0,00                  2.09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5                    RECEITA INDUSTRIAL                                                                    1.045,00                      0,00                      0,00                  1.04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52                   RECEITA DA INDUSTRIA DE TRANSFORMACAO                                                 1.045,00                      0,00                      0,00                  1.04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520.99               OUTRAS RECEITAS DA INDUSTRIA DE TRANSFORMACAO                                         1.045,00                      0,00                      0,00                  1.04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520.99.99       60   DEMAIS RECEITAS DA INDUSTRIA DE TRANSFORMACAO                                         1.045,00                      0,00                      0,00                  1.04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     1.045,00                      0,00                      0,00                  1.04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99          60   OUTROS SERVICOS                                                                       1.045,00                      0,00                      0,00                  1.04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                RECEITAS DE CAPITAL                                                                   5.000,00                      0,00                      0,00                  5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                    ALIENACAO DE BENS                                                                     5.000,00                      0,00                      0,00                  5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1                   ALIENACAO DE BENS MOVEIS                                                              5.000,00                      0,00                      0,00                  5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19                  ALIENACAO DE OUTROS BENS MOVEIS                                                       5.000,00                      0,00                      0,00                  5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19.99          47   OUTRAS ALIENACOES DE BENS MOVEIS                                                      5.000,00                      0,00                      0,00                  5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     7.090,00                      0,00                      0,00                  7.09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2171  - FUNDACAO DE ARTE DE OURO PRETO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 1.453.375,00                236.518,00                265.390,64              1.187.984,3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   633.375,00                 59.853,00                 88.725,64                544.649,3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99          60   OUTROS SERVICOS                                                                     633.375,00                 59.853,00                 88.725,64                544.649,3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                    TRANSFERENCIAS CORRENTES                                                            820.000,00                176.665,00                176.665,00                643.33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3                   TRANSFERENCIAS DE INSTITUICOES PRIVADAS                                             700.000,00                176.665,00                176.665,00                523.33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30.02          45   OUTRAS TRANSFERENCIAS DE INSTITUICOES PRIVADAS                                      700.000,00                176.665,00                176.665,00                523.33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                   TRANSFERENCIAS DE CONVENIOS                                                         120.000,00                      0,00                      0,00                12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1                  TRANSFERENCIA DE CONVENIOS DA UNIAO E DE SUAS ENTIDADES                             120.000,00                      0,00                      0,00                12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1.99               OUTRAS TRANSFERENCIAS DE CONVENIOS DA UNIAO                                         120.000,00                      0,00                      0,00                12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1.99.59            TRANSFERENCIAS DE CONVENIOS DA UNIAO DESTINADAS A PROGRAMAS DE CULTURA              120.000,00                      0,00                      0,00                12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1.99.59.02    24   INSTITUTO DO PATRIMONIO HISTORICO E ARTISTICO NACIONAL - IPHAN / FUNDACAO           120.000,00                      0,00                      0,00                12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                RECEITAS DE CAPITAL                                                                 100.000,00                      0,00                      0,00                1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                    TRANSFERENCIAS DE CAPITAL                                                           100.000,00                      0,00                      0,00                1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3              45   TRANSFERENCIAS DE INSTITUICOES PRIVADAS                                             100.000,00                      0,00                      0,00                1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 1.553.375,00                236.518,00                265.390,64              1.287.984,3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2181  - FUNDACAO CLOVIS SALGADO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 3.646.154,00                271.742,02                459.154,40              3.186.999,6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                    RECEITA PATRIMONIAL                                                               3.040.662,00                187.607,78                362.461,17              2.678.200,8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1                   RECEITAS IMOBILIARIAS                                                             3.040.662,00                187.607,78                362.461,17              2.678.200,8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11             60   ALUGUEIS                                                                          3.040.662,00                187.607,78                362.461,17              2.678.200,8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   592.051,00                 83.893,61                 92.539,18                499.511,8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6          60   SERVICOS EDUCACIONAIS                                                               489.422,00                 83.893,61                 92.539,18                396.882,8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9          60   SERVICOS RECREATIVOS E CULTURAIS                                                    102.629,00                      0,00                      0,00                102.629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                    OUTRAS RECEITAS CORRENTES                                                            13.441,00                    240,63                  4.154,05                  9.286,9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                   INDENIZACOES E RESTITUICOES                                                          13.441,00                    240,63                  4.154,05                  9.286,9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1                  INDENIZACOES                                                                         13.441,00                    240,63                  4.154,05                  9.286,9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1.99          60   OUTRAS INDENIZACOES                                                                  13.441,00                    240,63                  4.154,05                  9.286,9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 3.646.154,00                271.742,02                459.154,40              3.186.999,6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2201  - INSTITUTO ESTADUAL DO PATRIMONIO HISTORICO E ARTISTICO DE MINAS GERAIS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   289.226,00                223.596,43                228.884,84                 60.341,1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                    RECEITA PATRIMONIAL                                                                  58.900,00                  4.148,77-                   582,74                 58.317,2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                   RECEITA DE VALORES MOBILIARIOS                                                       58.900,00                  4.148,77-                   582,74                 58.317,2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5             24   REMUNERACAO DE DEPOSITOS BANCARIOS                                                   51.000,00                  4.148,77-                     0,00                 51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5             45   REMUNERACAO DE DEPOSITOS BANCARIOS                                                    1.900,00                      0,00                    138,68                  1.761,3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5             70   REMUNERACAO DE DEPOSITOS BANCARIOS                                                    6.000,00                      0,00                    444,06                  5.555,9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     2.926,00                    345,20                    902,10                  2.023,9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1               SERVICOS COMERCIAIS                                                                     418,00                     10,00                     10,00                    408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1.02       60   SERVICOS DE COMERCIALIZACAO DE LIVROS, PERIODICOS, MATERIAIS ESCOLAR E PU               418,00                     10,00                     10,00                    408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3               SERVICOS ADMINISTRATIVOS                                                              1.254,00                      0,00                      0,00                  1.254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3.99       60   OUTROS SERVICOS ADMINISTRATIVOS                                                       1.254,00                      0,00                      0,00                  1.254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99          60   OUTROS SERVICOS                                                                       1.254,00                    335,20                    892,10                    361,9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                    TRANSFERENCIAS CORRENTES                                                            227.400,00                227.400,00                227.400,00        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3                   TRANSFERENCIAS DE INSTITUICOES PRIVADAS                                             227.400,00                227.400,00                227.400,00        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30.02          45   OUTRAS TRANSFERENCIAS DE INSTITUICOES PRIVADAS                                      227.400,00                227.400,00                227.400,00        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                RECEITAS DE CAPITAL                                                                 844.592,00                844.592,00                844.592,00        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                    TRANSFERENCIAS DE CAPITAL                                                           844.592,00                844.592,00                844.592,00        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3              45   TRANSFERENCIAS DE INSTITUICOES PRIVADAS                                             844.592,00                844.592,00                844.592,00        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 1.133.818,00              1.068.188,43              1.073.476,84                 60.341,1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2231  - ADMINISTRACAO DE ESTADIOS DO ESTADO DE MINAS GERAIS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 3.918.750,00                261.452,42                298.793,30              3.619.956,7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                    RECEITA PATRIMONIAL                                                               3.605.250,00                 48.710,17                 86.051,05              3.519.198,9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1                   RECEITAS IMOBILIARIAS                                                             3.605.250,00                 48.710,17                 86.051,05              3.519.198,9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11             60   ALUGUEIS                                                                            261.250,00                    602,29                  5.687,77                255.562,2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12             60   ARRENDAMENTOS                                                                     1.254.000,00                 31.010,68                 56.610,68              1.197.389,3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19             60   OUTRAS RECEITAS IMOBILIARIAS                                                      2.090.000,00                 17.097,20                 23.752,60              2.066.247,4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   282.150,00                212.742,25                212.742,25                 69.407,7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9          60   SERVICOS RECREATIVOS E CULTURAIS                                                    209.000,00                    955,00                    955,00                208.04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21          60   SERVICOS DE HOSPEDAGEM E ALIMENTACAO                                                 73.150,00                211.787,25                211.787,25                138.637,2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                    OUTRAS RECEITAS CORRENTES                                                            31.350,00                      0,00                      0,00                 31.35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                   INDENIZACOES E RESTITUICOES                                                          31.350,00                      0,00                      0,00                 31.35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                  RESTITUICOES                                                                         31.350,00                      0,00                      0,00                 31.35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.99          60   OUTRAS RESTITUICOES                                                                  31.350,00                      0,00                      0,00                 31.35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 3.918.750,00                261.452,42                298.793,30              3.619.956,7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2241  - INSTITUTO MINEIRO DE GESTAO DAS AGUAS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25.755.488,00                610.456,74              3.495.307,03             22.260.180,9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                    RECEITA PATRIMONIAL                                                              18.810.000,00                 54.756,71              2.551.804,37             16.258.195,6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3                   RECEITA DE CONCESSOES E PERMISSOES                                               18.810.000,00                 54.756,71              2.551.804,37             16.258.195,6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32                  RECEITA DE CONCESSOES E PERMISSOES - EXPLORACAO DE RECURSOS NATURAIS             18.810.000,00                 54.756,71              2.551.804,37             16.258.195,6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32.02          61   RECEITA DE OUTORGA DE DIREITO DE USO DE RECURSOS HIDRICOS                        18.810.000,00                 54.756,71              2.551.804,37             16.258.195,6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 6.819.670,00                555.550,63                901.195,18              5.918.474,8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3               SERVICOS ADMINISTRATIVOS                                                          5.461.170,00                330.461,88                676.106,43              4.785.063,5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3.09       60   SERVICOS PARA CONCESSAO DE OUTORGA                                                5.461.170,00                330.461,88                676.106,43              4.785.063,5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22          60   SERVICOS DE ESTUDOS E PESQUISAS                                                   1.358.500,00                225.088,75                225.088,75              1.133.411,2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                    OUTRAS RECEITAS CORRENTES                                                           125.818,00                    149,40                 42.307,48                 83.510,5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                   MULTAS E JUROS DE MORA                                                              125.400,00                    149,40                 42.307,48                 83.092,5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9                  MULTAS DE  OUTRAS ORIGENS                                                           125.400,00                    149,40                 42.307,48                 83.092,5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9.53          60   MULTA POR INFRACAO A LEGISLACAO  AMBIENTAL                                          125.400,00                    149,40                 42.307,48                 83.092,5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                   INDENIZACOES E RESTITUICOES                                                             418,00                      0,00                      0,00                    418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                  RESTITUICOES                                                                            418,00                      0,00                      0,00                    418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.99          60   OUTRAS RESTITUICOES                                                                     418,00                      0,00                      0,00                    418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                RECEITAS DE CAPITAL                                                                  21.000,00                      0,00                      0,00                 21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                    ALIENACAO DE BENS                                                                    21.000,00                      0,00                      0,00                 21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1                   ALIENACAO DE BENS MOVEIS                                                             21.000,00                      0,00                      0,00                 21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19                  ALIENACAO DE OUTROS BENS MOVEIS                                                      21.000,00                      0,00                      0,00                 21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19.99          47   OUTRAS ALIENACOES DE BENS MOVEIS                                                     21.000,00                      0,00                      0,00                 21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25.776.488,00                610.456,74              3.495.307,03             22.281.180,9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2251  - JUNTA COMERCIAL DO ESTADO DE MINAS GERAIS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34.452.974,00              2.215.634,89              4.791.386,03             29.661.587,9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                    RECEITA PATRIMONIAL                                                                     523,00                      0,00                      0,00                    523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                   RECEITA DE VALORES MOBILIARIOS                                                          523,00                      0,00                      0,00                    523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2                  DIVIDENDOS                                                                              523,00                      0,00                      0,00                    523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2.04          60   DIVIDENDOS DE ACOES DE OUTRAS EMPRESAS                                                  523,00                      0,00                      0,00                    523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34.444.464,00              2.213.095,52              4.781.134,90             29.663.329,1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24          60   SERVICOS DE REGISTRO DO COMERCIO                                                 34.444.464,00              2.213.095,52              4.781.134,90             29.663.329,1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                    OUTRAS RECEITAS CORRENTES                                                             7.987,00                  2.539,37                 10.251,13                  2.264,13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                   MULTAS E JUROS DE MORA                                                                2.216,00                      0,00                  2.215,73                      0,2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9                  MULTAS DE  OUTRAS ORIGENS                                                             2.216,00                      0,00                  2.215,73                      0,2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9.27          60   MULTAS E JUROS PREVISTOS EM CONTRATOS                                                 2.216,00                      0,00                  2.215,73                      0,2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                   INDENIZACOES E RESTITUICOES                                                             642,00                      0,00                    426,20                    215,8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                  RESTITUICOES                                                                            642,00                      0,00                    426,20                    215,8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.99          60   OUTRAS RESTITUICOES                                                                     642,00                      0,00                    426,20                    215,8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9                   RECEITAS DIVERSAS                                                                     5.129,00                  2.539,37                  7.609,20                  2.480,2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90.99          60   OUTRAS RECEITAS                                                                       5.129,00                  2.539,37                  7.609,20                  2.480,2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34.452.974,00              2.215.634,89              4.791.386,03             29.661.587,9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2261  - FUNDACAO EZEQUIEL DIAS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305.594.385,00             27.860.287,26            100.195.773,80            205.398.611,2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                    RECEITA PATRIMONIAL                                                               1.000.000,00                 35.776,34                 69.510,12                930.489,8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                   RECEITA DE VALORES MOBILIARIOS                                                    1.000.000,00                 35.776,34                 69.510,12                930.489,8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5             24   REMUNERACAO DE DEPOSITOS BANCARIOS                                                1.000.000,00                 35.776,34                 69.510,12                930.489,8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5                    RECEITA INDUSTRIAL                                                              301.192.099,00             27.105.728,77             99.242.289,27            201.949.809,7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52                   RECEITA DA INDUSTRIA DE TRANSFORMACAO                                           293.563.599,00             27.105.728,77             99.242.289,27            194.321.309,7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520.21          60   RECEITA DA INDUSTRIA DE PRODUTOS FARMACEUTICOS E VETERINARIOS                   293.563.599,00             27.105.728,77             99.242.289,27            194.321.309,7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59              60   OUTRAS RECEITAS INDUSTRIAIS                                                       7.628.500,00                      0,00                      0,00              7.628.5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 3.135.000,00                156.170,00                312.340,00              2.822.66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2          60   SERVICOS TECNOLOGICOS                                                             3.135.000,00                156.170,00                312.340,00              2.822.66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                    TRANSFERENCIAS CORRENTES                                                            266.286,00                126.458,44                126.458,44                139.827,5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                   TRANSFERENCIAS DE CONVENIOS                                                         266.286,00                126.458,44                126.458,44                139.827,5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1                  TRANSFERENCIA DE CONVENIOS DA UNIAO E DE SUAS ENTIDADES                             266.286,00                126.458,44                126.458,44                139.827,5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1.01               TRANSFERENCIAS DE CONVENIOS DA UNIAO PARA SISTEMA UNICO DE SAUDE - SUS              266.286,00                126.458,44                126.458,44                139.827,5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1.01.04       24   AGENCIA NACIONAL DE VIGILANCIA SANITARIA / FUNDACAO EZEQUIEL DIAS - FUNED           266.286,00                126.458,44                126.458,44                139.827,5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                    OUTRAS RECEITAS CORRENTES                                                             1.000,00                436.153,71                445.175,97                444.175,9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                   INDENIZACOES E RESTITUICOES                                                           1.000,00                436.153,71                445.175,97                444.175,9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                  RESTITUICOES                                                                          1.000,00                436.153,71                445.175,97                444.175,9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.99          60   OUTRAS RESTITUICOES                                                                   1.000,00                436.153,71                445.175,97                444.175,9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                RECEITAS DE CAPITAL                                                               1.116.000,00                716.436,56                716.436,56                399.563,4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                    TRANSFERENCIAS DE CAPITAL                                                         1.116.000,00                716.436,56                716.436,56                399.563,4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                   TRANSFERENCIAS DE CONVENIOS                                                       1.116.000,00                716.436,56                716.436,56                399.563,4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1                  TRANSFERENCIA DE CONVENIO DA UNIAO E DE SUAS ENTIDADES                            1.116.000,00                716.436,56                716.436,56                399.563,4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1.01               TRANSFERENCIAS DE CONVENIOS DA UNIAO PARA SISTEMA UNICO DE SAUDE - SUS            1.116.000,00                716.436,56                716.436,56                399.563,4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1.01.03       24   AGENCIA NACIONAL DE VIGILANCIA SANITARIA / FUNDACAO EZEQUIEL DIAS - FUNED         1.116.000,00                716.436,56                716.436,56                399.563,4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306.710.385,00             28.576.723,82            100.912.210,36            205.798.174,6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2271  - FUNDACAO HOSPITALAR DO ESTADO DE MINAS GERAIS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152.819.011,00             13.672.194,70             28.330.527,92            124.488.483,0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                    RECEITA PATRIMONIAL                                                                 289.288,00                 63.354,87                 63.354,87                225.933,1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1                   RECEITAS IMOBILIARIAS                                                                78.315,00                 13.710,18                 13.710,18                 64.604,8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11             60   ALUGUEIS                                                                             78.315,00                 13.710,18                 13.710,18                 64.604,8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                   RECEITA DE VALORES MOBILIARIOS                                                      210.973,00                 49.644,69                 49.644,69                161.328,3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2                  DIVIDENDOS                                                                            4.180,00                      0,00                      0,00                  4.18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2.04          60   DIVIDENDOS DE ACOES DE OUTRAS EMPRESAS                                                4.180,00                      0,00                      0,00                  4.18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5             24   REMUNERACAO DE DEPOSITOS BANCARIOS                                                   10.000,00                  1.723,23                  1.723,23                  8.276,7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5             60   REMUNERACAO DE DEPOSITOS BANCARIOS                                                    1.568,00                    312,07                    312,07                  1.255,9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5             70   REMUNERACAO DE DEPOSITOS BANCARIOS                                                  190.000,00                 47.609,39                 47.609,39                142.390,6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9             60   OUTRAS RECEITAS DE VALORES MOBILIARIOS                                                5.225,00                      0,00                      0,00                  5.22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5                    RECEITA INDUSTRIAL                                                                    8.883,00                    607,20                    607,20                  8.275,8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52                   RECEITA DA INDUSTRIA DE TRANSFORMACAO                                                 8.883,00                    607,20                    607,20                  8.275,8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520.20          60   RECEITA DA INDUSTRIA QUIMICA                                                          8.883,00                    607,20                    607,20                  8.275,8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151.449.238,00             13.515.711,02             28.173.485,39            123.275.752,6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5               SERVICOS DE SAUDE                                                               150.963.835,00             13.514.313,25             28.172.087,62            122.791.747,3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5.01       60   SERVICOS HOSPITALARES                                                           150.963.835,00             13.514.313,25             28.172.087,62            122.791.747,3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3               SERVICOS ADMINISTRATIVOS                                                            472.863,00                      0,00                      0,00                472.863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3.99       60   OUTROS SERVICOS ADMINISTRATIVOS                                                     472.863,00                      0,00                      0,00                472.863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21          60   SERVICOS DE HOSPEDAGEM E ALIMENTACAO                                                 12.540,00                  1.397,77                  1.397,77                 11.142,2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                    TRANSFERENCIAS CORRENTES                                                             58.746,00                 58.745,50                 58.745,50                      0,5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                   TRANSFERENCIAS DE CONVENIOS                                                          58.746,00                 58.745,50                 58.745,50                      0,5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3                  TRANSFERENCIA DE CONVENIO DOS MUNICIPIOS E DE SUAS ENTIDADES                         58.746,00                 58.745,50                 58.745,50                      0,5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3.01               TRANSFERENCIAS DE CONVENIOS DOS MUNICIPIOS PARA  SISTEMA ÙNICO DE SAUDE -            58.746,00                 58.745,50                 58.745,50                      0,5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3.01.02       70   PREFEITURA MUNICIPAL DE PATOS DE MINAS / FUNDACAO HOSPITALAR DO ESTADO DE            58.746,00                 58.745,50                 58.745,50                      0,5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                    OUTRAS RECEITAS CORRENTES                                                         1.012.856,00                 33.776,11                 34.334,96                978.521,0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                   MULTAS E JUROS DE MORA                                                               20.900,00                     23,40                    582,25                 20.317,7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9                  MULTAS DE  OUTRAS ORIGENS                                                            20.900,00                     23,40                    582,25                 20.317,7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9.27          60   MULTAS E JUROS PREVISTOS EM CONTRATOS                                                20.900,00                     23,40                    582,25                 20.317,7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                   INDENIZACOES E RESTITUICOES                                                           6.521,00                  1.370,50                  1.370,50                  5.150,5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                  RESTITUICOES                                                                          6.521,00                  1.370,50                  1.370,50                  5.150,5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.99          60   OUTRAS RESTITUICOES                                                                   6.521,00                  1.370,50                  1.370,50                  5.150,5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9                   RECEITAS DIVERSAS                                                                   985.435,00                 32.382,21                 32.382,21                953.052,7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90.99          60   OUTRAS RECEITAS                                                                     985.435,00                 32.382,21                 32.382,21                953.052,7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                RECEITAS DE CAPITAL                                                                 901.664,00                901.663,63                901.663,63                      0,3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                    TRANSFERENCIAS DE CAPITAL                                                           901.664,00                901.663,63                901.663,63                      0,3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                   TRANSFERENCIAS DE CONVENIOS                                                         901.664,00                901.663,63                901.663,63                      0,3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3                  TRANSFERENCIA DE CONVENIO DOS MUNICIPIOS E DE SUAS ENTIDADES                        901.664,00                901.663,63                901.663,63                      0,3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3.01               TRANSFERENCIAS DE CONVENIOS DOS MUNICIPIOS DESTINADOS A PROGRAMAS DE SAUD           901.664,00                901.663,63                901.663,63                      0,3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3.01.02       70   PREFEITURA MUNICIPAL DE PATOS DE MINAS / FUNDACAO HOSPITALAR DO ESTADO DE           901.664,00                901.663,63                901.663,63                      0,3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153.720.675,00             14.573.858,33             29.232.191,55            124.488.483,4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2281  - FUNDACAO DE EDUCACAO PARA O TRABALHO DE MINAS GERAIS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 3.472.285,00                245.771,20                454.885,26              3.017.399,7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                    RECEITA PATRIMONIAL                                                                  16.992,00                      0,00                    750,50                 16.241,5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1                   RECEITAS IMOBILIARIAS                                                                   523,00                      0,00                      0,00                    523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11             60   ALUGUEIS                                                                                523,00                      0,00                      0,00                    523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3                   RECEITA DE CONCESSOES E PERMISSOES                                                   16.469,00                      0,00                    750,50                 15.718,5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33                  RECEITA DE CONCESSOES E PERMISSOES - DIREITOS DE USO DE BENS PUBLICOS                16.469,00                      0,00                    750,50                 15.718,5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33.01          60   RECEITA DE CONCESSAO DE DIREITO REAL DE USO DE AREA PUBLICA                          16.469,00                      0,00                    750,50                 15.718,5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 3.397.295,00                242.021,63                445.528,42              2.951.766,5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3               SERVICOS ADMINISTRATIVOS                                                              5.225,00                      0,00                      0,00                  5.22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3.99       60   OUTROS SERVICOS ADMINISTRATIVOS                                                       5.225,00                      0,00                      0,00                  5.22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6          60   SERVICOS EDUCACIONAIS                                                             3.392.070,00                242.021,63                445.528,42              2.946.541,5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                    OUTRAS RECEITAS CORRENTES                                                            57.998,00                  3.749,57                  8.606,34                 49.391,6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                   MULTAS E JUROS DE MORA                                                               57.998,00                  3.749,57                  8.606,34                 49.391,6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8                  MULTAS E JUROS DE MORA  DE  OUTRAS RECEITAS                                          57.998,00                  3.749,57                  8.606,34                 49.391,6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8.01          60   MULTAS E JUROS DE MORA  DE ALUGUEL                                                      523,00                      0,00                      0,00                    523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8.99          60   OUTRAS MULTAS E JUROS DE MORA                                                        57.475,00                  3.749,57                  8.606,34                 48.868,6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 3.472.285,00                245.771,20                454.885,26              3.017.399,7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2301  - DEPARTAMENTO DE ESTRADAS DE RODAGEM DO ESTADO DE MINAS GERAIS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137.637.882,00              6.874.216,93             15.659.184,11            121.978.697,8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1                    RECEITA TRIBUTARIA                                                              133.642.897,00              6.222.518,11             14.588.359,67            119.054.537,3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12                   TAXAS                                                                           133.642.897,00              6.222.518,11             14.588.359,67            119.054.537,3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122                  TAXAS PELA PRESTACAO DE SERVICOS                                                133.642.897,00              6.222.518,11             14.588.359,67            119.054.537,3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122.60               TAXA DE EXPEDIENTE                                                                2.783.589,00                152.972,12                343.425,00              2.440.164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122.60.04       60   TAXA DE UTILIZACAO DE VIA - DER                                                     203.600,00                 12.694,07                 19.883,86                183.716,1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122.60.05       60   TAXA DE EXPEDIENTE - DER                                                            801.219,00                 64.231,59                149.550,17                651.668,8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122.60.06       60   TAXA DE PUBLICACAO - CONCESSIONARIOS DE TRANSPORTE COLETIVO                          64.490,00                  4.674,00                  5.548,00                 58.942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122.60.12       60   TAXA DE EXPEDIENTE TRANSPORTE COLETIVO INTERMUNICIPAL - NOTIFICACAO                 786.199,00                 21.225,29                 62.189,45                724.009,5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122.60.13       60   TAXA DE EXPEDIENTE TRANSPORTE COLETIVO METROPOLITANO - NOTIFICACAO                  928.081,00                 50.147,17                106.253,52                821.827,4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122.62          60   TAXA DE GERENCIAMENTO DO SISTEMA TRANSPORTE RODOVIARIO INTERMUNICIPAL - D        28.230.310,00              2.291.822,56              4.347.215,85             23.883.094,1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122.64          60   TAXA DE GERENCIAMENTO OPERACIONAL - DER - PORTARIA 1.492/99                              16,00                      0,00                      0,00                     16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122.65          60   TAXA DE GERENCIAMENTO DE CONSTRUCAO DE RODOVIAS, PROJETOS E OBRAS - DER          65.691.811,00                994.692,83              4.290.389,23             61.401.421,7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122.68          60   TAXA DE GERENCIAMENTO DE TRANSPORTE COLETIVO METROPOLITANO - DER                 36.937.171,00              2.783.030,60              5.607.329,59             31.329.841,4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                    RECEITA PATRIMONIAL                                                                 265.709,00                316.471,69                316.471,69                 50.762,6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                   RECEITA DE VALORES MOBILIARIOS                                                      265.709,00                316.471,69                316.471,69                 50.762,69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2                  DIVIDENDOS                                                                           13.709,00                      0,00                      0,00                 13.709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2.04          60   DIVIDENDOS DE ACOES DE OUTRAS EMPRESAS                                               13.709,00                      0,00                      0,00                 13.709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5             51   REMUNERACAO DE DEPOSITOS BANCARIOS                                                   52.000,00                  4.868,45                  4.868,45                 47.131,5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5             70   REMUNERACAO DE DEPOSITOS BANCARIOS                                                  200.000,00                311.603,24                311.603,24                111.603,2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    23.046,00                    527,60                  1.876,23                 21.169,7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1               SERVICOS COMERCIAIS                                                                  10.864,00                    527,60                  1.162,50                  9.701,5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1.02       60   SERVICOS DE COMERCIALIZACAO DE LIVROS, PERIODICOS, MATERIAIS ESCOLAR E PU            10.864,00                    527,60                  1.162,50                  9.701,5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20          60   SERVICOS DE CONSULTORIA, ASSISTENCIA TECNICA E ANALISE DE PROJETOS                   12.000,00                      0,00                    698,73                 11.301,2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99          60   OUTROS SERVICOS                                                                         182,00                      0,00                     15,00                    167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                    OUTRAS RECEITAS CORRENTES                                                         3.706.230,00                334.699,53                752.476,52              2.953.753,4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                   MULTAS E JUROS DE MORA                                                            2.612.108,00                305.561,29                680.193,23              1.931.914,7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1                  MULTAS E JUROS DE MORA DOS TRIBUTOS                                               1.401.025,00                 80.845,30                199.472,87              1.201.552,1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1.10               MULTAS E JUROS DE MORA DE OUTRAS TAXAS                                            1.401.025,00                 80.845,30                199.472,87              1.201.552,1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1.10.14       60   MULTA E JUROS DE MORA SOBRE TAXA DE EXPEDIENTE TRANSPORTE COLETIVO INTERM           466.672,00                  8.388,93                 44.153,52                422.518,4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1.10.15       60   MULTA E JUROS DE MORA SOBRE TAXA DE EXPEDIENTE TRANSPORTE COLETIVO METROP           934.353,00                 72.456,37                155.319,35                779.033,6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9                  MULTAS DE  OUTRAS ORIGENS                                                         1.211.083,00                224.715,99                480.720,36                730.362,6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9.99          60   OUTRAS MULTAS                                                                     1.211.083,00                224.715,99                480.720,36                730.362,6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                   INDENIZACOES E RESTITUICOES                                                         158.305,00                  6.503,95                  8.411,89                149.893,1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                  RESTITUICOES                                                                        158.305,00                  6.503,95                  8.411,89                149.893,1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.07          70   RECUPERACAO DE DESPESAS DE EXERCICIOS ANTERIORES                                    100.000,00                      0,00                      0,00                1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.99          60   OUTRAS RESTITUICOES                                                                  58.305,00                  6.503,95                  8.411,89                 49.893,1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3                   RECEITA DA DIVIDA ATIVA                                                             142.718,00                  6.110,27                 24.072,82                118.645,1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31                  RECEITA DA DIVIDA ATIVA TRIBUTARIA                                                  142.718,00                  6.110,27                 24.072,82                118.645,1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31.19          60   RECEITA DA DIVIDA ATIVA TRIBUTARIA DE OUTRAS TAXAS                                  142.718,00                  6.110,27                 24.072,82                118.645,1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9                   RECEITAS DIVERSAS                                                                   793.099,00                 16.524,02                 39.798,58                753.300,4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90.99          60   OUTRAS RECEITAS                                                                     793.099,00                 16.524,02                 39.798,58                753.300,4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                RECEITAS DE CAPITAL                                                              17.700.000,00              8.000.000,00             16.000.000,00              1.7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                    ALIENACAO DE BENS                                                                 1.700.000,00                      0,00                      0,00              1.7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1                   ALIENACAO DE BENS MOVEIS                                                          1.700.000,00                      0,00                      0,00              1.7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19                  ALIENACAO DE OUTROS BENS MOVEIS                                                   1.700.000,00                      0,00                      0,00              1.7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19.99          47   OUTRAS ALIENACOES DE BENS MOVEIS                                                  1.700.000,00                      0,00                      0,00              1.7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                    TRANSFERENCIAS DE CAPITAL                                                        16.000.000,00              8.000.000,00             16.000.000,00        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                   TRANSFERENCIAS DE CONVENIOS                                                      16.000.000,00              8.000.000,00             16.000.000,00        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2                  TRANSFERENCIA DE CONVENIO DOS ESTADOS E DO DISTRITO FEDERAL E DE SUAS ENT         8.000.000,00                      0,00              8.000.000,00        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2.05               TRANSFERENCIAS DE CONVENIOS DOS ESTADOS DESTINADOS A PROGRAMAS DE INFRA-E         8.000.000,00                      0,00              8.000.000,00        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2.05.01       70   COMPANHIA DE DESENVOLVIMENTO ECONOMICO DE MINAS GERAIS - CODEMIG / DEPART         8.000.000,00                      0,00              8.000.000,00        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4                  TRANSFERENCIA DE CONVENIO DE INSTITUICOES PRIVADAS                                8.000.000,00              8.000.000,00              8.000.000,00        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4.33          70   ANGLO FERROUS MINAS-RIO MINERACAO / DEPARTAMENTO DE ESTRADAS DE RODAGEM D         8.000.000,00              8.000.000,00              8.000.000,00        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155.337.882,00             14.874.216,93             31.659.184,11            123.678.697,8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2311  - UNIVERSIDADE ESTADUAL DE MONTES CLAROS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23.634.718,00              1.546.829,64              3.244.157,28             20.390.560,7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                    RECEITA PATRIMONIAL                                                               1.518.235,00                313.095,27                513.748,17              1.004.486,8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1                   RECEITAS IMOBILIARIAS                                                                79.838,00                  4.318,13                 26.115,98                 53.722,0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12             60   ARRENDAMENTOS                                                                        79.838,00                  4.318,13                 26.115,98                 53.722,0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                   RECEITA DE VALORES MOBILIARIOS                                                    1.438.397,00                308.777,14                487.632,19                950.764,8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5             24   REMUNERACAO DE DEPOSITOS BANCARIOS                                                1.338.861,00                297.997,10                475.441,01                863.419,9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5             60   REMUNERACAO DE DEPOSITOS BANCARIOS                                                   63.536,00                    827,46                  2.238,60                 61.297,4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5             70   REMUNERACAO DE DEPOSITOS BANCARIOS                                                   36.000,00                  9.952,58                  9.952,58                 26.047,4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14.432.641,00              1.231.837,18              2.248.848,42             12.183.792,5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5               SERVICOS DE SAUDE                                                                13.624.710,00              1.196.734,68              2.166.583,92             11.458.126,0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5.01       60   SERVICOS HOSPITALARES                                                            13.624.710,00              1.196.734,68              2.166.583,92             11.458.126,0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6          60   SERVICOS EDUCACIONAIS                                                               773.300,00                 35.102,50                 82.264,50                691.035,5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22          60   SERVICOS DE ESTUDOS E PESQUISAS                                                      34.631,00                      0,00                      0,00                 34.631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                    TRANSFERENCIAS CORRENTES                                                          7.680.766,00                      0,00                479.614,95              7.201.151,0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                   TRANSFERENCIAS DE CONVENIOS                                                       7.680.766,00                      0,00                479.614,95              7.201.151,0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1                  TRANSFERENCIA DE CONVENIOS DA UNIAO E DE SUAS ENTIDADES                           5.194.938,00                      0,00                      0,00              5.194.938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1.01               TRANSFERENCIAS DE CONVENIOS DA UNIAO PARA SISTEMA UNICO DE SAUDE - SUS              115.145,00                      0,00                      0,00                115.14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1.01.08       24   MINISTERIO DA SAUDE / UNIVERSIDADE ESTADUAL DE MONTES CLAROS - UNIMONTES            115.145,00                      0,00                      0,00                115.14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1.02               TRANSFERENCIAS DE CONVENIOS DA UNIAO DESTINADOS A PROGRAMAS DE EDUCACAO           5.079.793,00                      0,00                      0,00              5.079.793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1.02.03       24   MINISTERIO DA EDUCACAO / UNIVERSIDADE ESTADUAL DE MONTES CLAROS - UNIMONT         5.079.793,00                      0,00                      0,00              5.079.793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3                  TRANSFERENCIA DE CONVENIO DOS MUNICIPIOS E DE SUAS ENTIDADES                      2.485.828,00                      0,00                479.614,95              2.006.213,0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3.01               TRANSFERENCIAS DE CONVENIOS DOS MUNICIPIOS PARA  SISTEMA ÙNICO DE SAUDE -         2.485.828,00                      0,00                479.614,95              2.006.213,0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3.01.01       70   SECRETARIA MUNICIPAL DE SAUDE DE MONTES CLAROS/ UNIVERSIDADE ESTADUAL DE          2.485.828,00                      0,00                479.614,95              2.006.213,0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                    OUTRAS RECEITAS CORRENTES                                                             3.076,00                  1.897,19                  1.945,74                  1.130,2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                   INDENIZACOES E RESTITUICOES                                                           3.076,00                  1.897,19                  1.945,74                  1.130,2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                  RESTITUICOES                                                                          3.076,00                  1.897,19                  1.945,74                  1.130,2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.99          24   OUTRAS RESTITUICOES                                                                   2.000,00                  1.211,22                  1.211,22                    788,7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.99          60   OUTRAS RESTITUICOES                                                                   1.076,00                    685,97                    734,52                    341,4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                RECEITAS DE CAPITAL                                                              53.487.245,00                      0,00                438.612,15             53.048.632,8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                    TRANSFERENCIAS DE CAPITAL                                                        53.487.245,00                      0,00                438.612,15             53.048.632,8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                   TRANSFERENCIAS DE CONVENIOS                                                      53.487.245,00                      0,00                438.612,15             53.048.632,8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1                  TRANSFERENCIA DE CONVENIO DA UNIAO E DE SUAS ENTIDADES                           52.864.882,00                      0,00                      0,00             52.864.882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1.01               TRANSFERENCIAS DE CONVENIOS DA UNIAO PARA SISTEMA UNICO DE SAUDE - SUS              165.118,00                      0,00                      0,00                165.118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1.01.04       24   MINISTERIO DA SAUDE / UNIVERSIDADE ESTADUAL DE MONTES CLAROS - UNIMONTES            165.118,00                      0,00                      0,00                165.118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1.02               TRANSFERENCIAS DE CONVENIOS DA UNIAO DESTINADOS A PROGRAMAS DE EDUCACAO          52.699.764,00                      0,00                      0,00             52.699.764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1.02.02       24   MINISTERIO DA EDUCACAO / UNIVERSIDADE ESTADUAL DE MONTES CLAROS - UNIMONT        52.699.764,00                      0,00                      0,00             52.699.764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3                  TRANSFERENCIA DE CONVENIO DOS MUNICIPIOS E DE SUAS ENTIDADES                        622.363,00                      0,00                438.612,15                183.750,8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3.01               TRANSFERENCIAS DE CONVENIOS DOS MUNICIPIOS DESTINADOS A PROGRAMAS DE SAUD           622.363,00                      0,00                438.612,15                183.750,8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3.01.01       70   SECRETARIA MUNICIPAL DE SAUDE DE MONTES CLAROS / UNIVERSIDADE ESTADUAL DE           622.363,00                      0,00                438.612,15                183.750,8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77.121.963,00              1.546.829,64              3.682.769,43             73.439.193,5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2321  - FUNDACAO CENTRO DE HEMATOLOGIA E HEMOTERAPIA DE MINAS GERAIS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62.240.600,00              4.486.871,05              9.085.217,56             53.155.382,4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                    RECEITA PATRIMONIAL                                                                 568.863,00                 81.033,49                 81.033,49                487.829,5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                   RECEITA DE VALORES MOBILIARIOS                                                      568.863,00                 81.033,49                 81.033,49                487.829,5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2                  DIVIDENDOS                                                                            2.613,00                      0,00                      0,00                  2.613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2.04          60   DIVIDENDOS DE ACOES DE OUTRAS EMPRESAS                                                2.613,00                      0,00                      0,00                  2.613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5             24   REMUNERACAO DE DEPOSITOS BANCARIOS                                                  305.000,00                 24.502,98                 24.502,98                280.497,0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5             60   REMUNERACAO DE DEPOSITOS BANCARIOS                                                  261.250,00                 56.530,51                 56.530,51                204.719,4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60.769.879,00              4.399.543,92              8.989.818,78             51.780.060,2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5               SERVICOS DE SAUDE                                                                60.769.879,00              4.399.543,92              8.989.818,78             51.780.060,2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5.01       60   SERVICOS HOSPITALARES                                                             1.177.830,00                 61.565,26                161.528,86              1.016.301,1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5.10       60   SERVICOS  AMBULATORIAIS                                                           2.558.640,00                 79.210,85                150.072,82              2.408.567,1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5.99            OUTROS SERVICOS DE SAUDE                                                         57.033.409,00              4.258.767,81              8.678.217,10             48.355.191,9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5.99.01    60   SERVICOS DE SAUDE PRESTADOS AO SIA/SUS                                           44.977.086,00              3.586.689,47              7.173.378,94             37.803.707,0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5.99.02    60   SERVICOS DE SAUDE PRESTADOS A PARTICULARES                                       12.056.323,00                672.078,34              1.504.838,16             10.551.484,8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                    TRANSFERENCIAS CORRENTES                                                            694.948,00                      0,00                      0,00                694.948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                   TRANSFERENCIAS DE CONVENIOS                                                         694.948,00                      0,00                      0,00                694.948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1                  TRANSFERENCIA DE CONVENIOS DA UNIAO E DE SUAS ENTIDADES                             694.948,00                      0,00                      0,00                694.948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1.01               TRANSFERENCIAS DE CONVENIOS DA UNIAO PARA SISTEMA UNICO DE SAUDE - SUS              694.948,00                      0,00                      0,00                694.948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1.01.05       24   MINISTERIO DA SAUDE / FUNDACAO CENTRO DE HEMATOLOGIA E HEMOTERAPIA DE MIN           694.948,00                      0,00                      0,00                694.948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                    OUTRAS RECEITAS CORRENTES                                                           206.910,00                  6.293,64                 14.365,29                192.544,7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                   MULTAS E JUROS DE MORA                                                              156.750,00                  2.664,59                  6.478,64                150.271,3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9                  MULTAS DE  OUTRAS ORIGENS                                                           156.750,00                  2.664,59                  6.478,64                150.271,3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9.27          60   MULTAS E JUROS PREVISTOS EM CONTRATOS                                               156.750,00                  2.664,59                  6.478,64                150.271,3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                   INDENIZACOES E RESTITUICOES                                                          20.900,00                  3.388,05                  5.325,15                 15.574,8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                  RESTITUICOES                                                                         20.900,00                  3.388,05                  5.325,15                 15.574,8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.99          60   OUTRAS RESTITUICOES                                                                  20.900,00                  3.388,05                  5.325,15                 15.574,8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9                   RECEITAS DIVERSAS                                                                    29.260,00                    241,00                  2.561,50                 26.698,5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90.99          60   OUTRAS RECEITAS                                                                      29.260,00                    241,00                  2.561,50                 26.698,5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62.240.600,00              4.486.871,05              9.085.217,56             53.155.382,4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2331  - INSTITUTO DE METROLOGIA E QUALIDADE DO ESTADO DE MINAS GERAIS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32.714.700,00                924.142,26              5.777.913,98             26.936.786,0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                    TRANSFERENCIAS CORRENTES                                                         32.704.700,00                923.741,31              5.775.151,83             26.929.548,1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                   TRANSFERENCIAS DE CONVENIOS                                                      32.704.700,00                923.741,31              5.775.151,83             26.929.548,1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1                  TRANSFERENCIA DE CONVENIOS DA UNIAO E DE SUAS ENTIDADES                          32.704.700,00                923.741,31              5.775.151,83             26.929.548,1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1.99               OUTRAS TRANSFERENCIAS DE CONVENIOS DA UNIAO                                      32.704.700,00                923.741,31              5.775.151,83             26.929.548,1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1.99.64            TRANSFERENCIAS DE CONVENIOS DA UNIAO DESTINADAS A PROGRAMAS DE CIENCIA E         32.704.700,00                923.741,31              5.775.151,83             26.929.548,1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1.99.64.01    24   INMETRO / INSTITUTO DE PESOS E MEDIDAS DO ESTADO DE MINAS GERAIS - IPEM          32.704.700,00                923.741,31              5.775.151,83             26.929.548,1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                    OUTRAS RECEITAS CORRENTES                                                            10.000,00                    400,95                  2.762,15                  7.237,8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                   INDENIZACOES E RESTITUICOES                                                          10.000,00                    400,95                  2.762,15                  7.237,8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                  RESTITUICOES                                                                         10.000,00                    400,95                  2.762,15                  7.237,8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.99          24   OUTRAS RESTITUICOES                                                                  10.000,00                    400,95                  2.762,15                  7.237,8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                RECEITAS DE CAPITAL                                                               2.500.000,00                      0,00                      0,00              2.5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                    TRANSFERENCIAS DE CAPITAL                                                         2.500.000,00                      0,00                      0,00              2.5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                   TRANSFERENCIAS DE CONVENIOS                                                       2.500.000,00                      0,00                      0,00              2.5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1                  TRANSFERENCIA DE CONVENIO DA UNIAO E DE SUAS ENTIDADES                            2.500.000,00                      0,00                      0,00              2.5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1.99               OUTRAS TRANSFERENCIAS DE CONVENIOS DA UNIAO                                       2.500.000,00                      0,00                      0,00              2.5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1.99.64            TRANSFERENCIAS DE CONVENIOS DA UNIAO DESTINADAS A PROGRAMAS DE CIENCIA E          2.500.000,00                      0,00                      0,00              2.5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1.99.64.02    24   INMETRO / INSTITUTO DE PESOS E MEDIDAS DO ESTADO DE MINAS GERAIS - IPEM           2.500.000,00                      0,00                      0,00              2.5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35.214.700,00                924.142,26              5.777.913,98             29.436.786,0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2351  - UNIVERSIDADE DO ESTADO DE MINAS GERAIS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   593.400,00                153.498,85                153.498,85                439.901,1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                    RECEITA PATRIMONIAL                                                                 140.606,00                153.498,85                153.498,85                 12.892,8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1                   RECEITAS IMOBILIARIAS                                                                90.606,00                      0,00                      0,00                 90.606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12             60   ARRENDAMENTOS                                                                        90.606,00                      0,00                      0,00                 90.606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                   RECEITA DE VALORES MOBILIARIOS                                                       50.000,00                153.498,85                153.498,85                103.498,8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5             24   REMUNERACAO DE DEPOSITOS BANCARIOS                                                   50.000,00                153.498,85                153.498,85                103.498,85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   452.794,00                      0,00                      0,00                452.794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6          60   SERVICOS EDUCACIONAIS                                                               452.794,00                      0,00                      0,00                452.794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   593.400,00                153.498,85                153.498,85                439.901,1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2361  - INSTITUTO DE PREVIDENCIA DO LEGISLATIVO DO ESTADO DE MINAS GERAIS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49.266.700,00              4.260.926,93              8.899.415,66             40.367.284,3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                    RECEITA DE CONTRIBUICOES                                                          7.668.700,00              1.249.241,20              1.708.557,01              5.960.142,9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                   CONTRIBUICOES SOCIAIS                                                             7.668.700,00              1.249.241,20              1.708.557,01              5.960.142,9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               CONTRIBUICOES PREVIDENCIARIAS DO REGIME PROPRIO                                   6.568.700,00              1.143.579,94              1.487.987,38              5.080.712,6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.07            CONTRIBUICAO DE SERVIDOR ATIVO CIVIL                                              3.150.700,00                438.517,91                494.046,39              2.656.653,6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.07.11    60   CONTRIBUICAO DE PARTICIPANTES ATIVOS - AGENTES PARLAMENTARES, CIVIS - P/          3.150.700,00                438.517,91                494.046,39              2.656.653,6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.09            CONTRIBUICAO DE SERVIDOR INATIVO PARA O REGIME PROPRIO DE PREVIDENCIA             2.035.000,00                510.253,11                658.502,99              1.376.497,0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.09.08    60   CONTRIBUICAO DE PARTICIPANTES INATIVOS - AGENTES PARLAMENTARES, CIVIS P/          2.035.000,00                510.253,11                658.502,99              1.376.497,0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.11            CONTRIBUICAO DE PENSIONISTA PARA O REGIME PROPRIO DE PREVIDENCIA                  1.383.000,00                194.808,92                335.438,00              1.047.562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.11.09    60   CONTRIBUICAO DE PARTICIPANTES INATIVOS - PENSIONISTAS, CIVIS - P/ PREV. S         1.383.000,00                194.808,92                335.438,00              1.047.562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99               OUTRAS CONTRIBUICOES SOCIAIS                                                      1.100.000,00                105.661,26                220.569,63                879.430,3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99.99       60   DEMAIS CONTRIBUICOES SOCIAIS                                                      1.100.000,00                105.661,26                220.569,63                879.430,3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                    RECEITA PATRIMONIAL                                                              24.725.000,00              2.406.439,12              5.046.973,75             19.678.026,2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1                   RECEITAS IMOBILIARIAS                                                               200.000,00                      0,00                      0,00                2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11             60   ALUGUEIS                                                                            200.000,00                      0,00                      0,00                2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                   RECEITA DE VALORES MOBILIARIOS                                                   24.525.000,00              2.406.439,12              5.046.973,75             19.478.026,2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2                  DIVIDENDOS                                                                           25.000,00                      0,00                      0,00                 25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2.04          60   DIVIDENDOS DE ACOES DE OUTRAS EMPRESAS                                               25.000,00                      0,00                      0,00                 25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5             60   REMUNERACAO DE DEPOSITOS BANCARIOS                                               24.500.000,00              2.406.439,12              5.046.973,75             19.453.026,2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 1.170.000,00                145.859,02              1.381.798,67                211.798,6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2               SERVICOS FINANCEIROS                                                              1.170.000,00                145.859,02              1.381.798,67                211.798,67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2.01       60   SERVICOS DE  JUROS DE EMPRESTIMOS                                                 1.045.000,00                135.867,00                179.281,83                865.718,1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2.99       60   OUTROS SERVICOS FINANCEIROS                                                         125.000,00                  9.992,02              1.202.516,84              1.077.516,8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                    OUTRAS RECEITAS CORRENTES                                                        15.703.000,00                459.387,59                762.086,23             14.940.913,7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                   INDENIZACOES E RESTITUICOES                                                         103.000,00                 10.378,75                 20.476,27                 82.523,7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                  RESTITUICOES                                                                        103.000,00                 10.378,75                 20.476,27                 82.523,7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.99          60   OUTRAS RESTITUICOES                                                                 103.000,00                 10.378,75                 20.476,27                 82.523,7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9                   RECEITAS DIVERSAS                                                                15.600.000,00                449.008,84                741.609,96             14.858.390,0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90.99          60   OUTRAS RECEITAS                                                                  15.600.000,00                449.008,84                741.609,96             14.858.390,0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                RECEITAS DE CAPITAL                                                              55.565.890,00                      0,00             19.614.250,00             35.951.64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                    ALIENACAO DE BENS                                                                20.000.000,00                      0,00             19.614.250,00                385.75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2              47   ALIENACAO DE BENS IMOVEIS                                                        20.000.000,00                      0,00             19.614.250,00                385.75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5                    OUTRAS RECEITAS DE CAPITAL                                                       35.565.890,00                      0,00                      0,00             35.565.89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59                   OUTRAS RECEITAS                                                                  35.565.890,00                      0,00                      0,00             35.565.89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590.02          60   RESERVA ATUARIAL                                                                 14.055.890,00                      0,00                      0,00             14.055.89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590.99          60   DEMAIS RECEITAS DE CAPITAL                                                       21.510.000,00                      0,00                      0,00             21.51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                     RECEITA INTRA-ORCAMENTARIA                                                        5.838.460,00                769.567,12                769.567,12              5.068.892,8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                    RECEITA DE CONTRIBUICOES                                                          5.838.460,00                769.567,12                769.567,12              5.068.892,8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                   CONTRIBUICOES SOCIAIS                                                             5.838.460,00                769.567,12                769.567,12              5.068.892,8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0.29               CONTRIBUICOES PREVIDENCIARIAS DO REGIME PROPRIO                                   5.838.460,00                769.567,12                769.567,12              5.068.892,8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0.29.01            CONTRIBUICAO PATRONAL PARA O REGIME PROPRIO DE PREVIDENCIA                        5.838.460,00                769.567,12                769.567,12              5.068.892,8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0.29.01.03    60   CONTRIBUICAO PATRONAL - PARA PREVIDENCIA SOCIAL - ESTADO - IPLEMG                 5.838.460,00                769.567,12                769.567,12              5.068.892,8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110.671.050,00              5.030.494,05             29.283.232,78             81.387.817,2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2371  - INSTITUTO MINEIRO DE AGROPECUARIA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24.941.905,00              1.799.924,59              3.653.965,78             21.287.939,2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1                    RECEITA TRIBUTARIA                                                               16.822.806,00              1.334.033,90              2.757.378,47             14.065.427,5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12                   TAXAS                                                                            16.822.806,00              1.334.033,90              2.757.378,47             14.065.427,5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122                  TAXAS PELA PRESTACAO DE SERVICOS                                                 16.822.806,00              1.334.033,90              2.757.378,47             14.065.427,5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122.60               TAXA DE EXPEDIENTE                                                                5.314.319,00                467.653,63              1.015.221,53              4.299.097,4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122.60.09       60   TAXA DE EXPEDIENTE - IMA                                                          5.314.319,00                467.653,63              1.015.221,53              4.299.097,4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122.66          60   TAXA DE EMISSAO DE DOCUMENTO SANITARIO ANIMAL - IMA                              11.508.487,00                866.380,27              1.742.156,94              9.766.330,0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                    RECEITA PATRIMONIAL                                                                 191.245,00                 55.283,34                 55.283,34                135.961,6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1                   RECEITAS IMOBILIARIAS                                                               185.215,00                  9.560,96                  9.560,96                175.654,0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11             60   ALUGUEIS                                                                            185.215,00                  9.560,96                  9.560,96                175.654,0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                   RECEITA DE VALORES MOBILIARIOS                                                        6.030,00                 45.722,38                 45.722,38                 39.692,38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5             24   REMUNERACAO DE DEPOSITOS BANCARIOS                                                       30,00                 36.899,12                 36.899,12                 36.869,1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5             60   REMUNERACAO DE DEPOSITOS BANCARIOS                                                    6.000,00                  8.823,26                  8.823,26                  2.823,26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 2.429.848,00                171.462,08                378.285,91              2.051.562,0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3               SERVICOS ADMINISTRATIVOS                                                             28.753,00                    800,00                  2.385,18                 26.367,8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3.04       60   SERVICOS DE EXPEDICAO DE CERTIFICADOS                                                28.753,00                    800,00                  2.385,18                 26.367,8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7          60   SERVICOS AGROPECUARIOS                                                              489.855,00                 23.145,43                 42.476,76                447.378,2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24          60   SERVICOS DE REGISTRO DO COMERCIO                                                    207.473,00                 12.856,82                 25.420,41                182.052,5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99          60   OUTROS SERVICOS                                                                   1.703.767,00                134.659,83                308.003,56              1.395.763,4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                    TRANSFERENCIAS CORRENTES                                                          1.977.995,00                      0,00                      0,00              1.977.99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                   TRANSFERENCIAS DE CONVENIOS                                                       1.977.995,00                      0,00                      0,00              1.977.99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1                  TRANSFERENCIA DE CONVENIOS DA UNIAO E DE SUAS ENTIDADES                           1.977.995,00                      0,00                      0,00              1.977.99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1.99               OUTRAS TRANSFERENCIAS DE CONVENIOS DA UNIAO                                       1.977.995,00                      0,00                      0,00              1.977.99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1.99.65            TRANSFERENCIAS DE CONVENIOS DA UNIAO DESTINADAS A PROGRAMAS DE AGRICULTUR         1.977.995,00                      0,00                      0,00              1.977.99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1.99.65.01    24   MINISTERIO DA AGRICULTURA, PECUARIA E ABASTECIMENTO / INSTITUTO MINEIRO D         1.977.995,00                      0,00                      0,00              1.977.99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                    OUTRAS RECEITAS CORRENTES                                                         3.520.011,00                239.145,27                463.018,06              3.056.992,9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                   MULTAS E JUROS DE MORA                                                            3.436.221,00                237.356,18                460.535,39              2.975.685,6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9                  MULTAS DE  OUTRAS ORIGENS                                                         3.436.221,00                237.356,18                460.535,39              2.975.685,6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9.99          60   OUTRAS MULTAS                                                                     3.436.221,00                237.356,18                460.535,39              2.975.685,6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                   INDENIZACOES E RESTITUICOES                                                          83.790,00                  1.789,09                  2.482,67                 81.307,3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                  RESTITUICOES                                                                         83.790,00                  1.789,09                  2.482,67                 81.307,3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.01          24   RESTITUICOES DE CONVENIOS                                                               500,00                      0,00                      0,00                    5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.99          24   OUTRAS RESTITUICOES                                                                     500,00                    100,00                    100,00                    4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.99          60   OUTRAS RESTITUICOES                                                                  82.790,00                  1.689,09                  2.382,67                 80.407,3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                RECEITAS DE CAPITAL                                                               5.107.250,00                  2.546,62                  4.697,70              5.102.552,3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                    ALIENACAO DE BENS                                                                   500.000,00                      0,00                      0,00                5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1                   ALIENACAO DE BENS MOVEIS                                                            500.000,00                      0,00                      0,00                5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19                  ALIENACAO DE OUTROS BENS MOVEIS                                                     500.000,00                      0,00                      0,00                5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19.99          47   OUTRAS ALIENACOES DE BENS MOVEIS                                                    500.000,00                      0,00                      0,00                5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                    TRANSFERENCIAS DE CAPITAL                                                         4.607.250,00                  2.546,62                  4.697,70              4.602.552,3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3              45   TRANSFERENCIAS DE INSTITUICOES PRIVADAS                                              13.850,00                  2.546,62                  4.697,70                  9.152,3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                   TRANSFERENCIAS DE CONVENIOS                                                       4.593.400,00                      0,00                      0,00              4.593.4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1                  TRANSFERENCIA DE CONVENIO DA UNIAO E DE SUAS ENTIDADES                            4.593.400,00                      0,00                      0,00              4.593.4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1.99               OUTRAS TRANSFERENCIAS DE CONVENIOS DA UNIAO                                       4.593.400,00                      0,00                      0,00              4.593.4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1.99.65            TRANSFERENCIAS DE CONVENIOS DA UNIAO DESTINADAS A PROGRAMAS DE AGRICULTUR         4.593.400,00                      0,00                      0,00              4.593.4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1.99.65.03    24   MINISTERIO DA AGRICULTURA, PECUARIA E ABASTECIMENTO / INSTITUTO MINEIRO D         4.593.400,00                      0,00                      0,00              4.593.4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30.049.155,00              1.802.471,21              3.658.663,48             26.390.491,5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2381  - DEPARTAMENTO ESTADUAL DE TELECOMUNICACOES DE MINAS GERAIS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 1.198.892,00                 98.190,70                223.341,72                975.550,2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                    RECEITA PATRIMONIAL                                                               1.140.558,00                 95.415,96                210.341,49                930.216,5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                   RECEITA DE VALORES MOBILIARIOS                                                        1.045,00                      0,00                      0,00                  1.04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2                  DIVIDENDOS                                                                            1.045,00                      0,00                      0,00                  1.04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2.04          60   DIVIDENDOS DE ACOES DE OUTRAS EMPRESAS                                                1.045,00                      0,00                      0,00                  1.04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9                   OUTRAS RECEITAS PATRIMONIAIS                                                      1.139.513,00                 95.415,96                210.341,49                929.171,5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90.99          60   DEMAIS RECEITAS PATRIMONIAIS                                                      1.139.513,00                 95.415,96                210.341,49                929.171,5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    55.094,00                  2.774,74                 12.609,65                 42.484,3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8          60   SERVICOS DE REPARACAO, MANUTENCAO E INSTALACAO                                       55.094,00                  2.774,74                 12.609,65                 42.484,3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                    OUTRAS RECEITAS CORRENTES                                                             3.240,00                      0,00                    390,58                  2.849,4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                   MULTAS E JUROS DE MORA                                                                3.135,00                      0,00                    390,58                  2.744,4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9                  MULTAS DE  OUTRAS ORIGENS                                                             3.135,00                      0,00                    390,58                  2.744,4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9.27          60   MULTAS E JUROS PREVISTOS EM CONTRATOS                                                 3.135,00                      0,00                    390,58                  2.744,4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                   INDENIZACOES E RESTITUICOES                                                             105,00                      0,00                      0,00                    10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                  RESTITUICOES                                                                            105,00                      0,00                      0,00                    10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.99          60   OUTRAS RESTITUICOES                                                                     105,00                      0,00                      0,00                    10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 1.198.892,00                 98.190,70                223.341,72                975.550,2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2391  - IMPRENSA OFICIAL DO ESTADO DE MINAS GERAIS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59.064.425,00              5.923.095,07             10.205.189,41             48.859.235,5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5                    RECEITA INDUSTRIAL                                                               58.936.024,00              5.914.309,75             10.184.857,21             48.751.166,7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52                   RECEITA DA INDUSTRIA DE TRANSFORMACAO                                            58.936.024,00              5.914.309,75             10.184.857,21             48.751.166,7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520.29               RECEITA DA INDUSTRIA EDITORIAL E GRAFICA                                         58.936.024,00              5.914.309,75             10.184.857,21             48.751.166,7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520.29.01       60   RECEITA DE PUBLICACOES                                                           48.833.105,00              5.801.389,47              9.604.608,14             39.228.496,8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520.29.02       60   RECEITA DA ASSINATURA DO JORNAL MINAS GERAIS                                        906.809,00                 43.758,66                 89.073,38                817.735,6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520.29.99       60   OUTRAS RECEITAS DA INDUSTRIA EDITORIAL E GRAFICA                                  9.196.110,00                 69.161,62                491.175,69              8.704.934,3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    89.026,00                  5.763,85                 12.178,85                 76.847,1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3               SERVICOS ADMINISTRATIVOS                                                             89.026,00                  5.763,85                 12.178,85                 76.847,1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3.07       60   SERVICOS DE FOTOCOPIAS E/OU COPIAS HELIOGRAFICAS                                     37.076,00                  2.682,80                  5.513,80                 31.562,2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3.99       60   OUTROS SERVICOS ADMINISTRATIVOS                                                      51.950,00                  3.081,05                  6.665,05                 45.284,9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                    OUTRAS RECEITAS CORRENTES                                                            39.375,00                  3.021,47                  8.153,35                 31.221,6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                   INDENIZACOES E RESTITUICOES                                                          39.375,00                  3.021,47                  8.153,35                 31.221,6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                  RESTITUICOES                                                                         39.375,00                  3.021,47                  8.153,35                 31.221,6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.99          60   OUTRAS RESTITUICOES                                                                  39.375,00                  3.021,47                  8.153,35                 31.221,6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59.064.425,00              5.923.095,07             10.205.189,41             48.859.235,5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2401  - INSTITUTO DE GEOCIENCIAS APLICADAS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   387.190,00                 44.354,92                 44.354,92                342.835,0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   387.190,00                 44.354,92                 44.354,92                342.835,0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99          60   OUTROS SERVICOS                                                                     387.190,00                 44.354,92                 44.354,92                342.835,0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   387.190,00                 44.354,92                 44.354,92                342.835,0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2411  - INSTITUTO DE TERRAS DO ESTADO DE MINAS GERAIS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 9.079.583,00                    435,26                 44.367,30              9.035.215,7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                    RECEITA PATRIMONIAL                                                               1.536.850,00                    307,57                 43.980,20              1.492.869,8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1                   RECEITAS IMOBILIARIAS                                                             1.254.000,00                      0,00                      0,00              1.254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12             60   ARRENDAMENTOS                                                                     1.254.000,00                      0,00                      0,00              1.254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                   RECEITA DE VALORES MOBILIARIOS                                                          700,00                      0,00                 43.358,50                 42.658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5             24   REMUNERACAO DE DEPOSITOS BANCARIOS                                                      700,00                      0,00                 43.358,50                 42.658,5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9                   OUTRAS RECEITAS PATRIMONIAIS                                                        282.150,00                    307,57                    621,70                281.528,3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90.99          60   DEMAIS RECEITAS PATRIMONIAIS                                                        282.150,00                    307,57                    621,70                281.528,3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    52.250,00                      0,00                    248,00                 52.002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3               SERVICOS ADMINISTRATIVOS                                                             52.250,00                      0,00                    248,00                 52.002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3.99       60   OUTROS SERVICOS ADMINISTRATIVOS                                                      52.250,00                      0,00                    248,00                 52.002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                    TRANSFERENCIAS CORRENTES                                                          7.461.313,00                      0,00                      0,00              7.461.313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                   TRANSFERENCIAS DE CONVENIOS                                                       7.461.313,00                      0,00                      0,00              7.461.313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1                  TRANSFERENCIA DE CONVENIOS DA UNIAO E DE SUAS ENTIDADES                           7.461.313,00                      0,00                      0,00              7.461.313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1.04               TRANSFERENCIAS DE CONVENIOS DA UNIAO DESTINADOS A PROGRAMAS DE COMBATE A          2.461.313,00                      0,00                      0,00              2.461.313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1.04.04       24   MINISTERIO DE DESENVOLVIMENTO SOCIAL E COMBATE A FOME / INSTITUTO DE TERR         2.461.313,00                      0,00                      0,00              2.461.313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1.99               OUTRAS TRANSFERENCIAS DE CONVENIOS DA UNIAO                                       5.000.000,00                      0,00                      0,00              5.0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1.99.66            TRANSFERENCIAS DE CONVENIOS DA UNIAO DESTINADAS A PROGRAMAS DE ORGANIZACA         5.000.000,00                      0,00                      0,00              5.0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1.99.66.01    24   MINISTERIO DO DESENVOLVIMENTO AGRARIO / INSTITUTO DE TERRAS DO ESTADO DE          5.000.000,00                      0,00                      0,00              5.0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                    OUTRAS RECEITAS CORRENTES                                                            29.170,00                    127,69                    139,10                 29.030,9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                   MULTAS E JUROS DE MORA                                                               26.125,00                      0,00                      0,00                 26.12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9                  MULTAS DE  OUTRAS ORIGENS                                                            26.125,00                      0,00                      0,00                 26.12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9.27          60   MULTAS E JUROS PREVISTOS EM CONTRATOS                                                26.125,00                      0,00                      0,00                 26.12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                   INDENIZACOES E RESTITUICOES                                                           3.045,00                    127,69                    139,10                  2.905,9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                  RESTITUICOES                                                                          3.045,00                    127,69                    139,10                  2.905,9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.01          24   RESTITUICOES DE CONVENIOS                                                             1.000,00                      0,00                      0,00                  1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.07          60   RECUPERACAO DE DESPESAS DE EXERCICIOS ANTERIORES                                      1.000,00                      0,00                      0,00                  1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.99          60   OUTRAS RESTITUICOES                                                                   1.045,00                    127,69                    139,10                    905,9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                RECEITAS DE CAPITAL                                                                  50.000,00                      0,00                      0,00                 5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                    ALIENACAO DE BENS                                                                    50.000,00                      0,00                      0,00                 5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1                   ALIENACAO DE BENS MOVEIS                                                             50.000,00                      0,00                      0,00                 5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19                  ALIENACAO DE OUTROS BENS MOVEIS                                                      50.000,00                      0,00                      0,00                 5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19.99          47   OUTRAS ALIENACOES DE BENS MOVEIS                                                     50.000,00                      0,00                      0,00                 5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 9.129.583,00                    435,26                 44.367,30              9.085.215,7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2421  - INSTITUTO DE DESENVOLVIMENTO DO NORTE E NORDESTE DE MINAS GERAIS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64.700.000,00                 56.979,77                 56.979,77             64.643.020,2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                    RECEITA PATRIMONIAL                                                               8.000.000,00                 56.979,77                 56.979,77              7.943.020,2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                   RECEITA DE VALORES MOBILIARIOS                                                    8.000.000,00                 56.979,77                 56.979,77              7.943.020,2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5             24   REMUNERACAO DE DEPOSITOS BANCARIOS                                                5.000.000,00                 27.792,92                 27.792,92              4.972.207,0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5             36   REMUNERACAO DE DEPOSITOS BANCARIOS                                                3.000.000,00                 29.186,85                 29.186,85              2.970.813,1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                    TRANSFERENCIAS CORRENTES                                                         56.700.000,00                      0,00                      0,00             56.7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2                   TRANSFERENCIAS INTERGOVERNAMENTAIS                                               10.000.000,00                      0,00                      0,00             10.0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21                  TRANSFERENCIAS DA UNIAO                                                          10.000.000,00                      0,00                      0,00             10.0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21.35               TRANSFERENCIAS DE RECURSOS DO FUNDO NACIONAL DE DESENVOLVIMENTO DA EDUCAC        10.000.000,00                      0,00                      0,00             10.0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21.35.06       36   TRANSFERENCIAS DIRETAS DO FNDE / IDENE - PROGRAMA CIDADAO NOTA DEZ               10.000.000,00                      0,00                      0,00             10.0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                   TRANSFERENCIAS DE CONVENIOS                                                      46.700.000,00                      0,00                      0,00             46.7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1                  TRANSFERENCIA DE CONVENIOS DA UNIAO E DE SUAS ENTIDADES                          46.200.000,00                      0,00                      0,00             46.2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1.04               TRANSFERENCIAS DE CONVENIOS DA UNIAO DESTINADOS A PROGRAMAS DE COMBATE A         45.000.000,00                      0,00                      0,00             45.0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1.04.01       24   MINISTERIO DO DESENVOLVIMENTO SOCIAL E COMBATE A FOME / INSTITUTO DE DESE        45.000.000,00                      0,00                      0,00             45.0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1.99               OUTRAS TRANSFERENCIAS DE CONVENIOS DA UNIAO                                       1.200.000,00                      0,00                      0,00              1.2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1.99.65            TRANSFERENCIAS DE CONVENIOS DA UNIAO DESTINADAS A PROGRAMAS DE AGRICULTUR         1.200.000,00                      0,00                      0,00              1.2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1.99.65.02    24   MINISTERIO DA INTEGRACAO NACIONAL / INSTITUTO DE DESENVOLVIMENTO DO NORTE         1.200.000,00                      0,00                      0,00              1.2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4                  TRANSFERENCIA DE CONVENIO DE INSTITUICOES PRIVADAS                                  500.000,00                      0,00                      0,00                5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4.32          70   FUNDACAO VALE DO RIO DOCE / INSTITUTO DE DESENVOLVIMENTO DO NORTE E NORDE           500.000,00                      0,00                      0,00                5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                RECEITAS DE CAPITAL                                                              10.800.000,00                      0,00                      0,00             10.8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                    TRANSFERENCIAS DE CAPITAL                                                        10.800.000,00                      0,00                      0,00             10.8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                   TRANSFERENCIAS DE CONVENIOS                                                      10.800.000,00                      0,00                      0,00             10.8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1                  TRANSFERENCIA DE CONVENIO DA UNIAO E DE SUAS ENTIDADES                           10.800.000,00                      0,00                      0,00             10.8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1.99               OUTRAS TRANSFERENCIAS DE CONVENIOS DA UNIAO                                      10.800.000,00                      0,00                      0,00             10.8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1.99.65            TRANSFERENCIAS DE CONVENIOS DA UNIAO DESTINADAS A PROGRAMAS DE AGRICULTUR        10.800.000,00                      0,00                      0,00             10.8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1.99.65.04    24   MINISTERIO DA INTEGRACAO NACIONAL / INSTITUTO DE DESENVOLVIMENTO DO NORTE        10.800.000,00                      0,00                      0,00             10.8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75.500.000,00                 56.979,77                 56.979,77             75.443.020,2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2431  - AGENCIA DE DESENVOLVIMENTO DA REGIAO METROPOLITANA DE BELO HORIZONTE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   198.550,00                 29.791,74                 39.360,54                159.189,4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   198.550,00                 29.791,74                 39.360,54                159.189,4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3               SERVICOS ADMINISTRATIVOS                                                            198.550,00                 29.791,74                 39.360,54                159.189,4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3.99       60   OUTROS SERVICOS ADMINISTRATIVOS                                                     198.550,00                 29.791,74                 39.360,54                159.189,4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                RECEITAS DE CAPITAL                                                                  10.450,00                      0,00                      0,00                 10.45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5                    OUTRAS RECEITAS DE CAPITAL                                                           10.450,00                      0,00                      0,00                 10.45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59                   OUTRAS RECEITAS                                                                      10.450,00                      0,00                      0,00                 10.45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590.99          60   DEMAIS RECEITAS DE CAPITAL                                                           10.450,00                      0,00                      0,00                 10.45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   209.000,00                 29.791,74                 39.360,54                169.639,4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2441  - AGENCIA REGULADORA DE SERVICOS DE ABASTECIMENTO DE AGUA E DE ESGOTAMENTO SANITARIO DO ESTADO DE MINA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 2.830.524,00                496.040,05                498.152,80              2.332.371,2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1                    RECEITA TRIBUTARIA                                                                2.830.524,00                496.040,05                498.152,80              2.332.371,2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12                   TAXAS                                                                             2.830.524,00                496.040,05                498.152,80              2.332.371,2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121                  TAXAS PELO EXERCICIO DO PODER DE POLICIA                                          2.830.524,00                496.040,05                498.152,80              2.332.371,2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121.50          60   TAXA DE FISCALIZACAO SOBRE SERVICOS PUBLICOS DE ABASTECIMENTO DE AGUA E S         2.830.524,00                496.040,05                498.152,80              2.332.371,2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 2.830.524,00                496.040,05                498.152,80              2.332.371,2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3041  - EMPRESA DE ASSISTENCIA TECNICA E EXTENSAO RURAL DO ESTADO DE MINAS GERAIS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62.430.000,00              5.598.578,94             11.024.304,07             51.405.695,9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14.630.000,00                655.609,30              1.641.112,15             12.988.887,8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20          60   SERVICOS DE CONSULTORIA, ASSISTENCIA TECNICA E ANALISE DE PROJETOS               14.630.000,00                655.609,30              1.641.112,15             12.988.887,8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                    TRANSFERENCIAS CORRENTES                                                         47.800.000,00              4.942.969,64              9.383.191,92             38.416.808,0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                   TRANSFERENCIAS DE CONVENIOS                                                      47.800.000,00              4.942.969,64              9.383.191,92             38.416.808,0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1                  TRANSFERENCIA DE CONVENIOS DA UNIAO E DE SUAS ENTIDADES                           2.800.000,00                      0,00                      0,00              2.8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1.99               OUTRAS TRANSFERENCIAS DE CONVENIOS DA UNIAO                                       2.800.000,00                      0,00                      0,00              2.8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1.99.66            TRANSFERENCIAS DE CONVENIOS DA UNIAO DESTINADAS A PROGRAMAS DE ORGANIZACA         2.800.000,00                      0,00                      0,00              2.8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1.99.66.02    24   MINISTERIO DO DESENVOLVIMENTO AGRARIO / EMPRESA DE ASSISTENCIA TECNICA E          2.800.000,00                      0,00                      0,00              2.8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3                  TRANSFERENCIA DE CONVENIO DOS MUNICIPIOS E DE SUAS ENTIDADES                     45.000.000,00              4.942.969,64              9.383.191,92             35.616.808,0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3.99               OUTRAS TRANSFERENCIAS DE CONVENIOS DOS MUNICIPIOS                                45.000.000,00              4.942.969,64              9.383.191,92             35.616.808,0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3.99.02       70   DIVERSOS MUNICIPIOS / EMPRESA DE ASSISTENCIA TECNICA E EXTENSAO RURAL DE         45.000.000,00              4.942.969,64              9.383.191,92             35.616.808,0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                RECEITAS DE CAPITAL                                                               1.500.000,00                      0,00                      0,00              1.5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                    TRANSFERENCIAS DE CAPITAL                                                         1.500.000,00                      0,00                      0,00              1.5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                   TRANSFERENCIAS DE CONVENIOS                                                       1.500.000,00                      0,00                      0,00              1.5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1                  TRANSFERENCIA DE CONVENIO DA UNIAO E DE SUAS ENTIDADES                            1.500.000,00                      0,00                      0,00              1.5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1.99               OUTRAS TRANSFERENCIAS DE CONVENIOS DA UNIAO                                       1.500.000,00                      0,00                      0,00              1.5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1.99.66            TRANSFERENCIAS DE CONVENIOS DA UNIAO DESTINADAS A PROGRAMAS DE ORGANIZACA         1.500.000,00                      0,00                      0,00              1.5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1.99.66.01    24   MINISTERIO DO DESENVOLVIMENTO AGRARIO / EMPRESA DE ASSISTENCIA TECNICA E          1.500.000,00                      0,00                      0,00              1.5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63.930.000,00              5.598.578,94             11.024.304,07             52.905.695,9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3051  - EMPRESA DE PESQUISA AGROPECUARIA DE MINAS GERAIS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10.197.208,00                680.527,42              1.129.644,18              9.067.563,8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4                    RECEITA AGROPECUARIA                                                              6.216.553,00                312.801,41                611.396,14              5.605.156,8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41              60   RECEITA DA PRODUCAO VEGETAL                                                       3.049.783,00                170.303,72                282.786,54              2.766.996,4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42                   RECEITA DA PRODUCAO ANIMAL E DERIVADOS                                            2.697.105,00                126.697,09                311.724,00              2.385.381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420.02          60   OUTRAS RECEITAS DA PRODUCAO ANIMAL E DERIVADOS                                    2.697.105,00                126.697,09                311.724,00              2.385.381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49              60   OUTRAS RECEITAS AGROPECUARIAS                                                       469.665,00                 15.800,60                 16.885,60                452.779,4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5                    RECEITA INDUSTRIAL                                                                  627.000,00                    150,50                  4.234,69                622.765,3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52                   RECEITA DA INDUSTRIA DE TRANSFORMACAO                                               627.000,00                    150,50                  4.234,69                622.765,3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520.26          60   RECEITA DA INDUSTRIA DE PRODUTOS ALIMENTARES                                        627.000,00                    150,50                  4.234,69                622.765,3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 2.992.757,00                353.045,25                479.787,79              2.512.969,2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16          60   SERVICOS EDUCACIONAIS                                                               425.018,00                 17.426,00                 20.907,00                404.111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21          60   SERVICOS DE HOSPEDAGEM E ALIMENTACAO                                                 66.700,00                  4.083,00                  4.665,00                 62.03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22          60   SERVICOS DE ESTUDOS E PESQUISAS                                                     197.763,00                 22.108,85                 28.367,68                169.395,3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25          60   SERVICOS DE INFORMACOES CIENTIFICAS E TECNOLOGICAS                                  108.264,00                 11.949,45                 22.170,10                 86.093,9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99          60   OUTROS SERVICOS                                                                   2.195.012,00                297.477,95                403.678,01              1.791.333,9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                    TRANSFERENCIAS CORRENTES                                                            203.239,00                 12.000,00                 28.137,57                175.101,4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                   TRANSFERENCIAS DE CONVENIOS                                                         203.239,00                 12.000,00                 28.137,57                175.101,4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3                  TRANSFERENCIA DE CONVENIO DOS MUNICIPIOS E DE SUAS ENTIDADES                        203.239,00                 12.000,00                 28.137,57                175.101,4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3.99               OUTRAS TRANSFERENCIAS DE CONVENIOS DOS MUNICIPIOS                                   203.239,00                 12.000,00                 28.137,57                175.101,4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63.99.09       70   DIVERSOS MUNICIPIOS / EMPRESA DE PESQUISA AGROPECUARIA DE MINAS GERAIS -            203.239,00                 12.000,00                 28.137,57                175.101,4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                    OUTRAS RECEITAS CORRENTES                                                           157.659,00                  2.530,26                  6.087,99                151.571,0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9                   RECEITAS DIVERSAS                                                                   157.659,00                  2.530,26                  6.087,99                151.571,0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90.99          60   OUTRAS RECEITAS                                                                     157.659,00                  2.530,26                  6.087,99                151.571,0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                RECEITAS DE CAPITAL                                                                 184.450,00                      0,00                      0,00                184.45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                    ALIENACAO DE BENS                                                                   150.000,00                      0,00                      0,00                15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1                   ALIENACAO DE BENS MOVEIS                                                            150.000,00                      0,00                      0,00                15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19                  ALIENACAO DE OUTROS BENS MOVEIS                                                     150.000,00                      0,00                      0,00                15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219.99          47   OUTRAS ALIENACOES DE BENS MOVEIS                                                    150.000,00                      0,00                      0,00                15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                    TRANSFERENCIAS DE CAPITAL                                                            34.450,00                      0,00                      0,00                 34.45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                   TRANSFERENCIAS DE CONVENIOS                                                          34.450,00                      0,00                      0,00                 34.45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3                  TRANSFERENCIA DE CONVENIO DOS MUNICIPIOS E DE SUAS ENTIDADES                         34.450,00                      0,00                      0,00                 34.45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3.99               OUTRAS TRANSFERENCIAS DE CONVENIOS DOS MUNICIPIOS                                    34.450,00                      0,00                      0,00                 34.45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3.99.07       70   DIVERSOS MUNICIPIOS / EMPRESA DE PESQUISA AGROPECUARIA DE MINAS GERAIS -             34.450,00                      0,00                      0,00                 34.45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10.381.658,00                680.527,42              1.129.644,18              9.252.013,8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3151  - RADIO INCONFIDENCIA LTDA.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 2.308.279,00                130.031,71                305.846,84              2.002.432,1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                    RECEITA PATRIMONIAL                                                                  48.000,00                  4.457,58                  9.286,87                 38.713,1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                   RECEITA DE VALORES MOBILIARIOS                                                       48.000,00                  4.457,58                  9.286,87                 38.713,1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5             60   REMUNERACAO DE DEPOSITOS BANCARIOS                                                   48.000,00                  4.457,58                  9.286,87                 38.713,1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 2.260.279,00                125.574,13                296.559,97              1.963.719,0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4          60   SERVICOS DE COMUNICACAO                                                           2.260.279,00                125.574,13                296.559,97              1.963.719,0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 2.308.279,00                130.031,71                305.846,84              2.002.432,1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4041  - FUNDO DE DESENVOLVIMENTO REGIONAL DO JAIBA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   731.500,00                      0,00                 19.588,94                711.911,0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   731.500,00                      0,00                 19.588,94                711.911,0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2               SERVICOS FINANCEIROS                                                                731.500,00                      0,00                 19.588,94                711.911,0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2.01       60   SERVICOS DE  JUROS DE EMPRESTIMOS                                                   731.500,00                      0,00                 19.588,94                711.911,0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                RECEITAS DE CAPITAL                                                               2.821.500,00                 38.785,51                 60.209,54              2.761.290,4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3                    AMORTIZACAO DE EMPRESTIMOS                                                        2.821.500,00                 38.785,51                 60.209,54              2.761.290,4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300.80               AMORTIZACAO DE FINANCIAMENTOS                                                     2.821.500,00                 38.785,51                 60.209,54              2.761.290,4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300.80.02       60   AMORTIZACAO DE FINANCIAMENTOS DE PROJETOS                                         2.821.500,00                 38.785,51                 60.209,54              2.761.290,4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 3.553.000,00                 38.785,51                 79.798,48              3.473.201,5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4061  - FUNDO PRO-FLORESTA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 6.270.000,00                490.145,01                949.756,77              5.320.243,2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 6.270.000,00                490.145,01                949.756,77              5.320.243,2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2               SERVICOS FINANCEIROS                                                              6.270.000,00                490.145,01                949.756,77              5.320.243,2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2.01       60   SERVICOS DE  JUROS DE EMPRESTIMOS                                                 6.270.000,00                490.145,01                949.756,77              5.320.243,2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                RECEITAS DE CAPITAL                                                               5.225.000,00                416.386,45                875.302,63              4.349.697,3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3                    AMORTIZACAO DE EMPRESTIMOS                                                        5.225.000,00                416.386,45                875.302,63              4.349.697,3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300.80               AMORTIZACAO DE FINANCIAMENTOS                                                     5.225.000,00                416.386,45                875.302,63              4.349.697,3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300.80.02       60   AMORTIZACAO DE FINANCIAMENTOS DE PROJETOS                                         5.225.000,00                416.386,45                875.302,63              4.349.697,3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11.495.000,00                906.531,46              1.825.059,40              9.669.940,6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4091  - FUNDO PARA A INFANCIA E A ADOLESCENCIA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 3.000.000,00                      0,00                    465,84              2.999.534,1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                    TRANSFERENCIAS CORRENTES                                                          3.000.000,00                      0,00                    465,84              2.999.534,1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3                   TRANSFERENCIAS DE INSTITUICOES PRIVADAS                                           3.000.000,00                      0,00                    465,84              2.999.534,1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30.02          45   OUTRAS TRANSFERENCIAS DE INSTITUICOES PRIVADAS                                    3.000.000,00                      0,00                    465,84              2.999.534,1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                RECEITAS DE CAPITAL                                                               4.080.000,00                      0,00                      0,00              4.08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                    TRANSFERENCIAS DE CAPITAL                                                         4.080.000,00                      0,00                      0,00              4.08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3              45   TRANSFERENCIAS DE INSTITUICOES PRIVADAS                                           4.080.000,00                      0,00                      0,00              4.08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 7.080.000,00                      0,00                    465,84              7.079.534,1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4101  - FUNDO ESTADUAL DE HABITACAO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18.588.160,00                      0,00                      0,00             18.588.16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18.588.160,00                      0,00                      0,00             18.588.16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2               SERVICOS FINANCEIROS                                                             18.588.160,00                      0,00                      0,00             18.588.16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2.01       60   SERVICOS DE  JUROS DE EMPRESTIMOS                                                18.588.160,00                      0,00                      0,00             18.588.16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                RECEITAS DE CAPITAL                                                              28.960.233,00              5.387.038,39              9.459.515,51             19.500.717,4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3                    AMORTIZACAO DE EMPRESTIMOS                                                       17.148.450,00              2.869.234,79              5.435.911,91             11.712.538,0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300.99          60   AMORTIZACAO DE FINANCIAMENTOS DIVERSOS                                           17.148.450,00              2.869.234,79              5.435.911,91             11.712.538,0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                    TRANSFERENCIAS DE CAPITAL                                                        11.811.783,00              2.517.803,60              4.023.603,60              7.788.179,4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2                   TRANSFERENCIAS INTERGOVERNAMENTAIS                                                5.345.783,00              1.417.403,60              1.684.403,60              3.661.379,4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21                  TRANSFERENCIAS DA UNIAO                                                           5.345.783,00              1.417.403,60              1.684.403,60              3.661.379,4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21.99               OUTRAS TRANSFERENCIAS DA UNIAO                                                    5.345.783,00              1.417.403,60              1.684.403,60              3.661.379,4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21.99.03       59   PROGRAMA DE SUBSIDIO A HABITACAO DE INTERESSE SOCIAL - PSH / FUNDO ESTADU         5.345.783,00              1.417.403,60              1.684.403,60              3.661.379,4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                   TRANSFERENCIAS DE CONVENIOS                                                       6.466.000,00              1.100.400,00              2.339.200,00              4.126.8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4                  TRANSFERENCIA DE CONVENIO DE INSTITUICOES PRIVADAS                                6.466.000,00              1.100.400,00              2.339.200,00              4.126.8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74.29          70   BANCO BONSUCESSO S.A / COHAB / FUNDO ESTADUAL DE HABITACAO                        6.466.000,00              1.100.400,00              2.339.200,00              4.126.8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47.548.393,00              5.387.038,39              9.459.515,51             38.088.877,4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4111  - FUNDO DE FOMENTO E DESENVOLVIMENTO SOCIOECONOMICO DO ESTADO DE MINAS GERAIS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15.048.000,00              1.321.716,17              2.761.345,39             12.286.654,6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15.048.000,00              1.321.716,17              2.761.345,39             12.286.654,6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2               SERVICOS FINANCEIROS                                                             15.048.000,00              1.321.716,17              2.761.345,39             12.286.654,6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2.01       60   SERVICOS DE  JUROS DE EMPRESTIMOS                                                13.794.000,00              1.215.978,88              2.540.437,76             11.253.562,2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2.01       61   SERVICOS DE  JUROS DE EMPRESTIMOS                                                 1.254.000,00                105.737,29                220.907,63              1.033.092,3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                RECEITAS DE CAPITAL                                                             150.271.000,00             10.987.764,73             22.207.440,23            128.063.559,7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3                    AMORTIZACAO DE EMPRESTIMOS                                                      150.271.000,00             10.987.764,73             22.207.440,23            128.063.559,7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300.80               AMORTIZACAO DE FINANCIAMENTOS                                                   150.271.000,00             10.987.764,73             22.207.440,23            128.063.559,7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300.80.02       60   AMORTIZACAO DE FINANCIAMENTOS DE PROJETOS                                       138.149.000,00             10.108.743,55             20.430.845,01            117.718.154,9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300.80.02       61   AMORTIZACAO DE FINANCIAMENTOS DE PROJETOS                                        12.122.000,00                879.021,18              1.776.595,22             10.345.404,7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165.319.000,00             12.309.480,90             24.968.785,62            140.350.214,3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4121  - FUNDO DE APOIO HABITACIONAL DA ASSEMBLEIA LEGISLATIVA DE MINAS GERAIS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27.500.000,00                963.278,74              1.248.286,14             26.251.713,8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                    RECEITA PATRIMONIAL                                                               3.000.000,00                233.077,91                517.952,80              2.482.047,2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                   RECEITA DE VALORES MOBILIARIOS                                                    3.000.000,00                233.077,91                517.952,80              2.482.047,2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5             60   REMUNERACAO DE DEPOSITOS BANCARIOS                                                3.000.000,00                233.077,91                517.952,80              2.482.047,2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 1.500.000,00                 38.741,72                 38.874,23              1.461.125,7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2               SERVICOS FINANCEIROS                                                              1.500.000,00                 38.741,72                 38.874,23              1.461.125,7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2.01       60   SERVICOS DE  JUROS DE EMPRESTIMOS                                                 1.500.000,00                 38.741,72                 38.874,23              1.461.125,7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                    OUTRAS RECEITAS CORRENTES                                                        23.000.000,00                691.459,11                691.459,11             22.308.540,8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9                   RECEITAS DIVERSAS                                                                23.000.000,00                691.459,11                691.459,11             22.308.540,8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90.80               OUTRAS RECEITAS DIVERSAS                                                         23.000.000,00                691.459,11                691.459,11             22.308.540,8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90.80.10       60   PARTICIPACAO DA ALMG - ASSISTENCIA COMPLEMENTAR - FUNDHAB                        14.400.000,00                      0,00                      0,00             14.4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90.80.11       60   PARTICIPACAO DO SERVIDOR - ASSISTENCIA COMPLEMENTAR - FUNDHAB                     8.600.000,00                691.459,11                691.459,11              7.908.540,8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                RECEITAS DE CAPITAL                                                               3.500.000,00                172.985,35                186.950,43              3.313.049,5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3                    AMORTIZACAO DE EMPRESTIMOS                                                        3.500.000,00                172.985,35                186.950,43              3.313.049,5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300.70               OUTRAS AMORTIZACOES DE EMPRESTIMOS                                                3.500.000,00                172.985,35                186.950,43              3.313.049,5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300.70.02       60   AMORTIZACAO DE EMPRESTIMOS - EM CONTRATOS                                         3.500.000,00                172.985,35                186.950,43              3.313.049,5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31.000.000,00              1.136.264,09              1.435.236,57             29.564.763,4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4141  - FUNDO PENITENCIARIO ESTADUAL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 1.642.865,00                102.710,24                243.204,28              1.399.660,7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                    OUTRAS RECEITAS CORRENTES                                                         1.642.865,00                102.710,24                243.204,28              1.399.660,7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                   MULTAS E JUROS DE MORA                                                            1.642.865,00                102.710,24                243.204,28              1.399.660,7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9                  MULTAS DE  OUTRAS ORIGENS                                                         1.642.865,00                102.710,24                243.204,28              1.399.660,7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9.51          39   MULTAS PECUNIARIAS E JUROS DE MORA FIXADOS EM SENTENCAS JUDICIAIS                 1.642.865,00                102.710,24                243.204,28              1.399.660,7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 1.642.865,00                102.710,24                243.204,28              1.399.660,7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4151  - FUNDO DE ASSISTENCIA AO TURISMO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    43.890,00                  4.243,69                  8.426,48                 35.463,5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    43.890,00                  4.243,69                  8.426,48                 35.463,5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2               SERVICOS FINANCEIROS                                                                 43.890,00                  4.243,69                  8.426,48                 35.463,5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2.01       60   SERVICOS DE  JUROS DE EMPRESTIMOS                                                    43.890,00                  4.243,69                  8.426,48                 35.463,5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                RECEITAS DE CAPITAL                                                                 151.525,00                 12.079,83                 24.159,66                127.365,3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3                    AMORTIZACAO DE EMPRESTIMOS                                                          151.525,00                 12.079,83                 24.159,66                127.365,3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300.80               AMORTIZACAO DE FINANCIAMENTOS                                                       151.525,00                 12.079,83                 24.159,66                127.365,3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300.80.02       60   AMORTIZACAO DE FINANCIAMENTOS DE PROJETOS                                           151.525,00                 12.079,83                 24.159,66                127.365,3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   195.415,00                 16.323,52                 32.586,14                162.828,8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4171  - FUNDO ESTADUAL DE DESENVOLVIMENTO RURAL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     1.045,00                      0,00                      0,00                  1.04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     1.045,00                      0,00                      0,00                  1.04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2               SERVICOS FINANCEIROS                                                                  1.045,00                      0,00                      0,00                  1.04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2.01       60   SERVICOS DE  JUROS DE EMPRESTIMOS                                                     1.045,00                      0,00                      0,00                  1.04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                RECEITAS DE CAPITAL                                                                   7.315,00                  4.850,48                  8.667,62                  1.352,6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3                    AMORTIZACAO DE EMPRESTIMOS                                                            7.315,00                  4.850,48                  8.667,62                  1.352,6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300.80               AMORTIZACAO DE FINANCIAMENTOS                                                         7.315,00                  4.850,48                  8.667,62                  1.352,6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300.80.02       60   AMORTIZACAO DE FINANCIAMENTOS DE PROJETOS                                             7.315,00                  4.850,48                  8.667,62                  1.352,6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     8.360,00                  4.850,48                  8.667,62                    307,6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4251  - FUNDO ESTADUAL DE ASSISTENCIA SOCIAL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 1.393.800,00                      0,00                      0,00              1.393.8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                    TRANSFERENCIAS CORRENTES                                                          1.393.800,00                      0,00                      0,00              1.393.8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2                   TRANSFERENCIAS INTERGOVERNAMENTAIS                                                1.393.800,00                      0,00                      0,00              1.393.8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21                  TRANSFERENCIAS DA UNIAO                                                           1.393.800,00                      0,00                      0,00              1.393.8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21.34               TRANSFERENCIAS DE RECURSOS DO FUNDO NACIONAL DE ASSISTENCIA SOCIAL -FNAS          1.393.800,00                      0,00                      0,00              1.393.8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21.34.03       56   FUNDO NACIONAL DE ASSISTENCIA SOCIAL / IGDE / FUNDO ESTADUAL DE ASSISTENC           960.000,00                      0,00                      0,00                96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21.34.04       56   FUNDO NACIONAL DE ASSISTENCIA SOCIAL / ABUSO E EXPLORACAO CRIANCA E ADOLE           433.800,00                      0,00                      0,00                433.8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 1.393.800,00                      0,00                      0,00              1.393.8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4291  - FUNDO ESTADUAL DE SAUDE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1.148.429.701,00            104.516.831,83            169.276.840,97            979.152.860,0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                    RECEITA PATRIMONIAL                                                              32.337.650,00              3.369.794,88              3.369.794,88             28.967.855,1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                   RECEITA DE VALORES MOBILIARIOS                                                   32.337.650,00              3.369.794,88              3.369.794,88             28.967.855,1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5             22   REMUNERACAO DE DEPOSITOS BANCARIOS                                                9.000.000,00                647.331,38                647.331,38              8.352.668,6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5             24   REMUNERACAO DE DEPOSITOS BANCARIOS                                                6.000.000,00                685.273,37                685.273,37              5.314.726,6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5             37   REMUNERACAO DE DEPOSITOS BANCARIOS                                               17.000.000,00              1.351.173,27              1.351.173,27             15.648.826,7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5             55   REMUNERACAO DE DEPOSITOS BANCARIOS                                                  160.000,00                626.450,94                626.450,94                466.450,94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5             60   REMUNERACAO DE DEPOSITOS BANCARIOS                                                  177.650,00                 59.565,92                 59.565,92                118.084,0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 2.717.000,00                 71.863,58                101.634,97              2.615.365,0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5               SERVICOS DE SAUDE                                                                 2.717.000,00                 71.863,58                101.634,97              2.615.365,0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5.99            OUTROS SERVICOS DE SAUDE                                                          2.717.000,00                 71.863,58                101.634,97              2.615.365,0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5.99.99    60   DEMAIS SERVICOS DE SAUDE                                                          2.717.000,00                 71.863,58                101.634,97              2.615.365,0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                    TRANSFERENCIAS CORRENTES                                                      1.113.375.051,00            101.075.173,37            165.805.411,12            947.569.639,8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2                   TRANSFERENCIAS INTERGOVERNAMENTAIS                                            1.113.375.051,00            101.075.173,37            165.805.411,12            947.569.639,8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21                  TRANSFERENCIAS DA UNIAO                                                       1.094.047.671,00            100.126.951,90            163.139.776,33            930.907.894,6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21.33               TRANSFERENCIA DE RECURSOS DO SISTEMA UNICO DE SAUDE SUS - REPASSE FUNDO A     1.094.047.671,00            100.126.951,90            163.139.776,33            930.907.894,6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21.33.01            FUNDO NACIONAL DE SAUDE / ATENCAO DE MAC - AMBULATORIAL E HOSPITALAR / FU       847.997.284,00             78.682.595,94            137.282.722,93            710.714.561,0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21.33.01.01    22   FUNDO NACIONAL DE SAUDE / PRESTADORES AMBULATORIAIS E HOSPITALARES / FUND       847.577.284,00             78.682.595,94            137.282.722,93            710.294.561,0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21.33.01.02    37   FUNDO NACIONAL DE SAUDE / SAUDE TRABALHADOR / FUNDO ESTADUAL DE SAUDE               420.000,00                      0,00                      0,00                42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21.33.02            FUNDO NACIONAL DE SAUDE / ASSISTENCIA FARMACEUTICA / FUNDO ESTADUAL DE SA       202.994.427,00             17.483.518,00             17.483.518,00            185.510.909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21.33.02.01    37   FUNDO NACIONAL DE SAUDE / MEDICAMENTOS BASICOS / FUNDO ESTADUAL DE SAUDE         52.994.427,00                      0,00                      0,00             52.994.427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21.33.02.03    37   FUNDO NACIONAL DE SAUDE / MEDICAMENTOS EXCEPCIONAIS / FUNDO ESTADUAL DE S       150.000.000,00             17.483.518,00             17.483.518,00            132.516.482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21.33.04            FUNDO NACIONAL DE SAUDE/ VIGILANCIA EM SAUDE / FUNDO ESTADUAL DE SAUDE           34.100.000,00                 45.100,66              2.975.204,28             31.124.795,7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21.33.04.01    37   FUNDO NACIONAL DE SAUDE / VIGILANCIA EPIDEMIOLOGICA / FUNDO ESTADUAL DE S        24.400.000,00                  1.213,50              2.931.317,12             21.468.682,8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21.33.04.02    37   FUNDO NACIONAL DE SAUDE / HIV-AIDS / FUNDO ESTADUAL DE SAUDE                      1.900.000,00                 43.887,16                 43.887,16              1.856.112,8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21.33.04.03    37   FUNDO NACIONAL DE SAUDE / VIGILANCIA SANITARIA / FUNDO ESTADUAL DE SAUDE          7.800.000,00                      0,00                      0,00              7.8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21.33.11            FUNDO NACIONAL DE SAUDE / ATENCAO BASICA / FUNDO ESTADUAL DE SAUDE                1.065.960,00                 75.000,00-                     0,00              1.065.96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21.33.11.02    37   FUNDO NACIONAL DE SAUDE / ATENCAO A SAUDE - SISTEMA PENITENCIARIO / FUNDO         1.065.960,00                 75.000,00-                     0,00              1.065.96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21.33.14            FUNDO NACIONAL DE SAUDE / GESTAO DO SUS / FUNDO ESTADUAL DE SAUDE                 7.890.000,00              3.990.737,30              5.398.331,12              2.491.668,8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21.33.14.01    37   FUNDO NACIONAL DE SAUDE / PLANEJASUS / FUNDO ESTADUAL DE SAUDE                    7.890.000,00              3.990.737,30              5.398.331,12              2.491.668,8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23                  TRANSFERENCIAS DOS MUNICIPIOS                                                    19.327.380,00                948.221,47              2.665.634,79             16.661.745,2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23.03          55   FUNDO NACIONAL DE SAUDE / MEDICAMENTOS BASICOS - MUNICIPIOS / FUNDO ESTAD        19.327.380,00                948.221,47              2.665.634,79             16.661.745,2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                RECEITAS DE CAPITAL                                                               7.880.779,00              2.775.000,00              3.502.704,92              4.378.074,0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                    TRANSFERENCIAS DE CAPITAL                                                         7.880.779,00              2.775.000,00              3.502.704,92              4.378.074,0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2                   TRANSFERENCIAS INTERGOVERNAMENTAIS                                                7.880.779,00              2.775.000,00              3.502.704,92              4.378.074,0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21                  TRANSFERENCIAS DA UNIAO                                                           7.880.779,00              2.775.000,00              3.502.704,92              4.378.074,0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21.01               TRANSFERENCIAS DE RECURSOS DO SISTEMA UNICO DE SAUDE - SUS                        7.880.779,00              2.775.000,00              3.502.704,92              4.378.074,0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21.01.01       37   FUNDO NACIONAL DE SAUDE/ PROGRAMA ACAO VIGILANCIA EPIDEMIOLOGICA/ FUNDO E         2.500.000,00                      0,00                      0,00              2.5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21.01.02       37   FUNDO NACINAL DE SAUDE/ VIGILANCIA SANITARIA / FUNDO ESTADUAL DE SAUDE            1.600.000,00                      0,00                      0,00              1.6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21.01.03       37   FUNDO NACIONAL DE SAUDE/ DST - AIDS / FUNDO ESTADUAL DE SAUDE                       400.000,00                      0,00                      0,00                4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21.01.05       37   FUNDO NACIONAL DE SAUDE / RENAST - SAUDE DO TRABALHADOR / FUNDO ESTADUAL             60.000,00                      0,00                      0,00                 6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21.01.51       37   FUNDO NACIONAL DE SAUDE / COMPLEXOS REGULADORES / FUNDO ESTADUAL DE SAUDE           545.779,00                      0,00                727.704,92                181.925,92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421.01.53       37   FUNDO NACIONAL DE SAUDE / AQUISICAO DE EQUIPAMENTOS E MATERIAL PERMANENTE         2.775.000,00              2.775.000,00              2.775.000,00                      0,00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1.156.310.480,00            107.291.831,83            172.779.545,89            983.530.934,1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4331  - FUNDO DE DESENVOLVIMENTO METROPOLITANO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 3.250.000,00                      0,00                      0,00              3.25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                    TRANSFERENCIAS CORRENTES                                                          3.250.000,00                      0,00                      0,00              3.25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2                   TRANSFERENCIAS INTERGOVERNAMENTAIS                                                3.250.000,00                      0,00                      0,00              3.25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23                  TRANSFERENCIAS DOS MUNICIPIOS                                                     3.250.000,00                      0,00                      0,00              3.25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723.05          59   DIVERSOS MUNICIPIOS / FUNDO DE DESENVOLVIMENTO METROPOLITANO                      3.250.000,00                      0,00                      0,00              3.25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 3.250.000,00                      0,00                      0,00              3.25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4341  - FUNDO DE RECUPERACAO, PROTECAO E DESENVOLVIMENTO SUSTENTAVEL DAS BACIAS HIDROGRAFICAS DO ESTADO DE M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   313.500,00                 12.342,59                 24.685,18                288.814,8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   313.500,00                 12.342,59                 24.685,18                288.814,8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2               SERVICOS FINANCEIROS                                                                313.500,00                 12.342,59                 24.685,18                288.814,8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2.01       60   SERVICOS DE  JUROS DE EMPRESTIMOS                                                   313.500,00                 12.342,59                 24.685,18                288.814,8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                RECEITAS DE CAPITAL                                                                 209.000,00                      0,00                      0,00                209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3                    AMORTIZACAO DE EMPRESTIMOS                                                          209.000,00                      0,00                      0,00                209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300.80               AMORTIZACAO DE FINANCIAMENTOS                                                       209.000,00                      0,00                      0,00                209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300.80.02       60   AMORTIZACAO DE FINANCIAMENTOS DE PROJETOS                                           209.000,00                      0,00                      0,00                209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   522.500,00                 12.342,59                 24.685,18                497.814,8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4381  - FUNDO ESTADUAL DE DESENVOLVIMENTO DE TRANSPORTES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158.439.095,00              7.236.536,10             16.724.019,62            141.715.075,3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1                    RECEITA TRIBUTARIA                                                               29.039.095,00                 31.641,52                 37.784,43             29.001.310,5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12                   TAXAS                                                                            29.039.095,00                 31.641,52                 37.784,43             29.001.310,5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121                  TAXAS PELO EXERCICIO DO PODER DE POLICIA                                         29.039.095,00                 31.641,52                 37.784,43             29.001.310,5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121.09          54   TAXA DE LICENCIAMENTO PARA USO OU OCUPACAO DA FAIXA DE DOMINIO DAS RODOVI        29.039.095,00                 31.641,52                 37.784,43             29.001.310,5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                    RECEITA PATRIMONIAL                                                                 400.000,00                 33.047,15                 71.607,17                328.392,8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3                   RECEITA DE CONCESSOES E PERMISSOES                                                  400.000,00                 33.047,15                 71.607,17                328.392,8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31                  RECEITA DE CONCESSOES E PERMISSOES - SERVICOS                                       400.000,00                 33.047,15                 71.607,17                328.392,8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31.01               RECEITA DE CONCESSOES E PERMISSOES - SERVICOS DE TRANSPORTE                         400.000,00                 33.047,15                 71.607,17                328.392,8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31.01.03       60   RECEITA DE OUTORGA DOS SERVICOS DE TRANSPORTE METROPOLITANO - LEI 13.452            400.000,00                 33.047,15                 71.607,17                328.392,8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                    OUTRAS RECEITAS CORRENTES                                                       129.000.000,00              7.171.847,43             16.614.628,02            112.385.371,9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                   MULTAS E JUROS DE MORA                                                          129.000.000,00              7.171.847,43             16.614.628,02            112.385.371,9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9                  MULTAS DE  OUTRAS ORIGENS                                                       129.000.000,00              7.171.847,43             16.614.628,02            112.385.371,9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9.15               MULTAS PREVISTAS NA LEGISLACAO DE TRANSITO - LEI FEDERAL NO 9503/97             129.000.000,00              7.171.847,43             16.614.628,02            112.385.371,9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9.15.02       34   COTA-PARTE DO DEPARTAMENTO DE ESTRADAS DE RODAGEM DO ESTADO DE MINAS GERA       122.550.000,00              6.841.064,67             15.879.830,44            106.670.169,5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9.15.03       34   COTA-PARTE FUNSET - NOTIFICACOES DE TRANSITO                                      6.450.000,00                330.782,76                734.797,58              5.715.202,4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158.439.095,00              7.236.536,10             16.724.019,62            141.715.075,3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4421  - FUNDO ESTADUAL DE DEFESA DE DIREITOS DIFUSOS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 4.000.000,00                      0,00                      0,00              4.0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                    OUTRAS RECEITAS CORRENTES                                                         4.000.000,00                      0,00                      0,00              4.0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                   MULTAS E JUROS DE MORA                                                            4.000.000,00                      0,00                      0,00              4.0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9                  MULTAS DE  OUTRAS ORIGENS                                                         4.000.000,00                      0,00                      0,00              4.0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9.51          39   MULTAS PECUNIARIAS E JUROS DE MORA FIXADOS EM SENTENCAS JUDICIAIS                 4.000.000,00                      0,00                      0,00              4.0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 4.000.000,00                      0,00                      0,00              4.000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4431  - FUNDO DE PREVIDENCIA DO ESTADO DE MINAS GERAIS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415.025.202,00             27.330.748,68             62.128.464,20            352.896.737,8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                    RECEITA DE CONTRIBUICOES                                                        143.774.349,00              1.608.659,60              9.439.455,32            134.334.893,6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                   CONTRIBUICOES SOCIAIS                                                           143.774.349,00              1.608.659,60              9.439.455,32            134.334.893,6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               CONTRIBUICOES PREVIDENCIARIAS DO REGIME PROPRIO                                 143.774.349,00              1.608.659,60              9.439.455,32            134.334.893,6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.07            CONTRIBUICAO DE SERVIDOR ATIVO CIVIL                                            143.774.349,00              1.608.659,60              9.439.455,32            134.334.893,6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.07.01    60   CONTRIBUICAO DE SERVIDOR ATIVO CIVIL PARA PREVIDENCIA SOCIAL - ESTADO           143.774.349,00              1.608.659,60              9.439.455,32            134.334.893,6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                    RECEITA PATRIMONIAL                                                             254.203.719,00             25.722.089,08             48.584.810,77            205.618.908,2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                   RECEITA DE VALORES MOBILIARIOS                                                  254.203.719,00             25.722.089,08             48.584.810,77            205.618.908,2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8                  REMUNERACAO DOS INVESTIMENTOS DO REGIME PROPRIO DE PREVIDENCIA DO SERVIDO       254.203.719,00             25.722.089,08             48.584.810,77            205.618.908,2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8.10          60   REMUNERACAO DOS INVESTIMENTOS DO REGIME PROPRIO DE PREVIDENCIA SOCIAL EM        249.203.719,00             24.794.764,16             46.414.194,96            202.789.524,0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8.20          60   REMUNERACAO DOS INVESTIMENTOS DO REGIME PROPRIO DE PREVIDENCIA DO SERVIDO         5.000.000,00                927.324,92              2.170.615,81              2.829.384,1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                    OUTRAS RECEITAS CORRENTES                                                        17.047.134,00                      0,00              4.104.198,11             12.942.935,8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                   INDENIZACOES E RESTITUICOES                                                      17.047.134,00                      0,00              4.104.198,11             12.942.935,8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                  RESTITUICOES                                                                     17.047.134,00                      0,00              4.104.198,11             12.942.935,8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22.10          44   COMPENSACAO FINANCEIRA ENTRE O REGIME GERAL E OS REGIMES PROPRIOS DE PREV        17.047.134,00                      0,00              4.104.198,11             12.942.935,8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                     RECEITA INTRA-ORCAMENTARIA                                                      287.548.698,00              3.242.519,18             18.905.562,37            268.643.135,6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                    RECEITA DE CONTRIBUICOES                                                        287.548.698,00              3.242.519,18             18.905.562,37            268.643.135,6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                   CONTRIBUICOES SOCIAIS                                                           287.548.698,00              3.242.519,18             18.905.562,37            268.643.135,6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0.29               CONTRIBUICOES PREVIDENCIARIAS DO REGIME PROPRIO                                 287.548.698,00              3.242.519,18             18.905.562,37            268.643.135,6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0.29.01            CONTRIBUICAO PATRONAL PARA O REGIME PROPRIO DE PREVIDENCIA                      287.548.698,00              3.242.519,18             18.905.562,37            268.643.135,6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0.29.01.01    60   CONTRIBUICAO PATRONAL PARA A PREVIDENCIA SOCIAL - ESTADO - PESSOAL ATIVO        287.548.698,00              3.242.519,18             18.905.562,37            268.643.135,6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702.573.900,00             30.573.267,86             81.034.026,57            621.539.873,4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4441  - FUNDO ESPECIAL DO MINISTERIO PUBLICO DO ESTADO DE MINAS GERAIS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   794.200,00                103.714,76                180.623,18                613.576,8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                    RECEITA PATRIMONIAL                                                                 209.000,00                 13.505,58                 28.945,76                180.054,2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                   RECEITA DE VALORES MOBILIARIOS                                                      209.000,00                 13.505,58                 28.945,76                180.054,2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5             60   REMUNERACAO DE DEPOSITOS BANCARIOS                                                  209.000,00                 13.505,58                 28.945,76                180.054,2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                    OUTRAS RECEITAS CORRENTES                                                           585.200,00                 90.209,18                151.677,42                433.522,5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                   MULTAS E JUROS DE MORA                                                              532.950,00                 90.209,18                151.677,42                381.272,5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9                  MULTAS DE  OUTRAS ORIGENS                                                           532.950,00                 90.209,18                151.677,42                381.272,5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9.27          60   MULTAS E JUROS PREVISTOS EM CONTRATOS                                                10.450,00                      0,00                    660,00                  9.79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9.57          60   MULTA DE TERMO DE AJUSTAMENTO DE CONDUTA                                            522.500,00                 90.209,18                151.017,42                371.482,5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9                   RECEITAS DIVERSAS                                                                    52.250,00                      0,00                      0,00                 52.25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90.99          60   OUTRAS RECEITAS                                                                      52.250,00                      0,00                      0,00                 52.25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   794.200,00                103.714,76                180.623,18                613.576,8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4451  - FUNDO ESTADUAL DE PROTECAO E DEFESA DO CONSUMIDOR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 8.412.250,00                318.616,12                729.698,98              7.682.551,0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                    RECEITA PATRIMONIAL                                                               2.090.000,00                148.798,19                324.039,56              1.765.960,4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                   RECEITA DE VALORES MOBILIARIOS                                                    2.090.000,00                148.798,19                324.039,56              1.765.960,4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325             60   REMUNERACAO DE DEPOSITOS BANCARIOS                                                2.090.000,00                148.798,19                324.039,56              1.765.960,4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                    OUTRAS RECEITAS CORRENTES                                                         6.322.250,00                169.817,93                405.659,42              5.916.590,5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                   MULTAS E JUROS DE MORA                                                            6.280.450,00                169.817,93                405.659,42              5.874.790,5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9                  MULTAS DE  OUTRAS ORIGENS                                                         6.280.450,00                169.817,93                405.659,42              5.874.790,5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9.27          60   MULTAS E JUROS PREVISTOS EM CONTRATOS                                                10.450,00                      0,00                      0,00                 10.45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9.55          60   MULTAS APLICADAS PELO PROCON-MG                                                   6.270.000,00                169.817,93                405.659,42              5.864.340,5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9                   RECEITAS DIVERSAS                                                                    41.800,00                      0,00                      0,00                 41.8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90.99          60   OUTRAS RECEITAS                                                                      41.800,00                      0,00                      0,00                 41.8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 8.412.250,00                318.616,12                729.698,98              7.682.551,0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4461  - FUNDO FINANCEIRO DE PREVIDENCIA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1.018.171.118,00             97.063.785,86            144.403.734,61            873.767.383,3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                    RECEITA DE CONTRIBUICOES                                                      1.018.171.118,00             97.063.785,86            144.403.734,61            873.767.383,3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                   CONTRIBUICOES SOCIAIS                                                         1.018.171.118,00             97.063.785,86            144.403.734,61            873.767.383,3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               CONTRIBUICOES PREVIDENCIARIAS DO REGIME PROPRIO                               1.018.171.118,00             97.063.785,86            144.403.734,61            873.767.383,3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.07            CONTRIBUICAO DE SERVIDOR ATIVO CIVIL                                            796.463.500,00             80.668.387,09            123.539.498,53            672.924.001,4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.07.01    43   CONTRIBUICAO DE SERVIDOR ATIVO CIVIL PARA PREVIDENCIA SOCIAL - ESTADO           585.862.983,00             60.965.144,34             84.151.952,23            501.711.030,7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.07.03    43   CONTRIBUICAO DE SERVIDOR - PREVIDENCIA SOCIAL - ESTADO - PESSOAL LICENCIA         5.895.780,00                367.300,19                762.784,28              5.132.995,7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.07.04    43   CONTRIBUICAO DE SERVIDOR - PARA PREVIDENCIA SOCIAL - ESTADO - ASSEMBLEIA         20.205.421,00              1.610.014,95              3.221.399,17             16.984.021,8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.07.05    43   CONTRIBUICAO DE SERVIDOR - PARA PREVIDENCIA SOCIAL - ESTADO - TRIBUNAL DE       130.830.610,00             12.280.255,46             24.456.845,56            106.373.764,4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.07.06    43   CONTRIBUICAO DE SERVIDOR - PARA PREVIDENCIA SOCIAL - ESTADO - TRIBUNAL DE         1.167.431,00                 89.530,14                177.455,80                989.975,2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.07.07    43   CONTRIBUICAO DE SERVIDOR - PARA PREVIDENCIA SOCIAL - ESTADO - MINISTERIO         36.106.233,00              4.000.372,96              8.047.280,43             28.058.952,5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.07.08    43   CONTRIBUICAO DE SERVIDOR - PARA PREVIDENCIA SOCIAL - ESTADO - TRIBUNAL DE        16.395.042,00              1.355.769,05              2.721.781,06             13.673.260,9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.09            CONTRIBUICAO DE SERVIDOR INATIVO PARA O REGIME PROPRIO DE PREVIDENCIA           162.054.918,00             11.168.593,42             14.811.190,01            147.243.727,9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.09.01    43   CONTRIBUICAO DE SERVIDOR INATIVO CIVIL PARA PREVIDENCIA SOCIAL - ESTADO          92.606.866,00              7.533.351,23              8.337.552,35             84.269.313,6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.09.02    43   CONTRIBUICAO DE SERVIDOR  INATIVO CIVIL - PARA PREVIDENCIA SOCIAL - ESTAD        17.038.705,00                      0,00                      0,00             17.038.70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.09.03    43   CONTRIBUICAO DE SERVIDOR  INATIVO CIVIL - PARA PREVIDENCIA SOCIAL - ESTAD        37.619.729,00              2.896.173,04              5.732.474,59             31.887.254,4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.09.04    43   CONTRIBUICAO DE SERVIDOR  INATIVO CIVIL - PARA PREVIDENCIA SOCIAL - ESTAD           398.496,00                 28.810,16                 28.810,16                369.685,8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.09.05    43   CONTRIBUICAO DE SERVIDOR  INATIVO CIVIL - PARA PREVIDENCIA SOCIAL - ESTAD         9.186.123,00                710.258,99                712.352,91              8.473.770,0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.09.06    43   CONTRIBUICAO DE SERVIDOR  INATIVO CIVIL - PARA PREVIDENCIA SOCIAL - ESTAD         5.204.999,00                      0,00                      0,00              5.204.999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.11            CONTRIBUICAO DE PENSIONISTA PARA O REGIME PROPRIO DE PREVIDENCIA                 59.652.700,00              5.226.805,35              6.053.046,07             53.599.653,93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.11.02    43   CONTRIBUICAO DE PENSIONISTA CIVIL DO ESTADO                                      47.368.136,00              4.333.111,21              4.338.692,01             43.029.443,9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.11.03    43   CONTRIBUICAO DE PENSIONISTA CIVIL - PARA PREVIDENCIA SOCIAL - ESTADO - AS           189.374,00                 14.436,34                 28.018,88                161.355,1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.11.04    43   CONTRIBUICAO DE PENSIONISTA CIVIL - PARA PREVIDENCIA SOCIAL - ESTADO - TR         8.124.117,00                556.153,11              1.165.785,93              6.958.331,0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.11.05    43   CONTRIBUICAO DE PENSIONISTA CIVIL - PARA PREVIDENCIA SOCIAL - ESTADO - TR           104.073,00                  5.806,13                  5.806,13                 98.266,8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.11.06    43   CONTRIBUICAO DE PENSIONISTA CIVIL - PARA PREVIDENCIA SOCIAL - ESTADO - MI         3.642.384,00                300.622,02                481.390,04              3.160.993,9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29.11.07    43   CONTRIBUICAO DE PENSIONISTA CIVIL - PARA PREVIDENCIA SOCIAL - ESTADO - TR           224.616,00                 16.676,54                 33.353,08                191.262,9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                     RECEITA INTRA-ORCAMENTARIA                                                    5.246.154.264,00            805.588.271,57            886.801.909,01          4.359.352.354,9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                    RECEITA DE CONTRIBUICOES                                                        893.707.762,00            102.916.572,54            154.285.280,96            739.422.481,0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                   CONTRIBUICOES SOCIAIS                                                           893.707.762,00            102.916.572,54            154.285.280,96            739.422.481,0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0.29               CONTRIBUICOES PREVIDENCIARIAS DO REGIME PROPRIO                                 893.707.762,00            102.916.572,54            154.285.280,96            739.422.481,0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0.29.01            CONTRIBUICAO PATRONAL PARA O REGIME PROPRIO DE PREVIDENCIA                      893.707.762,00            102.916.572,54            154.285.280,96            739.422.481,0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0.29.01.01    42   CONTRIBUICAO PATRONAL PARA A PREVIDENCIA SOCIAL - ESTADO - PESSOAL ATIVO        649.925.999,00             80.123.719,58            108.755.464,34            541.170.534,6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0.29.01.04    42   CONTRIBUICAO PATRONAL - PARA PREVIDENCIA SOCIAL - ESTADO - ASSEMBLEIA LEG        23.051.420,00                      0,00                      0,00             23.051.42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0.29.01.05    42   CONTRIBUICAO PATRONAL - PARA PREVIDENCIA SOCIAL - ESTADO - TRIBUNAL DE JU       155.955.551,00             15.635.632,99             31.145.914,13            124.809.636,8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0.29.01.06    42   CONTRIBUICAO PATRONAL - PARA PREVIDENCIA SOCIAL - ESTADO - TRIBUNAL JUSTI         1.100.000,00                105.415,53                212.967,98                887.032,0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0.29.01.07    42   CONTRIBUICAO PATRONAL - PARA PREVIDENCIA SOCIAL - ESTADO - MINISTERIO PUB        47.147.609,00              5.595.906,15             11.247.153,61             35.900.455,3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210.29.01.08    42   CONTRIBUICAO PATRONAL - PARA PREVIDENCIA SOCIAL - ESTADO - TRIBUNAL DE CO        16.527.183,00              1.455.898,29              2.923.780,90             13.603.402,1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9                    OUTRAS RECEITAS CORRENTES                                                     4.352.446.502,00            702.671.699,03            732.516.628,05          3.619.929.873,9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94                   RECEITAS DECORRENTES DE APORTES PERIODICOS PARA AMORTIZACAO DE DEFICIT AT     4.352.446.502,00            702.671.699,03            732.516.628,05          3.619.929.873,9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940.01          58   RECEITAS DECORRENTES DE APORTES PERIODICOS PARA AMORTIZACAO DE DEFICIT AT     3.697.869.914,00            702.671.699,03            732.516.628,05          2.965.353.285,9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940.02          58   RECEITAS DECORRENTES DE APORTES PERIODICOS PARA AMORTIZACAO DE DEFICIT AT       150.620.180,00                      0,00                      0,00            150.620.18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940.03          58   RECEITAS DECORRENTES DE APORTES PERIODICOS PARA AMORTIZACAO DE DEFICIT AT       376.148.497,00                      0,00                      0,00            376.148.497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940.04          58   RECEITAS DECORRENTES DE APORTES PERIODICOS PARA AMORTIZACAO DE DEFICIT AT         3.807.000,00                      0,00                      0,00              3.807.000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940.05          58   RECEITAS DECORRENTES DE APORTES PERIODICOS PARA AMORTIZACAO DE DEFICIT AT        81.847.874,00                      0,00                      0,00             81.847.874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7940.06          58   RECEITAS DECORRENTES DE APORTES PERIODICOS PARA AMORTIZACAO DE DEFICIT AT        42.153.037,00                      0,00                      0,00             42.153.037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6.264.325.382,00            902.652.057,43          1.031.205.643,62          5.233.119.738,3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4491  - FUNDO ESTADUAL DE CULTURA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    28.215,00                  2.976,69                  4.778,89                 23.436,1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    28.215,00                  2.976,69                  4.778,89                 23.436,1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2               SERVICOS FINANCEIROS                                                                 28.215,00                  2.976,69                  4.778,89                 23.436,1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2.01       60   SERVICOS DE  JUROS DE EMPRESTIMOS                                                    28.215,00                  2.976,69                  4.778,89                 23.436,11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                RECEITAS DE CAPITAL                                                                 196.460,00                 12.974,67                 24.562,44                171.897,5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3                    AMORTIZACAO DE EMPRESTIMOS                                                          196.460,00                 12.974,67                 24.562,44                171.897,5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300.80               AMORTIZACAO DE FINANCIAMENTOS                                                       196.460,00                 12.974,67                 24.562,44                171.897,5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300.80.02       60   AMORTIZACAO DE FINANCIAMENTOS DE PROJETOS                                           196.460,00                 12.974,67                 24.562,44                171.897,5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   224.675,00                 15.951,36                 29.341,33                195.333,67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4501  - FUNDO DE EQUALIZACAO DO ESTADO DE MINAS GERAIS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                RECEITAS DE CAPITAL                                                                   1.045,00                      0,00                      0,00                  1.04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3                    AMORTIZACAO DE EMPRESTIMOS                                                            1.045,00                      0,00                      0,00                  1.04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300.80               AMORTIZACAO DE FINANCIAMENTOS                                                         1.045,00                      0,00                      0,00                  1.04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300.80.02       60   AMORTIZACAO DE FINANCIAMENTOS DE PROJETOS                                             1.045,00                      0,00                      0,00                  1.04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     1.045,00                      0,00                      0,00                  1.045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4511  - FUNDO DE INCENTIVO AO DESENVOLVIMENTO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81.510.000,00              4.648.888,64             11.579.966,52             69.930.033,4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81.510.000,00              4.648.888,64             11.579.966,52             69.930.033,4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2               SERVICOS FINANCEIROS                                                             81.510.000,00              4.648.888,64             11.579.966,52             69.930.033,4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2.01       60   SERVICOS DE  JUROS DE EMPRESTIMOS                                                81.510.000,00              4.648.888,64             11.579.966,52             69.930.033,4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                RECEITAS DE CAPITAL                                                             314.545.000,00             17.489.901,85             34.152.355,40            280.392.644,6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3                    AMORTIZACAO DE EMPRESTIMOS                                                      314.545.000,00             17.489.901,85             34.152.355,40            280.392.644,6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300.80               AMORTIZACAO DE FINANCIAMENTOS                                                   314.545.000,00             17.489.901,85             34.152.355,40            280.392.644,6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300.80.02       60   AMORTIZACAO DE FINANCIAMENTOS DE PROJETOS                                       314.545.000,00             17.489.901,85             34.152.355,40            280.392.644,6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396.055.000,00             22.138.790,49             45.732.321,92            350.322.678,08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4541  - FUNDO DE APOIO HABITACIONAL AOS MILITARES DO ESTADO DE MINAS GERAIS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 4.232.328,00                343.539,12                676.715,48              3.555.612,5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                    RECEITAS DE SERVICOS                                                              4.037.880,00                343.539,12                676.715,48              3.361.164,5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2               SERVICOS FINANCEIROS                                                              4.037.880,00                343.539,12                676.715,48              3.361.164,5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600.02.01       60   SERVICOS DE  JUROS DE EMPRESTIMOS                                                 4.037.880,00                343.539,12                676.715,48              3.361.164,5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                    OUTRAS RECEITAS CORRENTES                                                           194.448,00                      0,00                      0,00                194.448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                   MULTAS E JUROS DE MORA                                                                1.254,00                      0,00                      0,00                  1.254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8                  MULTAS E JUROS DE MORA  DE  OUTRAS RECEITAS                                           1.254,00                      0,00                      0,00                  1.254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18.99          60   OUTRAS MULTAS E JUROS DE MORA                                                         1.254,00                      0,00                      0,00                  1.254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9                   RECEITAS DIVERSAS                                                                   193.194,00                      0,00                      0,00                193.194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990.99          60   OUTRAS RECEITAS                                                                     193.194,00                      0,00                      0,00                193.194,0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                RECEITAS DE CAPITAL                                                              17.556.000,00              2.497.170,59              4.106.836,48             13.449.163,5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3                    AMORTIZACAO DE EMPRESTIMOS                                                       17.556.000,00              2.497.170,59              4.106.836,48             13.449.163,5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300.70               OUTRAS AMORTIZACOES DE EMPRESTIMOS                                               17.556.000,00              2.497.170,59              4.106.836,48             13.449.163,5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300.70.02       60   AMORTIZACAO DE EMPRESTIMOS - EM CONTRATOS                                        17.556.000,00              2.497.170,59              4.106.836,48             13.449.163,52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 xml:space="preserve">T O T A L  G E R A L ..........        21.788.328,00              2.840.709,71              4.783.551,96             17.004.776,04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ORGAO 4551  - FUNDO DE ASSISTENCIA AO PECULIO DOS SERVIDORES PUBLICOS DO ESTADO DE MINAS GERAIS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                     RECEITAS CORRENTES                                                               41.928.791,00              3.208.241,77              6.625.014,15             35.303.776,8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                    RECEITA DE CONTRIBUICOES                                                         41.928.791,00              3.208.241,77              6.625.014,15             35.303.776,8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                   CONTRIBUICOES SOCIAIS                                                            41.928.791,00              3.208.241,77              6.625.014,15             35.303.776,8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99               OUTRAS CONTRIBUICOES SOCIAIS                                                     41.928.791,00              3.208.241,77              6.625.014,15             35.303.776,85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99.02       60   CONTRIBUICAO SEGURO COLETIVO                                                     13.166.180,00              1.008.665,14              2.081.189,71             11.084.990,29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99.07       60   CONTRIBUICAO PECULIO                                                             28.213.273,00              2.157.772,31              4.456.266,74             23.757.006,26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1210.99.09       60   CONTRIBUICAO SEGURO DO CONJUGE                                                      549.338,00                 41.804,32                 87.557,70                461.780,30-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T O T A L  G E R A L ..........        41.928.791,00              3.208.241,77              6.625.014,15             35.303.776,85-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NTE: SIAFI/MG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2"/>
          <w:szCs w:val="12"/>
        </w:rPr>
        <w:t>ELABORAÇÃO: DCPA/SCCG/STE/SEF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28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31:00Z</dcterms:created>
  <dc:creator>OSVALDO ROBERTO DE PAULA</dc:creator>
  <dc:description/>
  <cp:keywords/>
  <dc:language>en-US</dc:language>
  <cp:lastModifiedBy>ricardo.zadra</cp:lastModifiedBy>
  <dcterms:modified xsi:type="dcterms:W3CDTF">2012-04-18T11:31:00Z</dcterms:modified>
  <cp:revision>2</cp:revision>
  <dc:subject/>
  <dc:title/>
</cp:coreProperties>
</file>