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834"/>
        <w:gridCol w:w="1838"/>
        <w:gridCol w:w="1907"/>
        <w:gridCol w:w="1440"/>
        <w:gridCol w:w="2056"/>
        <w:gridCol w:w="1544"/>
        <w:gridCol w:w="1859"/>
      </w:tblGrid>
      <w:tr>
        <w:trPr>
          <w:tblHeader w:val="true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oduto/Resultado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Indicador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pressã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atemática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Linha de Base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Metas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20"/>
              </w:rPr>
              <w:footnoteReference w:id="2"/>
            </w:r>
          </w:p>
        </w:tc>
      </w:tr>
      <w:tr>
        <w:trPr>
          <w:tblHeader w:val="true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º Desembols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º Desembols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º Desembols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º Desembolso</w:t>
            </w:r>
          </w:p>
        </w:tc>
      </w:tr>
      <w:tr>
        <w:trPr>
          <w:cantSplit w:val="true"/>
        </w:trPr>
        <w:tc>
          <w:tcPr>
            <w:tcW w:w="1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OBJETIVO GERAL DO PROJETO (PROPÓSITO)</w:t>
            </w:r>
          </w:p>
        </w:tc>
      </w:tr>
      <w:tr>
        <w:trPr>
          <w:trHeight w:val="807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 Controle da Dívida Pública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 dívida financeira do Estado em relação a Receita Líquida Real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Dívida Financeira/RLR (Valor máximo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3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umprimento do indicador, nos termos do último resultado da avaliação do PAF emitido pela STN.</w:t>
            </w:r>
          </w:p>
        </w:tc>
      </w:tr>
      <w:tr>
        <w:trPr>
          <w:trHeight w:val="86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 Resultado Primário Positivo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sultado Primário do Estad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Resultado Primário (Milhões) (Valor mínimo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7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umprimento do indicador, nos termos do último resultado da avaliação do PAF emitido pela STN</w:t>
            </w:r>
          </w:p>
        </w:tc>
      </w:tr>
      <w:tr>
        <w:trPr>
          <w:trHeight w:val="101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3. Aumento da Receita Própria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Receita de Arrecadaçã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ceita de Arrecadação Própria (Milhões) (Valor mínimo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.92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umprimento do indicador, nos termos do último resultado da avaliação do PAF emitido pela STN</w:t>
            </w:r>
          </w:p>
        </w:tc>
      </w:tr>
      <w:tr>
        <w:trPr>
          <w:trHeight w:val="130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. Aumento da Arrecadação do ICMS e IPV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% do Aumento de Arrecadação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[(Arrecadação de ICMS e IPVA do primeiro trimestre de cada ano/ Arrecadação de ICMS e IPVA do ano anterior)-1]*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009) Arrecadação no primeiro trimestre de ICMS R$ 4.951.429.000 e IPVA R$ 1.499.09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Aumento em 5% da arrecadação no primeiro trimestre do ICMS e IPV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20"/>
              </w:rPr>
              <w:t>Aumento em 6,5% da arrecadação no primeiro trimestre do ICMS e IPVA</w:t>
            </w:r>
          </w:p>
        </w:tc>
      </w:tr>
      <w:tr>
        <w:trPr>
          <w:trHeight w:val="118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20"/>
              </w:rPr>
              <w:t>5. Desenho e implantação dos processos de gestão de acesso à rede, gestão de logs e gestão de identidades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Índice de segurança da rede fazendári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Índice de segurança da rede fazendár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007)A última análise de riscos realizada apurou o índice de 59,86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umento de 10% do índice de segurança da rede fazendária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20"/>
              </w:rPr>
              <w:t>6. Aumento da disponibilidade mensal de serviços eletrônicos relacionados no sítio institucional da SEF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Índice de disponibilidade mensal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Índice de disponibilidade mensal = (720- (número de horas referentes a paradas de serviços eletrônicos relacionados no sítio institucional da SEF não informadas com antecedência mínima de 24 horas))/7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008): Ausência de processos sistematizados de indicação de disponibilidade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usência de processos sistematizados de indicação de desempen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Disponibilidade mensal de 95% dos serviços eletrônicos relacionados ao sítio institucional da SEF, excluindo-se as paradas técnicas para manutenção, informadas com antecedência mínima de 24 horas.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</w:r>
    </w:p>
  </w:footnote>
</w:footnotes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33:00Z</dcterms:created>
  <dc:creator>Sef</dc:creator>
  <dc:description/>
  <cp:keywords/>
  <dc:language>en-US</dc:language>
  <cp:lastModifiedBy>Seu nome de usuário</cp:lastModifiedBy>
  <dcterms:modified xsi:type="dcterms:W3CDTF">2010-01-04T16:38:00Z</dcterms:modified>
  <cp:revision>3</cp:revision>
  <dc:subject/>
  <dc:title>Produto/Resultado</dc:title>
</cp:coreProperties>
</file>