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40404"/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40404"/>
          <w:sz w:val="12"/>
          <w:szCs w:val="12"/>
        </w:rPr>
        <w:t>Anexo Ùnico</w:t>
      </w:r>
    </w:p>
    <w:p>
      <w:pPr>
        <w:pStyle w:val="Normal"/>
        <w:jc w:val="both"/>
        <w:rPr>
          <w:rFonts w:ascii="Arial" w:hAnsi="Arial" w:cs="Arial"/>
          <w:color w:val="040404"/>
          <w:sz w:val="12"/>
          <w:szCs w:val="12"/>
        </w:rPr>
      </w:pPr>
      <w:r>
        <w:rPr>
          <w:rFonts w:eastAsia="Arial" w:cs="Arial" w:ascii="Arial" w:hAnsi="Arial"/>
          <w:color w:val="040404"/>
          <w:sz w:val="12"/>
          <w:szCs w:val="12"/>
        </w:rPr>
        <w:t xml:space="preserve">                                                                   </w:t>
      </w:r>
      <w:r>
        <w:rPr>
          <w:rFonts w:cs="Arial" w:ascii="Arial" w:hAnsi="Arial"/>
          <w:color w:val="040404"/>
          <w:sz w:val="12"/>
          <w:szCs w:val="12"/>
        </w:rPr>
        <w:t>(a que se refere o artigo 1º da Resolução nº. 4173, de 18/12/2009.</w:t>
      </w:r>
    </w:p>
    <w:tbl>
      <w:tblPr>
        <w:tblW w:w="6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800"/>
        <w:gridCol w:w="893"/>
        <w:gridCol w:w="710"/>
        <w:gridCol w:w="950"/>
        <w:gridCol w:w="720"/>
        <w:gridCol w:w="791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43.7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10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8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98.5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880.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6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9.3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81.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5.5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1.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5.6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4.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5.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3.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0.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316.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.0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5.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6.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09.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7.6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11.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551.2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2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.185.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5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35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5.4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2.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1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009.7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87.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15.5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237.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6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.628.4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3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563.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4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3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8.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1.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20.4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0.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6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8.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708.1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3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994.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5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9.9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68.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1.1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79.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21.4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0.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92.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3.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36.6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0.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374.6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364.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1.9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5.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1.5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5.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230.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117.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5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3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64.0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18.5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9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0.2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8.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3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655.6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18.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8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70.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600.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7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1.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5.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2.8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88.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6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8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4.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77.6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18.5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0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3.599.4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0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6.598.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3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771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1.0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1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8.3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09.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696.6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4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.827.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80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29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51.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59.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20.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7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926.3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022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2.371.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6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921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320.6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789.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1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.010.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872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4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21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03.6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84.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1.6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5.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4.1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7.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1.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31.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46.8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81.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0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3.3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06.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3.5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1.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75.2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23.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6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66.2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2.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40.4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506.8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7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3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1.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00.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.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182.9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8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.068.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56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31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14.3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6.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35.6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7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280.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74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06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3.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16.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563.0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78.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6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93.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87.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8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8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4.956.8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29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4.756.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48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0550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.179.4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89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.762.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2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08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05.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098.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4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65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731.7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26.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2.3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0.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6.2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60.013.9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409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29.302.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465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9375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0.3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0.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04.3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71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2.8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9.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344.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6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109.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7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7.9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53.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763.3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53.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05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568.6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5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742.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64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5.8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91.0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74.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94.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70.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8.4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84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7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4.3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565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2.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569.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2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9.0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51.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12.4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280.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3.6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8.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9.2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27.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51.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672.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6.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4.2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88.1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4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7.9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52.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2.7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63.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5.8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42.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2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321.3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10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03.489.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16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3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10.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027.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.6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1.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2.8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62.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531.1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7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081.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5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55.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29.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8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039.8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752.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1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413.2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250.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0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2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39.7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1.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52.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26.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0.8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.458.5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.268.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7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55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92.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53.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661.3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960.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0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30.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06.5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.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71.3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85.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0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3.4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1.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53.4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60.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1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1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547.9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884.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6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7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30.8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39.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6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2.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05.8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697.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532.9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323.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050.7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24.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12.7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0.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697.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44.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2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59.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1.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890.9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3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154.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2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7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622.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34.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5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196.0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91.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28.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57.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06.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812.4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.630.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7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96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8.7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97.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8.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2.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12.8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2.5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2.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1.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01.6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808.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1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79.5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850.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0.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2.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256.6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845.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38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6.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9.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46.9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054.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31.8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244.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0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7.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9.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99.3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6.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7.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75.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6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1.6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01.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2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552.4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694.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2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951.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7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526.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8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81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01.8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584.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90.9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5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06.2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032.7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9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3.8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5.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96.4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13.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8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68.8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3.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0.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7.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71.3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05.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7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680.2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932.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0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02.4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7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231.7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60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754.3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096.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2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.563.6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192.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5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31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4.8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2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8.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4.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49.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6.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42.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5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6.1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71.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8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689.9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6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84.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142.2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.230.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2.9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.371.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2.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2.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9.2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4.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25.7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4.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1.8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94.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8.0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72.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634.2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84.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9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5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5.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71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4.8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0.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28.6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60.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7.5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9.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3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8.5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51.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53.3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2.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80.6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064.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6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76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.8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90.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3.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0.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22.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21.8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5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6.9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23.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98.5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61.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5.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2.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18.7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928.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3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759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3.7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0.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2.3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7.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29.0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50.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943.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95.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13.6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05.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8.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670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3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62.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368.5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3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977.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5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3.7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21.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8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51.222.6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29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2.389.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71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50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7.7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9.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135.3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958.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0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265.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190.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0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20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43.9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55.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4.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37.115.2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08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2.441.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40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40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67.3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40.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91.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93.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3.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33.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.7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36.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61.9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42.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4.9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61.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799.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6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542.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9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32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691.3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024.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8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80.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3.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3.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3.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3.3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34.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56.7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8.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5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0.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059.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075.6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2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3.5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19.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3.7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6.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.5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66.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5.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8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5.3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8.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9.8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.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2.9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28.6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0.3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6.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42.4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37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9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44.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68.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3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4.4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9.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2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98.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613.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0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454.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5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83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4.7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6.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1.7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18.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0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51.7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303.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661.2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604.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07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5.1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7.7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9.1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1.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6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4.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29.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4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9.6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60.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3.8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32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3.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7.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48.2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27.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8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1.3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85.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2.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7.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0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978.2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1.187.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66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83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17.7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91.8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3.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02.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9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3.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5.0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04.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6.3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8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2.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33.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8.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67.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2.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6.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6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6.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10.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342.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59.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8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8.9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32.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2.2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6.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0.4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83.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9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57.2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385.5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406.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9.4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09.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3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55.7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4.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5.5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8.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9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59.7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26.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7.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985.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662.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043.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1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181.8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92.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6.3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50.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2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6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96.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91.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97.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6.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38.7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39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626.6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916.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8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83.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9.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8.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93.0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6.004.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66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418.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04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52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67.6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3.7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9.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71.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6.8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8.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81.2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91.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6.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6.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0.3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8.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45.3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66.8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3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03.5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64.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713.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.168.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4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95.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724.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783.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2.2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8.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2.6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7.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8.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242.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60.8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3.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.9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.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3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7.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0.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.4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.867.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.767.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7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49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6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8.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4.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46.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340.6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.604.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81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8.3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00.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92.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1.8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3.2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41.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2.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2.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32.6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5.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1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4.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29.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88.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6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3.272.8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66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9.952.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47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56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278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017.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756.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0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1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5.6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0.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4.7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612.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1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5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92.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88.2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7.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4.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25.8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0.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61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5.8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5.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92.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6.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07.6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.603.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2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8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41.3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423.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7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4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18.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3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13.2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16.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64.6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63.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298.8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68.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6.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66.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3.8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2.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1.7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2.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.117.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.969.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7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3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59.3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1.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8.8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6.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515.7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654.5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0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8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6.631.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08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6.568.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15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61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8.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2.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9.9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55.9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55.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826.6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388.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43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51.4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59.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2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938.3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27.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8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0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13.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963.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1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6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67.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66.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6.7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5.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2.6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31.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1.9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4.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45.0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977.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2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4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0.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4.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39.9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87.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561.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71.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1.9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9.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9.9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28.5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90.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5.318.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47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4.832.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44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455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4.2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33.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1.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99.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2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847.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54.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9.233.9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23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519.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36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30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01.7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6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210.4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5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2.406.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69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271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0.9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79.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8.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07.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0.4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8.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5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9.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47.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81.1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7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6.752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07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13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160.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7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477.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3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05.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35.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96.9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23.9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3.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346.6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468.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2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844.8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188.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4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7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321.8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054.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1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3.6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9.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88.7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42.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097.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704.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3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3.6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3.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7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11.7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38.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5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471.7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254.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39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.891.8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7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.076.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0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4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.467.8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5.789.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91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09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63.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9.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9.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4.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9.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6.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.867.2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883.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03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4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9.3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1.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4.587.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57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570.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9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44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45.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09.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5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0.6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37.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28.5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4.7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82.8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608.5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7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21.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4.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973.5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61.7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1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39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97.7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4.9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262.9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3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598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6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81.4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844.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5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2.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8.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3.6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5.2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8.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9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10.7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88.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96.2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9.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1.3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2.3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31.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1.7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7.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1.4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89.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92.4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93.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30.828.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39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2.900.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50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44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458.7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9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.294.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3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17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6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13.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4.6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60.7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4.6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3.7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13.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56.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29.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60.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3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87.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307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601.3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25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104.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338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81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7.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2.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73.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7.6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9.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7.0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9.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525.2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54.8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.243.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39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.001.5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3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3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17.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07.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65.3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87.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1.8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86.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9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31.8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8.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547.0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1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326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3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2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46.2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36.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5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7.7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5.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7.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2.8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489.8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581.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49.5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.930.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4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321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92.7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63.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0.0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9.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41.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275.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3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8.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41.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06.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760.2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650.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63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4.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98.8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42.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4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0.6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79.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7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85.9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371.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9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5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8.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233.6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8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636.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7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54.6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0.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6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53.3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23.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8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1.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3.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49.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.168.4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9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.626.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5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2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64.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91.0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4.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34.7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97.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534.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2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18.6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10.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8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5.607.4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09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6.341.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00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545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39.0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1.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5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4.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0.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4.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9.6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22.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78.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6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45.8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5.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08.2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26.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5.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652.9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925.8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53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7.5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2.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.007.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9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.074.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4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36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14.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99.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50.4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664.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1.6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5.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43.9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405.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78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35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6.4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15.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43.2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2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2.9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6.4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5.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5.8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3.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9.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4.9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9.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57.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5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97.3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3.7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02.5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3.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12.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18.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9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98.2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93.8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5.3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94.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2.7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37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4.6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49.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5.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62.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78.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8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8.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.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53.8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.168.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7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6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4.9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05.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520.9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59.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1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581.5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.713.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3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4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7.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87.5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089.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1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860.9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818.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1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7.721.8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0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3.252.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7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192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7.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610.3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90.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7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78.0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87.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0.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5.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7.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6.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.400.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9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.951.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2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6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31.6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727.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878.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522.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1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210.5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956.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6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4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5.9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28.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8.9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7.9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4.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8.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777.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84.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6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887.5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21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2.9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34.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96.7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8.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47.7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5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48.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8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47.159.2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46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7.155.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27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37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4.7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8.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474.6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3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.619.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20.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21.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12.8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882.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4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31.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659.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86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5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8.1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2.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1.0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29.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1.2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8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6.1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6.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7.9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86.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8.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2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28.3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939.5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0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428.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89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1.6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8.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0.3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80.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4.3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6.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5.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1.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6.730.9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85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054.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17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014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058.7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560.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055.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68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4.985.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8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261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37.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3.7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3.4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5.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7.5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03.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06.3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44.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.298.3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6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01.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2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43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45.6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7.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6.3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4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6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1.0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131.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22.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4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.229.4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48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.994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1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4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.272.2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48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1.485.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97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31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59.5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946.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33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707.8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8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814.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58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84.7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296.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3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88.8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149.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22.0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304.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4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5.4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37.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2.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9.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.801.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.114.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3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659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7.4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59.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.068.0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7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7.624.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3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5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598.6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737.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8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.7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05.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4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51.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2.6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10.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1.8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25.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548.6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82.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10.3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360.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7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4.4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0.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9.9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1.7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85.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09.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40.6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75.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.5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.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76.5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02.6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.793.6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2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75.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5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5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7.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8.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8.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63.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3.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82.1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6.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90.6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.496.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3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440.8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72.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9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40.0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9.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3.8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59.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5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1.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9.6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8.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9.4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1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01.5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0.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4.0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79.1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66.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4.6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1.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2.2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7.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19.0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5.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80.5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557.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7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6.9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35.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76.9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7.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8.9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4.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758.7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378.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6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609.4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617.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73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931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1.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18.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86.6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512.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508.7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989.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32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03.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734.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5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1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8.6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73.8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603.7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00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0.872.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39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702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4.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97.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84.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.330.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84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367.8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5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207.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6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12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3.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7.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11.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01.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4.2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0.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71.8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90.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230.4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5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3.597.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73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34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21.3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08.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49.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24.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815.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7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711.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13.7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871.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7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84.3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5.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1.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88.2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64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0.6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7.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106.7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1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286.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2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62.2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48.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51.9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3.4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1.0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7.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9.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920.6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65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2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4.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8.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4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40.6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01.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87.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78.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39.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36.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8.3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32.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9.2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62.7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.237.6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5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58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2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41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0.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42.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.045.8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2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994.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79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12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01.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90.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61.2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85.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6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6.6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1.9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82.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42.5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.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.767.0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4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355.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71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9.8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22.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52.5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.421.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3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1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50.3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91.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9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9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9.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16.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.4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37.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5.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27.6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004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5.4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13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7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58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5.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3.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1.2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70.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8.8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9.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491.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434.8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9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9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26.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50.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.338.0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73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9.591.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6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957.6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00.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607.5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2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65.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5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086.5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8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799.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4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7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0.5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06.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9.8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3.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4.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7.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90.3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0.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2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01.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5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7.2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0.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6.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8.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3.5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7.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1.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07.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4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3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1.557.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96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8.176.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44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706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31.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8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69.7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65.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1.2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7.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.7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0.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7.6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66.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22.5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41.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1.5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53.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69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3.3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0.3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7.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.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4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.515.5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24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937.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1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2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92.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4.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9.877.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06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336.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97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02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25.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3.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4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82.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.0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5.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5.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1.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7.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2.0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1.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1.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98.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46.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586.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36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0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6.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4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0.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43.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57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9.6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8.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5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0.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2.2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3.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7.7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7.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751.8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04.5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5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7.7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6.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6.0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6.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6.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012.4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.252.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5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67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78.6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4.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8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4.3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0.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58.0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28.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50.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2.4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3.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72.9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30.4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1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29.4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9.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219.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9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4.3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6.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81.2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3.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8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6.5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2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1.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32.7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20.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3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6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47.4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24.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1.533.2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4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7.798.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38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396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8.8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51.8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675.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7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82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65.0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4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77.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6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887.4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6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.360.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1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43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7.4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4.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8.8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38.7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57.5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9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1.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163.6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9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.615.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0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99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44.5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62.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1.7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8.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6.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1.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3.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7.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99.9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34.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5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05.6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04.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7.8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456.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102.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066.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2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07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01.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.494.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4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1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186.2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2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.517.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4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37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5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8.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674.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05.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3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0.6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60.6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1.2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9.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74.7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21.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4.2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7.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0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69.8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403.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42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64.3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4.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17.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06.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6.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0.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62.6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52.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2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50.2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5.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00.3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299.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6.5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93.4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8.2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.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97.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0.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6.6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4.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993.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11.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3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6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.366.6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89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.991.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0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98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0.2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9.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2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02.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4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79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33.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45.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7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1.8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3.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9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48.7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0.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8.5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444.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.957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62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1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8.9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0.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1.2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17.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4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8.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4.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.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.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56.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6.7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8.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4.1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6.9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2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75.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4.8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6.0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2.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5.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9.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7.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6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7.4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3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1.6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5.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408.9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6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80.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84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84.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1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13.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69.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0.7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30.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4.2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1.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11.1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15.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8.487.3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51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055.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2089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80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5.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3.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8.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89.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8.5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5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9.6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1.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6.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0.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6.8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4.9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7.5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6.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7.9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037.3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8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3.3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0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79.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6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193.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4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2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7.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0.8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0.5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27.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8.3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5.8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7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10.6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549.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9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.595.1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5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.219.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2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38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7.444.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902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939.8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17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596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15.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7.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37.8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19.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5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03.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98.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49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4.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6.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2.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4.8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66.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.972.0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359.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26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91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7.201.5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7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594.5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8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427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774.6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961.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08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007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3.6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0.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21.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140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1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92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06.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226.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66.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82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780.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8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083.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8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3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2.6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9.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8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37.7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46.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160.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96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9.901.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411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8540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84.930.9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57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.642.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611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3842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5.2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6.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.875.9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5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9.242.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24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197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7.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21.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4.7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6.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4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63.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81.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5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97.9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.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7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5.2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43.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0.4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8.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1.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7.026.0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6.238.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33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526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29.7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41.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35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.981.1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8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.551.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0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465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0.9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86.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8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857.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0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.443.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0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06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5.7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6.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2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6.0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39.5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44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157.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086.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0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2.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0.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9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481.9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03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120.8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2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310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82.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1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.606.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3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731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1.6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4.9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5.3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0.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3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5.3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4.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6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1.7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5.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0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7.7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2.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6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896.7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106.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9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703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95.2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39.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8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92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57.1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6.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Geral  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2.522.473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1.279.478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                                   </w:t>
      </w:r>
      <w:r>
        <w:rPr>
          <w:sz w:val="12"/>
          <w:szCs w:val="12"/>
        </w:rPr>
        <w:t>* – Alterado pelo art.1º da resolução SEF 4236 de 06 de junho de 2010</w:t>
      </w:r>
    </w:p>
    <w:sectPr>
      <w:type w:val="nextPage"/>
      <w:pgSz w:w="11906" w:h="16838"/>
      <w:pgMar w:left="1701" w:right="170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555555"/>
      <w:sz w:val="21"/>
      <w:szCs w:val="21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18:00Z</dcterms:created>
  <dc:creator>lucia.bizzotto</dc:creator>
  <dc:description/>
  <cp:keywords/>
  <dc:language>en-US</dc:language>
  <cp:lastModifiedBy>luiz.antonio.soares</cp:lastModifiedBy>
  <cp:lastPrinted>2010-05-19T11:28:00Z</cp:lastPrinted>
  <dcterms:modified xsi:type="dcterms:W3CDTF">2010-07-09T11:59:00Z</dcterms:modified>
  <cp:revision>9</cp:revision>
  <dc:subject/>
  <dc:title>Art</dc:title>
</cp:coreProperties>
</file>