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88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768"/>
        <w:gridCol w:w="1080"/>
        <w:gridCol w:w="1080"/>
        <w:gridCol w:w="1080"/>
        <w:gridCol w:w="1080"/>
        <w:gridCol w:w="1080"/>
        <w:gridCol w:w="1007"/>
      </w:tblGrid>
      <w:tr>
        <w:trPr>
          <w:trHeight w:val="255" w:hRule="atLeast"/>
        </w:trPr>
        <w:tc>
          <w:tcPr>
            <w:tcW w:w="858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exo Único</w:t>
            </w:r>
          </w:p>
        </w:tc>
      </w:tr>
      <w:tr>
        <w:trPr>
          <w:trHeight w:val="270" w:hRule="atLeast"/>
        </w:trPr>
        <w:tc>
          <w:tcPr>
            <w:tcW w:w="858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a que se refere o artigo 1º da Resolução nº. 4173, de 18/12/2009)</w:t>
            </w:r>
          </w:p>
        </w:tc>
      </w:tr>
      <w:tr>
        <w:trPr>
          <w:trHeight w:val="255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D</w:t>
            </w:r>
          </w:p>
        </w:tc>
        <w:tc>
          <w:tcPr>
            <w:tcW w:w="17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NICÍPIO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F INDIVIDUAL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ÍNDICE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F INDIVIDUAL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ÍNDICE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ÉDIA DOS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ÍNDICE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ÍNDICES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OLIDADO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adia dos Dourad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543.7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5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210.3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998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1066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aeté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598.5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8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.880.6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4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678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9914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re Camp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929.3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7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781.3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5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660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5909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aiac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5.5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31.5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00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803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çuce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55.6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34.5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80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0136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 Bo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95.5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603.0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248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187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 Comprid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080.1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0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316.0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9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543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6300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uani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10.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55.0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5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3636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s Formos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16.3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009.8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60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5056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s Vermelh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07.6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11.0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83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994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imoré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.551.2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22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.185.0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46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8441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66110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iuruoc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05.4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242.0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27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6872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ago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99.1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37.0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63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020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berti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.009.7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9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587.7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1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58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2256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m Paraí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915.5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9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.237.9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5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215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8940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2.628.4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55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.563.7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36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4621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20562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redo Vasconcel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938.9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321.2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88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8107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mena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520.4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8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220.5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876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8182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perca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18.1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01.7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07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1228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pinó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708.1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4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.994.2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1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794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4463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eros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959.9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368.7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9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764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7162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Capara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51.1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79.9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99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4179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Jequitib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21.4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560.1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70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3072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Rio Doc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92.6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173.7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51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468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aren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36.6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00.2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45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637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inó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374.6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0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364.3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9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001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9159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orada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51.9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15.8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9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711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paro da Ser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81.5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95.5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6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1091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ad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.230.3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2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.117.1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16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2449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4296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lând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64.0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418.5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08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175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geland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70.2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08.5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45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067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Carl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655.6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418.7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92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3042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Di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.470.1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5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.600.2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8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169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9863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Prado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71.4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35.4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9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7543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a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22.8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88.0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65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4275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ita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10.8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24.6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46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690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çua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477.6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718.5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2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16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5942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63.599.4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476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96.598.9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088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28236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532672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nti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71.0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01.8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50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329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on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768.3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709.4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2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63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6444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o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3.696.6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967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8.827.5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83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7569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77782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uã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70.7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51.8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32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436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új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659.1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820.2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80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7105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76.926.3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032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2.371.9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972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50246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159229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ceburg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.320.6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9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.789.9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2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056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3394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c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1.010.8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92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3.872.3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75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3403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66862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ead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403.6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484.7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8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24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5039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giri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11.6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05.9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61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945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icanduv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94.1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47.2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4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539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in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111.7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2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631.3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9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071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0548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tolfo Dut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246.8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6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481.1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424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4809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lé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93.3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306.2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33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4841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gusto de Lim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53.5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91.8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66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7811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epend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075.2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0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923.9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4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791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4335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ldi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66.2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92.6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18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968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mbu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440.4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4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.506.8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2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829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4282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ndei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75.3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31.2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4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281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ndeira do Su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00.1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8.1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24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686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ão de Coca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5.182.9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592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8.068.4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58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2557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982860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ão de Monte Al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14.3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66.0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02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405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bace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0.935.6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39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5.280.9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577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0862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28344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ra Lon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73.5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16.7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9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395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ros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563.0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3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478.5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9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644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6422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a Vista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293.1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887.4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00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2283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miro Bra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43.8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01.4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15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098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74.956.8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1710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764.756.5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2558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213485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132528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Orien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1.179.4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92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2.762.7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54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7374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531508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Val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.305.1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4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.098.5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5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492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57925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il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24.6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73.3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94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7276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iza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82.3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60.3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97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7058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tó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96.2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64.2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17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528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60.013.9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1497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029.302.8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8548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002305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7413399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as Fort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0.3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80.6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69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690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c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404.3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371.0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48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9560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quinh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62.8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09.3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48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856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a Esperanç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.344.1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97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.109.8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9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825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0973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na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97.9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53.4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4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3449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úv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.763.3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2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.153.4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80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4133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75378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Despach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8.568.6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36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.742.2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8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754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17878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ardim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75.8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84.9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95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9106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a Penh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291.0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174.0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4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54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0921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o Ampar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94.4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570.5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57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052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o Galh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88.4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184.3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87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1713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Repous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534.3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565.9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62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1141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Sucess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412.0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.569.6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049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9755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fi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19.0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951.4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42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1302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finópolis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412.4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7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.280.7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1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456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9408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ito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23.6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78.9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2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4786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rda da Ma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809.2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5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927.4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0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285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2588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telh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051.3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6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672.3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5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062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3653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tumiri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93.1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56.0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07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538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ás Pir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84.2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80.8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3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362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ilândia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588.1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8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944.9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899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0753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ília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607.9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252.4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73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2127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ó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022.7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0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263.7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86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5356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ú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755.8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3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542.8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7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545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4086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umadinh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15.321.3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115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03.489.5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121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61806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536529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eno Brandã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010.4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3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027.4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73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0495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enó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67.6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91.6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4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0640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gr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92.8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62.8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36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979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rit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.531.1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8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5.081.1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7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790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1163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ritizeir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.155.8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9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.629.9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2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633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9910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beceira Grand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.039.8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0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752.3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0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549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6826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bo Verd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.413.2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5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.250.2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0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315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5588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a Pra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439.7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01.8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46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1376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852.4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126.4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493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7786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e Paje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80.8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87.7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28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577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ourad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8.458.5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84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6.268.7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29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5703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09913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anó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92.0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453.6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4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95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4387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é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661.3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5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.960.6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5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041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0283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ia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830.8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04.3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54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4723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jur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06.5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14.1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20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268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d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071.3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8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185.7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4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119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9695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mach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93.4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21.6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39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040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manduca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.253.4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.660.1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2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163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6450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mbu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.547.9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8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.884.5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56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737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4074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mbuqui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030.8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939.5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84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4829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mpanári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72.6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72.6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30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253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mpanh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205.8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8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.697.4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0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929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3463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mpestr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.532.9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0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.323.4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3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679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0274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mpina Verd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050.7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4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024.4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4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955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1324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mpo Azu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12.7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30.6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41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409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mpo Bel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.697.6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6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.744.8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2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489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8350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mpo do Mei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459.4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601.5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15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3173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mpo Florid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.890.9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94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3.154.5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3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3893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62420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mpos Alt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.622.4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90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334.2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6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816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1362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mpos Gera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.196.0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4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091.0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5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995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1288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na Verd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50.7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28.5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06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187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naã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57.4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06.1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73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032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ná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.812.4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2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.630.0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8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038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49598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ndei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708.7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897.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412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7925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ntagal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78.8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12.4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4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4111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para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12.8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92.5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16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489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pela Nov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42.7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91.0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31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285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pelinh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401.6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8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808.4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4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645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1547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petin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79.5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850.0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96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4689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pim Branc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230.9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62.9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49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1066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pinó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.256.6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3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845.6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5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645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1034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pitão Andrad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46.3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59.7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63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704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pitão Ené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746.9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7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054.2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2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510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5327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pitóli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531.8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1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244.4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6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24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6603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puti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77.3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99.9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79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955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a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99.3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66.9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82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2744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anaí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67.1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575.9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74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852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anda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.591.6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0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.401.3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5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783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7769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angol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552.4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8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694.6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4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152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2575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atin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.951.2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78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5.526.8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99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924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49362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boni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101.8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9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584.9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5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6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0130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eaç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890.9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85.1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25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0808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los Chag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006.2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5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.032.7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4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003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4996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més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73.8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35.3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48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637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mo da Cachoei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396.4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0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713.5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5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312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9944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mo da Ma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768.8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933.0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595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5145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mo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790.3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3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097.9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99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3300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mo do Cajur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871.3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6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705.6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7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722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9457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mo do Paranaí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.680.2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8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.932.0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4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150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1378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mo do Rio Clar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502.4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8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.231.7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4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655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7488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mópolis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754.3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6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096.1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3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452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8440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neirinh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.563.6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52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1.192.0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37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4467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45627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ranc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34.8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32.8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16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153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valhó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78.0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24.9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35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5893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valh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49.0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26.7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10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243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sa Grand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42.3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75.0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97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446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scalho Ric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46.1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871.3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96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1736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áss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.689.9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7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.284.4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8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294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3467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taguas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.142.2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98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5.230.1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98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9814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26497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tas Alt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522.9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8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0.371.2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4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683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54721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tas Altas da Norue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22.9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12.6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42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850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tuj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99.2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64.5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65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376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8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tut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25.7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64.1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38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356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xamb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101.8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294.9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65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5384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edro do Abaeté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18.0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0.6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4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336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entral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72.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34.1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06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953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entrali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634.2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84.2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4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818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8250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áca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0.5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69.5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54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835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alé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55.0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71.3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83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642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apada do Nor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94.8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70.9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78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5636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8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apada Gaúch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728.6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260.2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85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1687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iado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87.5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39.7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99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467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potâne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91.3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12.4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3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267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larava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475.0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446.0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9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294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4029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laro dos Poçõ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53.3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62.1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09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878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láudi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.880.6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9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.064.2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7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813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3916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imb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53.8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090.3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796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6908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lu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63.3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70.0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42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8033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endador Gom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522.1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7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221.8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75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7834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ercinh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86.9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23.4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03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0704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ceição da Aparecid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998.5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2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861.0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590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4158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ceição da Barra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55.7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02.2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60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6172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ceição das Alago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.218.7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29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.928.4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25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775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96450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ceição das Pedr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13.7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10.7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44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433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ceição de Ipanem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72.3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47.6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21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317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ceição do Mato Dentr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29.0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050.5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14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0675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ceição do Pa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943.6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1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.295.8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8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984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1847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ceição do Rio Verd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913.6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6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205.0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65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9415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ceição dos Our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568.1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670.2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2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524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6274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8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ônego Marinh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37.3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62.1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05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5260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8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fin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.368.5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34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.977.7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8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64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8315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gonha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83.7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121.0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8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997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0414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gonh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51.222.6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439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22.389.4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683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06140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419225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gonhas do Nor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17.7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79.0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5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334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quis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135.3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3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.958.0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8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120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37587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selheiro Lafaie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.265.1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75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3.190.3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51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1349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39754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selheiro Pe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543.9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1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455.7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677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1115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solaçã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40.1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84.7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71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469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tage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37.115.2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644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72.441.1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075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35994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2712689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queira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067.3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8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840.9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90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3011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ração de Jesu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191.1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793.4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31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1356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rdisburg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33.1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133.9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43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654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rdisland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87.7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36.4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59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178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rin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161.9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142.0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3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415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1948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roac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54.9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561.4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47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6477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romande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.799.3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77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.542.6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50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1438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70383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ronel Fabrician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8.691.3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08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.024.0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50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7960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32979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ronel Mur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80.1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23.5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09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8060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ronel Pachec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73.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33.8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77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647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ronel Xavier Chav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73.3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34.4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37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802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órrego Dan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856.7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078.3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04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4505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órrego do Bom Jesu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38.5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20.0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77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817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8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órrego Fund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059.0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9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.075.6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7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353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9863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órrego Nov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33.5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19.9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81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9476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uto de Magalhães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53.7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66.2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86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922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8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risoli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74.5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96.9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79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491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rista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366.0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0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865.6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05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0063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ristál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95.3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98.2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36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9807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ristiano Oton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79.8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03.6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51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8272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risti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512.9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28.6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56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319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rucilând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70.3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06.4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65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083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ruzeiro Da Fortalez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142.4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037.8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05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8994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ruzíl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644.1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468.7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48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0720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8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uparaqu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94.4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79.4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73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506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8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urral de Dentr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05.2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98.2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71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284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urvel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.613.1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22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.454.2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6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2941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86160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at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44.7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36.6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78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326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elfim Morei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51.7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18.0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05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1443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elfinó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951.7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0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303.5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2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165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9669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6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el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661.2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9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.604.9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3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129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45477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escober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235.1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527.7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93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212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esterro de Entre Ri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89.1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561.9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19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535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esterro do Mel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04.6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64.7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4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851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amanti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950.5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.529.6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0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080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1342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ogo de Vasconcel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09.6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60.3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32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757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onísi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93.8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032.9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707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9939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vinés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33.0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47.1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8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810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vin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348.2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227.5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0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97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6324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vino das Laranjeir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71.3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85.0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94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303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vinolândia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02.1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87.8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13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829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vinó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15.978.2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408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21.187.4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73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49069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488353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8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visa Alegr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317.7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591.8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92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1863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visa Nov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03.1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02.2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03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9196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visó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56.9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03.8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76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582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8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om Bosc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15.0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04.2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07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055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om Cavat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56.3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38.0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76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8983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om Joaqui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82.5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4.6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79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237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om Silvéri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09.9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33.2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58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9163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om Viços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88.0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67.9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02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447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ona Euzéb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32.6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96.2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82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942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ores de Camp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76.6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236.3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37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0163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ores de Guanhã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10.2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342.6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55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5408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ores do Indai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039.1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059.8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002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6836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ores do Turv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58.9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32.1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32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713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oresó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02.2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86.8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38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263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ouradoqua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00.4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83.7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00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314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urand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557.2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188.3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80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5072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ói Mend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.385.5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9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.406.0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2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604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0143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genheiro Cald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19.4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709.7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43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343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genheiro Navarr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55.7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04.2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43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2992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tre Rios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65.5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28.2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00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9851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tre-Folh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59.7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26.8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30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159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rvál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307.1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985.3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27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0944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smerald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662.7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0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.043.8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2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113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5288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spera Feli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181.8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1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492.1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1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641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8239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spinos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06.3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450.3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38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4777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spírito Santo do Dourad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14.6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396.1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57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9339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stiv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391.3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997.5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1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068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5158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strela Dalv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56.1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16.4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61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207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strela do Indai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838.7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739.1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97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513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strela do Su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626.6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9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916.4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9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439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9486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ugenó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83.1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59.2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11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3844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wbank da Câma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28.8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93.0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6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341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xtrem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16.004.0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570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47.418.0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908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73937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89668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am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67.6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73.7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32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4035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aria Lem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39.4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71.1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97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460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elício dos Sant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96.8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68.9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98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1995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elisburg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42.5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98.2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71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1453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elixlând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881.2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3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891.3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5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478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3259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ernandes Tourinh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96.0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36.1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02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7960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err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970.3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848.4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449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0222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ervedour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45.3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566.8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47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6677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loresta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503.5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264.7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88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0203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ormi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3.713.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5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7.168.1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9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256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46974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ormos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095.1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4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950.7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7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087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8058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ortaleza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4.724.0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35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.783.3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9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5757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53012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ortuna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73.3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57.1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39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708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ancisco Badar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2.2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88.9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30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5932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ancisco Dum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42.6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77.3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52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4116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ancisco S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518.1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242.2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5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22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0499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9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anciscó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60.8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93.8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44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031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ei Gaspa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6.9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41.8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39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8999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ei Inocênci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7.3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030.4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00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640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9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ei Lagonegr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4.4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2.0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25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541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ontei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6.867.5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24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6.767.0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79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5167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38600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onteira dos Val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72.6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88.7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62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764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9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uta de Lei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24.1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46.8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1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1843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uta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.340.6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61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.604.2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57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0960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15501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unilând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8.3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86.2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91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823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alile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00.1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992.7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93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8481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9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ameleir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91.6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09.7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97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962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9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laucilând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01.8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06.7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71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645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9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oiabei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33.2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41.3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38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7759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9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oia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92.1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12.3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69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006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onçalv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32.6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95.7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83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340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onza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57.1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4.2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3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089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ouvê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929.0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788.9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77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0222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overnador Valadar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53.272.8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71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19.952.5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251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56158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442054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rão Mogo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.724.6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52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6.509.8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8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529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00130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rupia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15.6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30.4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14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403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uanhã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524.7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8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.612.2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8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851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5801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uapé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116.5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8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292.4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3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587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7474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uaracia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88.2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697.7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16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1968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9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uaraciam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14.5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70.1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45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163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uaranés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.525.8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5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.470.2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7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676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0183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uaran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445.8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685.5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0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84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7688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uarar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92.1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76.1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80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451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uarda-Mo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.307.6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7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.603.3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3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547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8944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uaxupé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.041.3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2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3.423.3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68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6574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07052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uidova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260.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518.5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47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4850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uimarân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413.2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716.0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4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229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8106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uiricem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964.6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863.4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81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303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urinhatã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298.8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3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268.7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9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142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7967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eliodo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846.0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166.4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59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2159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ap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33.8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22.0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48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0600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ertio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71.7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72.0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18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3722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i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2.117.1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20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0.969.4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09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1525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60516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ia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59.3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11.7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85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205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9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iracat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88.8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86.3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63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994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irac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.435.4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04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.085.8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06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535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10549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irité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96.631.1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012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76.568.4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519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26625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813335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itiúra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28.1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42.6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33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879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ituru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69.9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66.1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84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4895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caraí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55.9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55.6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5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1663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garapé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.826.6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4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.388.1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5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5500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8847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garatin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551.4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259.2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5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347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2828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guatam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.938.3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0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.127.8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8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948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5017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jac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.013.9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33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.963.7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41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3776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34213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licine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967.0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166.1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24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8139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9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mbé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96.7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95.1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90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108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confident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812.6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7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231.0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36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655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daiabi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41.9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44.9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58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557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dianó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.245.0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6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.977.0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3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5525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14034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ga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60.9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434.4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90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590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hapi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039.9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5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687.2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1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855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7057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haúm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561.1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171.7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7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30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7926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imuta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71.9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239.7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76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8837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pa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49.9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77.7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71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535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panem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128.5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990.2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944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8536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patin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95.318.1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870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44.832.2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262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56663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4763234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piac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54.2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5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33.4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82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8326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puiu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781.1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7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399.4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7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244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2506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rai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847.3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3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654.1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7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526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3870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bi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99.233.9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637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06.519.7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450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04359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080103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birinh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01.7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18.5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66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728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biri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93.210.4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090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72.406.5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973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03211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924049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cambi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20.9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979.6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04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4896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caramb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748.0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907.9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14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7117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gua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920.4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698.9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3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075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3944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ipé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59.1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47.8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83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689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jub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1.181.1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379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36.752.5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10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14501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37877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marandi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.160.3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7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.477.3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7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775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7496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marati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05.0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535.1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83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673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mbacur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696.9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4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823.9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67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9616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mbé do Mato Dentr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06.8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3.9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6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111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mog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346.6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6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468.9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2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453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4241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mon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.844.8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3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.188.6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5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413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2714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nhand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.321.8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1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.054.0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3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264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6268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nhom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43.6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69.0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91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3260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obi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88.7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8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142.3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97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9828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pagip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.097.7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46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6.704.3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3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009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1627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peceric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563.6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083.8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8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805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3578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pev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211.7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4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338.1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70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9156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tiaiuc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.471.7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61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.254.5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29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4556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83977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ú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.891.8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99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5.076.5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92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4576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04655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ú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.467.8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13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75.789.5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095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85445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08484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verav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63.9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29.4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04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878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in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89.7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624.1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79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3928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ue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39.9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56.8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58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365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uiuta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8.867.2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08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6.883.1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05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0742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288288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umiri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49.3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31.5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31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018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uram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24.587.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262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71.570.0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496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7932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816056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utin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945.4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1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09.4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7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981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0483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aboticatub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50.6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337.8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16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4380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acin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28.5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14.7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12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7579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acu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423.1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782.8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10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7308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acutin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.608.5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6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.938.0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0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812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64460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aguaraç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21.9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64.7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01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632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ai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.973.5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6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.561.7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2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443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9636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ampruc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97.7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84.9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93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7605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anaú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.262.9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4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9.598.1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76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069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59149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anuár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581.4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9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844.4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1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086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3168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aparaí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72.1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38.1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2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11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378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6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aponva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83.6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25.3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79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1299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ecea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05.2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38.6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61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713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enipapo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31.9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87.0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23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1091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equer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710.7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7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588.0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3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050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2465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equita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96.2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779.5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04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469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equitib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51.3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924.7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82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480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equitinhonh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52.3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31.8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50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581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esuân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41.7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67.3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95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537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aim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11.4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89.3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53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2227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anés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292.4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393.8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19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5367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ão Monlevad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30.828.9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844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62.900.3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455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15004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174876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ão Pinheir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.458.7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30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6.294.9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34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8290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69359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aquim Felíci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83.6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13.8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73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680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rdân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34.6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51.0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34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530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se Gonçalves de Mi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60.7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24.6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57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343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se Rayda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23.7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13.9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37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605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seno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56.1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29.7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7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1446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4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uatu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7.860.1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196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4.087.4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71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83421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67262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uiz de Fo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02.601.3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041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97.104.8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352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69726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640656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uramen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07.1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62.8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7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746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urua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469.7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073.3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292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3503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uveníl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47.6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69.2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83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940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dainh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87.0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89.5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0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6973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gama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525.2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2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754.8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5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407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9312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goa da Pra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2.243.0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40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1.001.5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04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2274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66436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goa dos Pat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17.1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07.3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76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3837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goa Dourad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965.3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8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387.3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0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919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1640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goa Formos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91.8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0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.186.6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7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428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8714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4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goa Grand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531.8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08.5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0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475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5162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goa San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.547.0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93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.326.9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35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6449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08349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jinh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.746.2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4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536.2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5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984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2249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mbar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87.7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3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95.3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6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515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1182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mi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32.4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17.2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1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553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ranja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32.8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53.0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53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4657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ssanc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489.8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3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581.3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0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667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6882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vr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.149.5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52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6.930.7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16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13441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68682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ndro Ferrei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92.7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63.0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86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521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me do Prad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40.0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19.8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7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222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opoldi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.441.0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7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.275.6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0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3903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5951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berdad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53.5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78.7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98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258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ma Duar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841.5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906.5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16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8294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4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meira do Oes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.760.2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2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.650.8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1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700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1450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4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nt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02.0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54.0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7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1476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uisburg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98.8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42.3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47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3157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uislând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33.4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78.0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55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602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uminári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60.6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779.7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90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1804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u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785.9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1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.371.1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0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587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9207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chaca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42.5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28.2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75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142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chad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.233.6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59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.636.4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7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9876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7143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dre de Deus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54.6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50.4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71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221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lacache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53.3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23.3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03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2255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4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mo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93.8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01.9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05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019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n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83.1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549.1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5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72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2562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nhuac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.168.4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21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7.626.6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67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9446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35179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nhumiri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948.1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6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.564.5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0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346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3327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nte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491.0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834.4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4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01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7161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r de Espanh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834.7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5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097.3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60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291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ravilh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534.3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5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881.0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847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5091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ria da Fé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718.6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110.2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99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4621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ria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35.607.4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15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66.341.8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207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36189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735517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rila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10.7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82.2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10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092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rio Camp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239.0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351.6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10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3867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ripá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02.5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24.1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9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765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rlier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90.4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44.6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33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4134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rmeló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9.6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89.8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19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699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rtinho Camp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.122.0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3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.578.4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8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611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5616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rtins Soar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945.8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1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495.2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96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6363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4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a Verd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08.2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126.0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16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0290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erlând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8.2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25.1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7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5969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eus Lem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.652.9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57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.925.8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54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0630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75658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ias Loba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17.5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2.7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2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981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ias Barbos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8.007.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62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9.074.5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16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3943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910915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4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ias Cardos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814.8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699.3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572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3584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ip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950.4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9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.664.4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412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9493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o Verd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11.6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15.0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83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420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ozinh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.243.9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29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.405.8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80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5503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75372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uti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06.4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315.7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64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5213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deir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43.2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62.0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86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742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di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182.9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504.5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3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23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8886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ndes Pimente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56.4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45.7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68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3328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rcê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65.8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13.5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86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1621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squi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09.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64.9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74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623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inas Nov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59.9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657.1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2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37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1356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indur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97.3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93.7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84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960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irabel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02.5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43.2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19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162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iradour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412.7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18.1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07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4417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ira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798.2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893.8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35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5397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iravân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45.3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94.4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07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800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ed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02.7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37.3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90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856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em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54.6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49.5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43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2358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njol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51.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35.2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6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626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nsenhor Paul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862.9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3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078.5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07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2238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ntalvân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68.1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729.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56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6409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nte Alegre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.253.8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6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1.168.0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8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6756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55869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nte Azu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44.9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05.6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87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8531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nte Bel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520.9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859.2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8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74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7989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nte Carmel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1.581.5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72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2.713.3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54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1378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03730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nte Formos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86.1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97.3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8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672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nte Santo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887.5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7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.089.3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5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146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4096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nte Siã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860.9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1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.818.2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5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341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0003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ntes Clar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87.721.8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156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93.252.2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493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32516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264041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4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ntezum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27.4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37.6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80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952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rada Nova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610.3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290.2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1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93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7995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rro da Garç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78.0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87.3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44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6782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rro do Pila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40.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85.9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57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167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unho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27.5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36.1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58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1824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uriaé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9.400.4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51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3.951.8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23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3750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07070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utu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631.6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4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727.7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5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493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9913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uzambinh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878.3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1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.522.8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9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554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0002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cip Rayda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0.4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77.2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20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863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nuqu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210.5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5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.956.1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37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112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4019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qu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15.9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28.9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37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7150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talând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88.9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09.5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94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1695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térc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957.9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84.4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28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119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zaren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758.7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777.1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37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5131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epomucen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.984.7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7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.887.5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7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266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1586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inhei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42.9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34.8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98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9572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ova Belé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96.7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28.4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93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526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ova E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847.7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6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.148.9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9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256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53912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ova Lim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47.159.2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158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27.155.1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337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24814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886154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ova Módic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24.7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98.5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4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840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ova Pon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8.474.6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75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0.619.5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29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5205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75675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ova Porteirinh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520.1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321.9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94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4473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ova Resend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512.8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4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.882.2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7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595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9544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ova Serra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.831.9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07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.659.7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87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4737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84573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ova Uniã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58.1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22.2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58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921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ovo Cruzeir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91.0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29.5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67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0801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ovo Oriente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41.2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08.2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46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804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ovorizon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16.1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16.3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6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3893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lar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47.9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86.8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8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628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lhos d’Águ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08.0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79.6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32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7347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limpio Noronh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28.3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22.2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92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876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livei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939.5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0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.428.9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8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953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9733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liveira Fort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81.6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58.6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53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757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nça de Pitangu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40.3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980.2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93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6112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ratóri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74.3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26.3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98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1954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rizân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75.6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11.8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52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0274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uro Branc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56.730.9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90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15.054.8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123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50674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277605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uro Fin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.058.7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9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.560.9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6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815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6232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uro Pre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32.055.1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979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24.985.8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695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83742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235381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uro Verde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21.1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37.2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6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8202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dre Carvalh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43.7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64.1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38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8215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dre Paraís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73.4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25.5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28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9059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i Pedr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27.5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03.9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5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907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ineir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206.3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844.1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92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3210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in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.298.3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7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.701.0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2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498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3697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iv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45.6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17.0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5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002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lm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86.3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14.8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63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653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lmó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11.0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05.7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93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616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pagai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.131.9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7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822.3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4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126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8541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ra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4.229.4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51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1.994.3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03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2764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90569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racat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3.272.2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52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61.485.2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501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2682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008177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raguaç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.259.5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93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.946.2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3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373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1750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raiso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.707.8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99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6.814.0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4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3669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5788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raope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.384.7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8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.296.4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5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181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8535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ssa Quatr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888.8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6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149.1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5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573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5714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ssa Temp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122.0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6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304.9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0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365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3816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ssa Vin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05.4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37.3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19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096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ssabe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02.2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49.7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28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014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ss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.801.1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30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1.114.5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05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6782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68438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t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37.4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59.0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9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932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tos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7.068.0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50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7.624.9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46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24851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65744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trocíni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2.598.6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74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5.737.2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47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1120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94614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trocínio do Muriaé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37.7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05.7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68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9046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ula Candid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031.4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751.8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23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3760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ulist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92.6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910.2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1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4274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vã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61.8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25.7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54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1833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çanh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548.6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782.0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71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8500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a Azu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910.3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4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360.8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3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393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3421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a Boni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84.4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50.3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13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5803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a do An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89.9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21.7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94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833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a do Indai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685.9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8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409.6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71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2411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a Dourad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89.2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39.1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26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5111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alv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340.6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875.9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35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3570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as de Maria da Cru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82.5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42.2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01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6410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ino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676.5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302.6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6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532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1080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o Leopold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8.793.6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44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4.075.5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7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5795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310878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o Teixei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27.5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07.1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7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801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quer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68.1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48.3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89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100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qu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463.0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33.9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51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623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rdigã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82.1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976.6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22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2486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rdiz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.090.6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3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.496.5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64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1395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0003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rdo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.440.8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0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472.3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6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336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4204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riqui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40.0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19.7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62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2925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scado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43.8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59.6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83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180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a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72.5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81.2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10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448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edade de Caratin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09.6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28.1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9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680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edade de Ponte Nov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99.4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04.3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21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290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edade do Rio Grand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01.5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890.8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32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283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edade dos Gera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04.0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16.5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83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882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men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279.1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866.1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9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24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9993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ngo D’Águ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94.6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41.8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55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466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nto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42.2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77.8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55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0234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racem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19.0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55.2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74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830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raju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.080.5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4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557.1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9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722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3387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ran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76.9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635.5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9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3807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ranguç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76.9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27.4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23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327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ranguinh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18.9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924.5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98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1950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rapetin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.758.7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3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.378.0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6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535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9441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rapo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8.609.4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14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.617.8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75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9487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45936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raú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51.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18.5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93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487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tangu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486.6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2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.512.5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0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682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9917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umh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.508.7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6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.989.8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1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394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9098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lanu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.303.2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1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.734.2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26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384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7273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oço Fund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618.6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2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873.8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496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7568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oços de Cald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70.603.7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707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40.872.5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245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97660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011548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ocran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64.9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97.5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45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0606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ompe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.784.0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2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.330.8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46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945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92787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onte Nov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9.367.8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76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.207.8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07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4228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56586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onto Chiqu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01.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57.4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66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138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onto dos Volant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73.1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37.5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3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7898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orteirinh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411.6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101.2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08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6185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orto Firm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54.2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70.9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70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672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o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71.8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490.3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55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119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ouso Alegr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06.230.4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903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53.597.9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779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34122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152513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ouso Al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121.3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7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208.1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5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669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5536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ad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449.0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324.4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3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79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4357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a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.815.8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08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3.711.9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5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4695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29850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atá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713.7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1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.871.4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7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45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2615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atinh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984.3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229.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63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1348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esidente Bernard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95.6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1.3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4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4000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esidente Juscelin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88.2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64.3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32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217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esidente Kubitsche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50.6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77.1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2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161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esidente Olegári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.106.7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.286.9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2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741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49471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udente de Mora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262.2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5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548.4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2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922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3290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artel Gera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851.9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343.4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05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645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eluzi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81.0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16.8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3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235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apos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17.1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69.0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89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3423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aul Soar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920.6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9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865.2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046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4824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crei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24.7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28.3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49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0202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du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540.6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001.2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1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698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931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sende Cos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87.0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778.4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60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6278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splendo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939.9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736.6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2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14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5064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ssaquinh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08.3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32.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17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5959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achinh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39.2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14.3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99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6563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acho dos Machad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62.7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23.5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5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4862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beirão das Nev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7.237.6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87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.582.3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04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4585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66150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beirão Vermelh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50.8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42.9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89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691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o Acim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9.045.8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65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99.994.5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683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7436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01587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o Casc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801.8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7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690.2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6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713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3146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o do Prad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61.2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85.0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34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3993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o Doc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10.6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504.3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3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99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123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o Espe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06.6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03.7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54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7635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o Mans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71.9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282.7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78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9827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o Nov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42.5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88.3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85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7170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o Paranaí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.767.0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95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.355.9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1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1826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86886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o Pardo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349.8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322.5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50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4041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o Piracica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152.5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9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4.421.9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94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180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6075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o Pom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950.3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391.0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2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14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4113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o Pre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09.9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09.4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61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1595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6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o Vermelh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73.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16.7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75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406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6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tá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83.4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37.5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23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1923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6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ochedo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88.5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75.8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1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151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6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odeir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127.6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3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004.7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1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739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4463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6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omar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965.4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4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813.1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7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618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7279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osário da Limei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25.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83.7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74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629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6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ubeli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11.2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70.5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41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5354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6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ubi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98.8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19.4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72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3710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6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bar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7.491.2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21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15.434.8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83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25209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31716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6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binó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726.3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650.1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14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1471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6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cramen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5.587.5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13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2.202.0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04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5927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88126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l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957.6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0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100.3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2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627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99592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lto da Divis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.607.5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2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.165.6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3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809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3097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Bárba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.086.5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39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.799.4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25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279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18740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Bárbara do Les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90.5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906.7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38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6670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Bárbara do Mon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19.8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73.3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19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003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Bárbara do Tugúri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04.1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87.9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05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1006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Cruz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90.3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80.9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89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150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Cruz de Sal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21.1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12.8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7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016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Cruz do Escalvad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515.2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201.5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66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2633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Efigênia de Mi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37.2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90.6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85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802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Fé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86.4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78.0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49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4809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Helena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93.5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37.6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87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069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Julia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.641.4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94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.007.9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5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8015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20657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Luz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21.557.8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600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98.176.1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148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87480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793037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Margarid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131.1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1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683.9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6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27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1618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Maria de Itabi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69.7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965.2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28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9888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Maria do Sal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11.2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97.5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64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669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Maria do Suaçu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72.7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30.8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86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8331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9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Rita de Cald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447.6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066.2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6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62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5305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9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Rita de Jacutin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22.5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041.0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52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482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Rita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921.5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8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053.4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716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4415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9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Rita do Ibitipoc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23.3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50.3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94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886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9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Rita do Itue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07.1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37.7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49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2672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9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Rita do Sapuca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2.515.5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26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.937.0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82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544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06387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9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Rosa da Ser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92.9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64.7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83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838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9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Vitór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59.877.7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811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40.336.0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401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60605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52246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na da Varge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625.3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0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113.4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01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6180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na de Cataguas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0.4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82.5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29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124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na de Pirapam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45.0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25.4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82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628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na do Deser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75.1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21.3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87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991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na do Garambé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17.8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12.0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06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789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na do Jacaré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61.2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51.3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08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615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na do Manhuaç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55.8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498.4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9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52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1092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na do Paraís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.446.8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5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.586.9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3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421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2413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9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na do Riach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98.0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66.4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96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489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9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na dos Mont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89.4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70.8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8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146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9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o Antonio do Ampar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643.4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8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557.5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8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78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1263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o Antonio do Aventureir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09.6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78.1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35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310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o Antonio do Gram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16.5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60.3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91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252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o Antonio do Itambé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12.2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83.6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5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6413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o Antonio do Jacin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67.7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67.5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27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7241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o Antonio do Mon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751.8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2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804.5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7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991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0671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o Antonio do Retir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27.7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26.7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4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408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o Antonio do Rio Abaix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56.0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06.9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32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631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o Hipóli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07.5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76.7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42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520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os Dum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.012.4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8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.252.6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6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746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80416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Bento Abad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878.6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84.3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91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4943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Brás do Suaçu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54.3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30.0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69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0767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4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Domingos das Dor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58.0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96.3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21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6146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Domingos do Pra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628.8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350.0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2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890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0093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4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Félix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32.4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13.3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82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7567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Francisc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172.9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9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330.4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6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335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3150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Francisco de Paul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29.4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89.2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83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779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Francisco de Sal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219.0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130.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616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4284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Francisco do Glór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54.3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86.4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82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7209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Gerald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81.2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23.6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87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0800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Geraldo da Piedad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03.8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76.5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90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796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4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Geraldo do Baixi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20.2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51.2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01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554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Gonçalo do Abaeté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832.7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8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.820.1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3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620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1882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Gonçalo do Par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447.4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1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824.2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422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1665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Gonçalo do Rio Abaix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21.533.2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245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47.798.4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646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94603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362740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Gonçalo do Rio Pre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28.8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22.8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68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633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Gonçalo do Sapuca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.851.8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9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.675.9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8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872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8404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Gotard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.165.0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05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.877.5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0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823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8746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ão Batista do Glór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.887.4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87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.360.9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42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6523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05185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4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ão da Lago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07.4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34.4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50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2355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ão da Ma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58.8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07.5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94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242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ão da Pon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538.7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757.5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20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9177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4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ão das Missõ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20.9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41.1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04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6578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ão del Re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.163.6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60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2.615.2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01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8126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45547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6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ão do Manhuaç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544.5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362.0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36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6629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6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ão do Manteninh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01.7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58.6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0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715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ão do Orien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26.2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801.2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59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4793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4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ão do Pacu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43.0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77.8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59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843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ão do Paraís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899.9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2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.034.7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5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883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2705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ão Evangelis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905.6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104.6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04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8640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ão Nepomucen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967.8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4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456.2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1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324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3427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4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aquim de Bic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.102.1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9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.066.2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03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154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9678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4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sé da Bar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.501.2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6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3.494.0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5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602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84896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6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sé da Lap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.186.2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3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9.517.6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65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1479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95570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sé da Safi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1.5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2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28.6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70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531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sé da Varginh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674.1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6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705.6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0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60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1221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sé do Alegr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70.6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60.6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44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7107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sé do Divin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01.2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29.6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46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4111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sé do Goiaba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874.7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21.4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50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6380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sé do Jacur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44.2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57.9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16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695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José do Mantimen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4.0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63.2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9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486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Lourenç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.369.8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2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403.4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6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47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64164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Miguel do An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264.3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94.9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35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2504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Pedro da Uniã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717.3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506.3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54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021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Pedro do Suaçu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76.1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20.4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61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7802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Pedro dos Ferr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662.6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2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952.8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40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6158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Romã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50.2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75.7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67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2299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Roque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600.3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299.6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85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0705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Sebastião da Bel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056.5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293.4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84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161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4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Sebastião da Vargem Alegr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18.2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93.2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31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882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4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Sebastião do An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97.0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620.0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43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286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Sebastião do Maranhã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56.6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04.9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5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8749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Sebastião do Oes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.993.1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9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.911.3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4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706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91862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Sebastião do Paraís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4.366.6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91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6.991.1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11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5151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39855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Sebastião do Rio Pre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40.2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99.9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40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650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Sebastião do Rio Verd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78.2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02.7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91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389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Tiag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380.4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279.3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17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647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Tomas de Aquin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833.1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0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445.2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99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5368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Tomé das Letr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21.8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03.1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80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6580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ão Vicente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77.9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48.7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67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9700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pucaí-Miri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40.4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53.5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15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8693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rdo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18.5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83.0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78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2726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5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rzed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.444.2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82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5.957.8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964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7348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14536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5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m-Peix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78.9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20.0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01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611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6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nador Amara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11.2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17.9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54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7266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nador Cort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48.6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84.0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67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125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nador Firmin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67.4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87.0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45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2749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nador Jose Ben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45.1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56.7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80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339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nador Modestino Gonçalv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66.7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78.5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28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877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nhora de Olivei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44.1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76.9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2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112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nhora do Por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75.0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74.8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84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6394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nhora dos Remédi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26.0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72.1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81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958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ici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85.1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69.4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79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219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itin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87.3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16.3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9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012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ra Azul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97.4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53.2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77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7921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ra da Saudad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81.6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25.1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45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932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ra do Salitr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.408.9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06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.380.6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1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905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8112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ra dos Aimoré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484.5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948.9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632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1393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ran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913.4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769.5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20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3163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5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ranópolis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90.7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30.3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36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988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ran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14.2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71.2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8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073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r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411.1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815.1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1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5508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te Lago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08.487.3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560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02.055.9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218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88959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307977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5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tubinh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25.8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53.0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39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3622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ilvanó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58.3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89.7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98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414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ilveirân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58.5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35.3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6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497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imão Perei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19.6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31.3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37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4192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imonés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226.3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690.1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3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334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1342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brál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96.8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14.9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19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083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ledade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67.5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86.3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11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796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buleir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17.9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79.3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14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665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iobeir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037.3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2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881.0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711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2902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5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paru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63.3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30.9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3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927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pi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.779.4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6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.193.8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5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3099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84657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pira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67.9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90.8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12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922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quaraçu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00.5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27.2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1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3757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rumiri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48.3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05.8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8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959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ixeir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110.6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2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549.4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5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11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4608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ófilo Oton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.595.1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46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9.219.5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43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9513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64373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imóte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37.444.1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912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00.939.8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424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16833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325434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iradent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015.1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57.8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67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7248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ir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937.8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2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019.4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875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0108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ocantin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203.0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0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198.2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4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266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952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5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ocos do Moj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56.7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84.4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22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284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oled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96.6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12.1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12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9157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omb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14.8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766.2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50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4581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rês Coraçõ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2.972.0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34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8.359.2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28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3180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503303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rês Mari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47.201.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741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.594.5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49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4550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311472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rês Pont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.774.6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0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.961.2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11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108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40718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umiritin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23.6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00.9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31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843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upacigua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.821.1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7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.140.1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2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2999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94000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urmali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906.0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4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226.2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5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991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8816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urvoland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66.4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82.5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19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9236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b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2.780.2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30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7.083.9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80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90570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70825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ba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62.6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89.7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85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919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6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baporan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937.7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346.5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96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229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bera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87.160.1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312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89.901.5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424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86819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433529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berlând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84.930.9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4196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15.642.3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647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342225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5265018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mburati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95.2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36.0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24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411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na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2.875.9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18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19.242.3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827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2284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54838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5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nião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887.1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6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321.8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5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121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3131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5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ruana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34.7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86.8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61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243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rucân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363.7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0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781.6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4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283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9927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6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rucu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697.9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6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99.0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87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1851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5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rgem Alegr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95.2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43.4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68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3544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rgem Boni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50.4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48.2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04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62348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5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rgem Grande do Rio Pret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66.2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21.2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9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442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rginh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47.026.0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78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76.238.2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939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75890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7117997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6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rjão de Min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829.7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6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641.6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3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955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544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árzea da Palm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.981.1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9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.551.9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01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4589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16566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rzeland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50.9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86.8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72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428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zan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.857.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223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6.443.7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61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9212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319649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6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erdeland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05.7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556.6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30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4208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6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eredinh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16.0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439.5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5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1899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eríssim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157.8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2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.086.8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6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937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3307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6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ermelho Nov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62.5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60.7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74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54160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espasian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6.481.9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105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3.120.8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24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6542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175950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ços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.182.1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52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.606.8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3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081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53689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eira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71.6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84.9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00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5955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rgem da Lap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35.3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10.3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45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766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rgin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55.3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64.4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02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766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rginópoli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621.78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785.3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3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82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4602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rgolând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67.7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92.2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7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3713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sconde do Rio Branc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.896.7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5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2.106.7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0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5807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48916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olta Grand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895.2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7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.339.4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9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339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6397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enceslau Bra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57.1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86.9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3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182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OTAL GERAL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.390.219.2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0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.131.714.0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00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0000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000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555555"/>
      <w:sz w:val="28"/>
      <w:szCs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1:00Z</dcterms:created>
  <dc:creator>celso.ribeiro</dc:creator>
  <dc:description/>
  <cp:keywords/>
  <dc:language>en-US</dc:language>
  <cp:lastModifiedBy>Sef</cp:lastModifiedBy>
  <cp:lastPrinted>2009-12-16T10:41:00Z</cp:lastPrinted>
  <dcterms:modified xsi:type="dcterms:W3CDTF">2009-12-22T15:21:00Z</dcterms:modified>
  <cp:revision>2</cp:revision>
  <dc:subject/>
  <dc:title>Anexo Único</dc:title>
</cp:coreProperties>
</file>