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Anexo Único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a que se refere o art. 1º da Resolução nº 4061/2008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5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3087"/>
        <w:gridCol w:w="1355"/>
        <w:gridCol w:w="995"/>
        <w:gridCol w:w="1355"/>
        <w:gridCol w:w="995"/>
        <w:gridCol w:w="1085"/>
        <w:gridCol w:w="1175"/>
      </w:tblGrid>
      <w:tr>
        <w:trPr>
          <w:trHeight w:val="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icíp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Índic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Índices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olidados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ADIA DOS DOURAD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553.0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543.7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06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292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AE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733.3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6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598.5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8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575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65086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RE CAMP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898.1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1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929.3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7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49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333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AIA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24.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75.5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6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874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UCE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88.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55.6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7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28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901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UA BO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67.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9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95.5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3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11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463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UA COMPRI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540.8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19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080.1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0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01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5979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UANI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.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0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710.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8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8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621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UAS FORMOS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81.6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7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16.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5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803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UAS VERMELH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530.8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7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707.6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8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78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174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IMO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605.4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55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551.2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22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893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03988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IURUO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68.7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0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605.4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981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AGO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.9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4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9.1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6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57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7948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BERT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37.2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009.7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9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75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000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EM PAR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870.3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98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15.5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9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3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9109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FE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.130.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814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.628.4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755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784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71218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FREDO VASCONCEL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514.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1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38.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9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53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602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MEN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492.7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4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520.4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8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67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1092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PERC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964.7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6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18.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7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6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59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P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107.0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07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708.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34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07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355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TERO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292.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959.9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22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195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TO CAPAR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08.4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51.1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74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0700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TO JEQUIT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671.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8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21.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6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7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109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TO RIO DO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82.8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492.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2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50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VARE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7.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936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8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595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V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515.4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4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374.6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00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77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137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VORAD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7.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51.9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59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961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PARO DA SER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16.2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781.5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2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92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DRA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.849.6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83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.230.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32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80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5906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DRE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765.1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1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64.0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0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61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311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GE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63.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0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670.2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1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10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551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ONIO CARL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407.1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3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655.6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3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5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5114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ONIO DI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846.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40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470.1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5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779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0298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ONIO PRAD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46.8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71.4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7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014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C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82.8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22.8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5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624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CIT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9.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6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10.8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5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412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CU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784.0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0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477.6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53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573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GU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8.284.4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193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3.599.4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476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8348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18463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NT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88.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71.0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5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310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PO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97.8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3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8.3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6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0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8994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PO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.662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894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.696.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967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9313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09983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PU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725.4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270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520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UJ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950.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0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659.1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6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35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915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X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0.492.5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541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76.926.3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032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866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20289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CEBURG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896.6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32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320.6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09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05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2398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C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.327.3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655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.010.8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692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6738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9576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E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154.9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5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403.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78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992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GIR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23.6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1.6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71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033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ICANDU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33.8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94.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7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6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5295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IN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456.3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6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111.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2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45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312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TOLFO DUT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.543.9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8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246.8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6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2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291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ALE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270.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3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693.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7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8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09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GUSTO DE LI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45.6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6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753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1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3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483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EPEND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377.2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8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075.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0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97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469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D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77.8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66.2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4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616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MB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34.8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14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440.4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4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42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3164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D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0.0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75.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8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819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DEIRA DO S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50.6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2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00.1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4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7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205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O DE COCA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2.334.3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375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.182.9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592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9838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45752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O DE MONTE AL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3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9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14.3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2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411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BACE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.430.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994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.935.6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239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1170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18254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RA LO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35.0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73.5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2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6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168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RO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863.0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3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563.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73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517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503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A VIST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82.1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293.1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3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99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932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MIRO BRA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00.2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8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843.8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3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350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O HORIZ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03.496.2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729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74.956.8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710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2202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89181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O ORIE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.438.4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081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.179.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392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237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60298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LO V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132.2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8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.305.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74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918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5618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RI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624.8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5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24.6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160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RIZ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9.6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82.3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3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4169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RT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49.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96.2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8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4819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T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54.468.4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900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160.013.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497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1990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34598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AS FOR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36.6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70.3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7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718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C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308.8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404.3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2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91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714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QUINH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28.2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62.8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9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608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A ESPERAN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.293.9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38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.344.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97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67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0741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CAIN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66.5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7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7.9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34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CAIU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645.6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26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763.3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02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141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4128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DESPAC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.888.0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94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.568.6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36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658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7144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JARDIM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846.0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875.8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3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353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JESUS DA PE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03.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4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291.0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26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213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JESUS DO AMPA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418.7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394.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7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90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688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JESUS DO GAL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67.0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88.4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09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905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REPOU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47.2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9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34.3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8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9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720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M SUCES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54.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412.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2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6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601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NF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79.6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19.0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8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7608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NFINOPOLI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277.6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8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412.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57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30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212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NIT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05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23.6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1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620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DA DA M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217.8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809.2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5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48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054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ELH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879.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5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51.3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6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0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902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UMIR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98.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93.1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7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486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S PI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07.3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4.2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0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335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SILANDI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192.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83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588.1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58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706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672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SILI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581.8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607.9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8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472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S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352.1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4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022.7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0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76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456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U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116.0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5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55.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3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43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180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UMAD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8.495.7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440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321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115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2777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28711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ENO BRAND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151.1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10.4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3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4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096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E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39.4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967.6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4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565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G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5.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92.8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5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155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RIT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209.3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19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.531.1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88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039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0053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RITIZE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.586.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155.8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6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45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9490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BECEIRA G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576.1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23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039.8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10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67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5769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BO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135.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86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413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5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09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229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CHOEIRA DA PR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55.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4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439.7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8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63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619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CHOEIR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774.6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852.4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1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17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042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CHOEIRA DE PAJE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73.9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0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680.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2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055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CHOEIRA DOURA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.206.5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01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.458.5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84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928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3674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ETA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295.7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0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192.0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1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1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606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E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893.6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8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661.3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5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521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9688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76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7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830.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2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097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JU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04.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2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06.5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6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91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893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L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190.3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9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071.3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8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87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020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AC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73.3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7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93.4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38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620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ANDUCA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.290.6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52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253.4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8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670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795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B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948.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99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.547.9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89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4890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BUQU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240.0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2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030.8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83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555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NAR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83.4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7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72.6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9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112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134.1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3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205.8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8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12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005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EST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451.4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8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532.9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0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9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9149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INA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.555.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3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050.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39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7346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 AZ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71.7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12.7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911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 BE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813.2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26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697.6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6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366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2205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 DO ME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302.9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459.4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08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670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 FLORI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.951.5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43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.890.9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94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192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8960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S ALT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213.7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07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622.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0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48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0453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OS GERA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127.8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94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.196.0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2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09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080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A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300.7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50.7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8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88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237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A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04.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1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457.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5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88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91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A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.427.7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03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.812.4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62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328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1545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DEI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471.9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9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8.7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3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66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343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TAGA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49.9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78.8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7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054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AR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52.2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712.8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5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043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ELA NO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32.7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2.7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1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729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EL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50.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3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401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8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58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6587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E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354.3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0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779.5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3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951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M BRAN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734.9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1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30.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1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62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205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362.7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8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.256.6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3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558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5988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TAO ANDR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60.3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46.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706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TAO ENE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097.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59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746.9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7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37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67669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TOL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909.4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7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531.8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1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4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367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UT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636.6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6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577.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43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637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919.1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799.3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6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311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N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03.9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2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67.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4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2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0507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ND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447.9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81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.591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506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1684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NGOL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459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2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552.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8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5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7395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.833.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90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951.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78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348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56788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89.5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0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1.8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9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5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142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E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08.7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9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890.9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4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23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189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LOS CHAG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425.0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6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06.2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5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61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0058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E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68.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73.8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6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191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A CACHO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529.6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9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396.4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0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00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7803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A M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214.6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2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768.8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8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02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913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230.9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4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790.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3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92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551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O CAJUR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478.8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5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871.3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6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6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542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O PARAN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458.8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97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.680.2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68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833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1216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 DO RIO CLA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461.8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27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502.4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8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38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484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MOPOLI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255.7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0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754.3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34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150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EIR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.403.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06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.563.6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52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294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5607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ANC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790.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2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734.8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8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6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782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VALH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13.3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378.0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7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689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VALH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87.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49.0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6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05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SA G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22.6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7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42.3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4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02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SCALHO RI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77.0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946.1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1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0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445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S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462.7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10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689.9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7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540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2280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GUAS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.927.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09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.142.2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98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03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4276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S ALT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833.9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2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522.9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8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05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6716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S ALTAS DA NORUE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1.4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22.9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4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99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U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35.5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99.2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149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UT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08.4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5.7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4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3828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XAMB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01.4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3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101.8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2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81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862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DRO DO ABAE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1.6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8.0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1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11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556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AL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58.0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5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72.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7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6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749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AL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820.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8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634.2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1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98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757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C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14.1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3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30.5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7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636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204.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7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55.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47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675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PADA DO NOR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12.5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5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4.8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2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309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PADA GAUC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785.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0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728.6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3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23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846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IAD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4.5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6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87.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68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688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POTAN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27.9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91.3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7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933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RAV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360.6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7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475.0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6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67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404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RO DOS POCO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99.3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653.3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39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510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UD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175.3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8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880.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79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240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4097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IMB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79.3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253.8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3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036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U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20.2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63.3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132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ENDADOR GOM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989.7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6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22.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67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059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ERC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62.7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1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86.9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0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11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808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A APARECI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58.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8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998.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2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54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0931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A BARR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10.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55.7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1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990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AS ALAGO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.773.5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28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.218.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29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290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6116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AS PED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33.8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613.7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5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884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E IPAN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26.9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9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472.3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36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68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O MATO DENT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50.3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629.0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9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106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O P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859.1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8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943.6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5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082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O RIO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109.8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2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913.6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6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93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845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ICAO DOS OU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726.2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8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568.1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7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30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962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EGO MAR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.6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5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37.3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8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207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IN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612.7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34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68.5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34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344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9216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GONH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382.2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3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83.7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0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72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682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GONH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51.933.7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98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51.222.6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439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7146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55433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GONHAS DO NOR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85.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7.7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3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042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QUIS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.833.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65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322.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92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789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445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ELHEIRO LAFAIE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.991.9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22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.265.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75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489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0411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ELHEIRO PE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820.2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5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543.9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1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35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19671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OLAC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89.6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40.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1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8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43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AGE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31.052.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402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37.115.2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644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5235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64176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QUEIR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011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1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067.3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8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49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845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ACAO DE JESU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608.6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5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91.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5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899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DISBURG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25.8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4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33.1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0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77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869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DIS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504.2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87.7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5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743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I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285.3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161.9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5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73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618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A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883.9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9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954.9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05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78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MANDE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.328.0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47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799.3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77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625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5109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NEL FABRICIA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.605.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12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.691.3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08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103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77308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NEL MUR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86.4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80.1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9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001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NEL PACHE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917.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3.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65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759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ONEL XAVIER CHAV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68.5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73.3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9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718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GO DA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696.9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1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6.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5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8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9847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GO DO BOM JESU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69.9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38.5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4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247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GO FUN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318.9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3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059.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9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69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4313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RREGO NOV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91.7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33.5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4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223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UTO DE MAGALHAE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53.7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7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633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OL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74.7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5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74.5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19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690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TA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796.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0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366.0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0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6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316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TAL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65.4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4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95.3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2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753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TIANO OTO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736.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79.8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6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60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017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T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10.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12.9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1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187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UCI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50.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1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870.3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27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8109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UZEIRO DA FORTALE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164.0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5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142.4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2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88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37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UZIL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113.3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8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644.1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8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35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3752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PARAQU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15.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94.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3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828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RAL DE DENT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3.9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3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05.2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2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466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E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.998.9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72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.613.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22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472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0591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9.7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44.7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1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843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FIM MOR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47.4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451.7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9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285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F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600.1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3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951.7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0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6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0348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.089.6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0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661.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9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246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33558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OBER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506.1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7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235.1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7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6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21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TERRO DE ENTRE RI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3.6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89.1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24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007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TERRO DO ME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4.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04.6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7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197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AMANT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177.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2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950.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7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818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4962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OGO DE VASCONCEL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3.4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09.6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7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990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ONIS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281.8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0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793.8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4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23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295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NE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98.5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33.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567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240.8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3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348.2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9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17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5208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NO DAS LARANJ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51.0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9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71.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3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370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NOLANDI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67.5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2.1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5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858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.920.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24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5.978.2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408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7162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70759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SA ALEG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78.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317.7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4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070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SA NO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17.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2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03.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9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213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S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47.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56.9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5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722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 BOS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83.9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15.0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87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552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 CAVAT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29.9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56.3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9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5664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 JOAQU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2.9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82.5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1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5398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 SILVER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417.9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4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909.9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7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0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925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 VICO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5.6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8.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4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19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NA EUZEB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74.3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32.6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9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499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ES DE CAMP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23.9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76.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4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37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863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ES DE GUANHA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20.4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10.2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3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4023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ES DO INDA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274.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039.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2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60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084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ES DO TURV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52.3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58.9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1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2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76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ES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98.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02.2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738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RADOQU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68.3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4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00.4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1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28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270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287.1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557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68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547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OI MEND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.904.6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59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.385.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9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64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6157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ENHEIRO CAL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98.7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19.4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9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613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ENHEIRO NAVAR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91.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1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355.7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7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8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822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TRE RIO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670.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6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465.5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6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68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401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TRE-FOLH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341.0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5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59.7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7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73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RVAL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240.7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0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307.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4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28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423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MERAL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836.6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9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662.7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0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45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2287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PERA FELI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084.0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6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181.8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1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41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906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PINO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279.4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06.3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3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6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156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PIRITO SANTO DO DOUR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28.9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2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14.6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9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11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I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091.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0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391.3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5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355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RELA DAL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76.8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56.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5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358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RELA DO INDA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93.3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838.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4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19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148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RELA DO S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150.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5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626.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9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25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8371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GE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757.9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283.1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770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WBANK DA CAM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8.8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7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25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R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.539.4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531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6.004.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570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5510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64030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59.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67.6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30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463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RIA LEM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708.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739.4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8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68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ICIO DOS SANT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3.0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96.8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7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234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ISBURG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61.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5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42.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3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53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IX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507.6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81.2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3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35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8802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RNANDES TOUR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28.5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6.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9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926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R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327.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970.3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0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04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235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RVEDOU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98.2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7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45.3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38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952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OREST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689.3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7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03.5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8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8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496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MI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.765.3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28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.713.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55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417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2045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MO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853.1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7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095.1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4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12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5284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TALEZ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.838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56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724.0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35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958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4065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TUN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20.7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4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73.3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9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9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492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NCISCO BADA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92.8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32.2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4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277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NCISCO DUMON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43.4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0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42.6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9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1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166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NCISCO 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536.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0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518.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3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18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456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NCISC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63.6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60.8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2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715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EI GASPA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985.3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5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456.9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105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EI INOCENC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4.4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07.3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6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30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15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EI LAGONEG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2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.4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4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33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822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ONT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.563.0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032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.867.5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724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3785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84053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ONTEIRA DOS VAL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03.8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1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72.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5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4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207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UTA DE LEI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45.7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4.1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7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6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779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UT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.608.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65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.340.6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61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638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116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I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39.4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2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78.3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8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4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799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LILE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691.6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7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400.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1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918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L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04.0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791.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8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638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LAUCI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6.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01.8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1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973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IAB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12.5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733.2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6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242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34.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92.1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99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019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ALV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07.3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32.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29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ZA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48.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7.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9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928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UV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697.9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6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929.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6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6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3597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VERNADOR VALADA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0.777.2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13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53.272.8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871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0007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80144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O MOGO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239.9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8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.724.6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524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0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5587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UPI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01.2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9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15.6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9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5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02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HA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782.0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6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524.7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8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26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4797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037.3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9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116.5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8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38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998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ACI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695.4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2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488.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5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9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547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ACI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61.5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14.5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5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735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ANE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680.0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86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.525.8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85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362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6087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A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725.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9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445.8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5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24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116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23.6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92.1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041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RDA-M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862.8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7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307.6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07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27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2848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XU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.856.8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36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041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62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497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7279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IDOV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881.8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5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260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84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72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913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IMAR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219.7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6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413.2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79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930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IRIC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291.3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6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64.6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4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51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120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RINH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099.5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3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98.8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3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31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989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LIODO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65.0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46.0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5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73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591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P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41.8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633.8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3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14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ERTIO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879.9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871.7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28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788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.927.0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3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.117.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20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264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5841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54.6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59.3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4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34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18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RACAT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.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5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88.8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0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773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RA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.268.9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68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.435.4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4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864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83988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RI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5.131.7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358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6.631.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012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1854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75380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TIUR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93.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28.1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8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88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BITURU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28.2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69.9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9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1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525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ARAI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2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0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55.9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4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71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887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GARA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387.0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7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826.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94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2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1955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GARA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849.3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0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551.4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58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809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GUAT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327.5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28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38.3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20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745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4329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JA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.535.9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3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.013.9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3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88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9202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ICIN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222.2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3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967.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8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61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863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B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78.9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6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196.7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6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14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297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NFIDEN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536.3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9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12.6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7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80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159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AIAB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65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41.9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8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188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IA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.354.5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16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.245.0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66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3416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21896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G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70.3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4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560.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6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2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979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HAP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838.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4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039.9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5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49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9591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HAU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119.5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3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561.1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4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2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913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IMUT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647.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271.9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5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47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545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P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414.5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7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49.9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9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515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PAN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533.7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28.5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0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29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359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PA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22.904.7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153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95.318.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870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0119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30459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PI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265.1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54.2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75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876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PUIU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770.9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0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781.1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7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90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5726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RAI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313.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1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847.3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43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22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6965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B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74.916.5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44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9.233.9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637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9909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82005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BIR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76.9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1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601.7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02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546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BIRI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4.904.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155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93.210.4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090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1229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00449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CAMB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03.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0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920.9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07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729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CARAMB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31.4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48.0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79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945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GU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07.0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920.4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8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37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686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I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717.4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59.1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9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184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J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.339.3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425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.181.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379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4027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83436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ARAND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.128.9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15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160.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87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12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320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ARATI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05.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8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505.0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1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0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089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BACU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701.0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4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696.9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44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4919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BE DO MATO DENT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38.4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6.8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71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028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OG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309.3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0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.346.6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6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3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584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M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825.3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2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844.8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13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17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3616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NHAND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784.7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7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321.8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1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296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4975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NHOM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13.8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4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643.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6735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OB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35.5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688.7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8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729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PAGI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.107.7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42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.097.7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46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94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733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PECER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483.7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6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563.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7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69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1433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PE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343.2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3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211.7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4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89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194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TIAIU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.023.5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93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.471.7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61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275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6784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U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.865.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517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.891.8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99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084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4821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U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.175.5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59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.467.8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613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6046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159493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AVERA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03.5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63.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8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761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238.9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9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89.7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7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5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332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UE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634.4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939.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266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UIUT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.581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966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8.867.2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708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8378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66736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UMIR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11.4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49.3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1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40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688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UR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8.441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16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4.587.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262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7111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48015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U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206.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7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945.4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21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97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877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BOTICATUB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15.0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1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350.6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7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982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CI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992.3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628.5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6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5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4171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C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192.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7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423.1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8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32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785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CU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786.8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00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608.5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16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583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345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GUAR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7.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1.9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6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4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302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168.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41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973.5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46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941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8277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MPRU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63.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97.7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5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3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211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NA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.661.8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93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262.9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44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687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5031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NUA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925.7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3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581.4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9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17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76755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PAR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277.0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8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72.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2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53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969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APONVA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89.1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83.6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9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2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742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CE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82.2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05.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5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0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398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NIPAP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9.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31.9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0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4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59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QUE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426.8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9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710.7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17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38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058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QUIT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361.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96.2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0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50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083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QUIT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708.6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4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51.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36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72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QUITINHO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146.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152.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5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29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956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ESU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2.3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6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41.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32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04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AI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89.6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11.4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11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148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ANE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212.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292.4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534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048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AO MONLEV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8.985.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698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30.828.9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844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7719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47093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AO PINHE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.812.4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3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.458.7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30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673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5653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AQUIM FELIC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2.6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83.6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2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174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RD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41.0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34.6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4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6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456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SE GONCALVE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1.9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8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0.7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5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0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408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SE RAYDA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81.9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2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23.7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66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1465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SE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473.2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8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056.1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9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39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161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AT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.253.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889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.860.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196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543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82585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IZ DE FO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52.903.7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209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02.601.3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041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1257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1060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AME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52.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07.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07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659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UA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61.2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78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469.7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0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94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467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VENIL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98.7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47.6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1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74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03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33.3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87.0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55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413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AMA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405.4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9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5.2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2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60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704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DA PR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.653.0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95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.243.0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40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680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5550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DOS PAT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17.2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8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17.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32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300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DOURA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866.8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9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965.3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8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88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668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FORMO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529.8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28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291.8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0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98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8785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G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581.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35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531.8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9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72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543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GOA SA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.617.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68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.547.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9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810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0226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J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429.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2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746.2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4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83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9352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B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52.8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1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487.7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3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725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0975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97.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1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32.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3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26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350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RANJ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71.7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6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32.8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5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11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0529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SSAN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451.6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0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489.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93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616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8081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V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.104.3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893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.149.5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252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072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01984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ANDRO FERR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624.6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7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92.7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9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241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ME DO PR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1.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40.0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3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17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662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OPOLD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200.5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8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.441.0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67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757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8183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BERD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89.2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53.5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5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17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52759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A DUAR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265.4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7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841.5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4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10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200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EIRA DO OES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.619.2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37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.760.2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32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8847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90568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NT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6.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02.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147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031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ISBURG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982.9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2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998.8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2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871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2472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IS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98.7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33.4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203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6349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MINARI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79.2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9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60.6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2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457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3856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391.5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85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785.9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41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63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66675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HACA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22.2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33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42.5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8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412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1414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H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.955.8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55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.233.6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59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78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22302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DRE DE DEU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673.4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8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4.6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95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018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99752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ACACHE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82.1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59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53.3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7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690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616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MO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8.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93.8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73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930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437.5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25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83.1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9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326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8878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HU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.187.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9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.168.4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21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077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4312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HUMIR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132.3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7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948.1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16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62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3364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TE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186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37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491.0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59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81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6361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 DE ESPA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735.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8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834.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87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4512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AVILH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33.2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287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34.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5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012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40491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A DA F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690.3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6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718.6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3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175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1002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7.559.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39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07.4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15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278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7317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LA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7.4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0.7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3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06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 CAMP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10.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39.0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95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P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8.4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2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2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78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LIE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3.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0.4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8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246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MEL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7.1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9.6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3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94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HO CAMP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35.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22.0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3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19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063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S SOA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31.0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7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45.8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5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021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A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16.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8.2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59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3.6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8.2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4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84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US LEM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221.9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7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652.9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7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74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760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IAS LOB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7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7.5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2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801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AS BARBO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233.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72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007.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62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77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4426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AS CARDO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80.4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4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14.8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8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013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P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48.3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9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50.4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46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581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79.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11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7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36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ZINH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169.1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7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243.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9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36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786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UT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7.0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6.4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3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296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EI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44.5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43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16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2.0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4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82.9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5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793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 PIMENTE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2.8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6.4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6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25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7.2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65.8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1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10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QU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5.2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9.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3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848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S NOV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69.3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2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59.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7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008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DU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6.2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7.3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6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318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BEL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7.2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2.5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2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728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DOU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9.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12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7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25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87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03.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98.2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24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135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V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8.3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5.3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2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53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82.5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2.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7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58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94.8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4.6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0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897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JOL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7.1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1.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40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SENHOR PAU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88.6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7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62.9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4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952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LV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4.2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68.1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9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987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ALEGR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44.6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7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253.8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6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18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244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AZ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8.8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4.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5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33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BE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59.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3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20.9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49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279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CARME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273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2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581.5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2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24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477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FORMO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1.6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6.1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35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SANT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652.4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5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87.5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7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15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815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SI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70.3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7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60.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9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590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S CLA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.648.6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62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7.721.8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56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09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1258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ZU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8.3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7.4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0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774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ADA NOV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6.9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10.3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33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003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O DA GAR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71.6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78.0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074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O DO PILA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7.5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0.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2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491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HO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4.3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27.5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0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42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IA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479.4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4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400.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1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830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6039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TU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82.4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7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31.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4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60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172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AMB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48.4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8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78.3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1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99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739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IP RAYDA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.6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0.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3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61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UQU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763.6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10.5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5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27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546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QU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9.2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15.9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1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234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7.7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8.9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9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04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ERC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36.3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57.9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4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077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E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44.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58.7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4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47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MUCE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213.4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1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84.7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7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45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717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NH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4.9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2.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5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878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BELE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1.8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6.7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4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64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E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744.5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6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847.7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6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64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093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LI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.153.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29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7.159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58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37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1798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MOD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6.0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4.7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34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P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390.7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7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474.6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75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61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8131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PORTEIR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61.4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20.1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6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837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RESE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15.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12.8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4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18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857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SERR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233.2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2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831.9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7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46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780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UNI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3.4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8.1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706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 CRUZE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33.9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1.0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2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159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 ORIENT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4.3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1.2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8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08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RIZ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2.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6.1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6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70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6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7.9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0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37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HOS D AGU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82.3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08.0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8332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MPIO NORO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6.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8.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1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28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60.1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7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939.5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0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43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612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 FOR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.2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1.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7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09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A DE PITANG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09.8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40.3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1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6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420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TORI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9.2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4.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7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57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Z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64.7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5.6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2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19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BRAN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6.679.0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20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6.730.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90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055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3061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F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598.6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8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058.7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9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42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388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PRE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2.840.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76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2.055.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9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779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6884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VERD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5.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1.1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055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 CARVAL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9.8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3.7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48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 PARAI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3.7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73.4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3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945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 PED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0.2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7.5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5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822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N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6.3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7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2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92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N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845.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3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298.3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7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04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2538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9.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5.6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2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73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0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6.3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4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552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3.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1.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4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05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GAI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860.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3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131.9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7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06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880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807.9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91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229.4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1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14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184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CAT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84.5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32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272.2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52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424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006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U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97.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2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59.5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3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8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191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IS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965.9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8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707.8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9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36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7731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OPE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688.3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4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384.7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8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14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044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QUAT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30.0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2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88.8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91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048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TEMP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7.1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22.0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20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54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VI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9.7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5.4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0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36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BE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9.4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2.2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6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75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756.3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7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801.1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30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40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8222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2.7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7.4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5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13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O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371.9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82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068.0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50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168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1160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OCIN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586.8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7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598.6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74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61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5134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OCINIO DO MURIA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5.0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7.7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1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141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ANDI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0.4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31.4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5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2810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IST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2.9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2.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8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737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4.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61.8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9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019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A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02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5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48.6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52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595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AZU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96.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0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10.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75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596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BON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3.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4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7078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 A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1.8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9.9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2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961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 INDA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1.2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85.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46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URA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2.7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9.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40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L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48.0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0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40.6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37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018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S DE MARIA DA CRU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7.2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2.5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6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28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48.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76.5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3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0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942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O LEOPOL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629.1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60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793.6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4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24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631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O TEIX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1.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4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35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QUE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7.8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8.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4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443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Q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31.7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63.0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4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45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IG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43.0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2.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88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262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IZ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119.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5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090.6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3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42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9967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O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926.5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0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440.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0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54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750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QUI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7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40.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3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18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D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1.0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3.8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3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8494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3.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2.5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4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452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E CARA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3.1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9.6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6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2922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E PONTE NO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45.6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99.4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158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O RIO G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8.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1.5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3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023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OS GERA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27.6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4.0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5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86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ME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40.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2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79.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9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688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GO D AGU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8.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4.6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78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T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1.6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2.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8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27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E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2.6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9.0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48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J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893.7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9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80.5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4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69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030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15.6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6.9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0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846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U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5.6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6.9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5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0569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U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54.4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8.9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6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464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PE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937.7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7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758.7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3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56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3804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PO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782.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26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609.4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14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05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973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7.8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51.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1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1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092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TANG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50.9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8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86.6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2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06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047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UMH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418.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9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508.7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6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27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236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U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266.5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303.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6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731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O FUN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49.3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6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18.6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2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44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531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OS DE CAL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817.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98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603.7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07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031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4528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RAN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2.9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64.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7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9624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E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504.2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2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784.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2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23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120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E NO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990.0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5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367.8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6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62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9909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O CHIQU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0.5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1.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66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O DOS VOLAN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2.4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3.1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5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779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IR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55.7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4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11.6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59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794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O FIRM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18.5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4.2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2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12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24.9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1.8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145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SO ALEG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.400.1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59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230.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03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310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5878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SO AL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81.9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5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21.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7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7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976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D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92.8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49.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10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572.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7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815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8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76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418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A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54.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9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13.7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1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348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06.6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84.3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6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868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BERNARD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9.5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5.6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76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JUSCEL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9.2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88.2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1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67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KUBITSCHE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3.5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6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4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40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OLEGAR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293.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7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06.7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48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106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DENTE DE MORA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18.2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8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62.2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5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72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341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TEL GER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1.4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51.9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5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752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LUZI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9.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1.0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30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OS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2.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7.1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594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L SOA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23.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7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20.6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9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84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282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RE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3.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4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5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198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6.3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4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40.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6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2105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NDE COS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69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87.0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73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LENDO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34.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39.9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7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457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SAQU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8.9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8.3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5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35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IN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6.2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39.2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9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967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O DOS MACHAD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5.9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62.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3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3116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BEIRAO DAS NEV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178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37.6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7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916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648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BEIRAO VERMEL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1.8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50.8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2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525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ACI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605.7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11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045.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65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884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7054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CAS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69.4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7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01.8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7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974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O PR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7.9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1.2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511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OC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92.6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10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7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87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ESPE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7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6.6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9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03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MAN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01.8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71.9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3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409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NOV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4.9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42.5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6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77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ARANA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079.9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4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767.0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5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055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ARD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74.9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49.8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9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5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388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IRACIC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889.2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4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52.5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9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66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528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OM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27.7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8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50.3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4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577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RE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1.4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9.9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7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82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VERMEL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4.5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3.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0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433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7.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3.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1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57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HED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9.5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8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2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57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E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738.7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27.6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3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0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712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47.9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4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65.4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4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45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113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 DA LIM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0.3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5.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769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L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4.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1.2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7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73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7.3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8.8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0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11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067.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38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491.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1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95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99283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8.3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26.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318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RAME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573.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41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400.4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4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382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7209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13.4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8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57.6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0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41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088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O DA DIVI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411.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3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607.5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2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80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377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828.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5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086.5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9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27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3085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LES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28.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1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0.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14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954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MONTE VER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5.8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9.8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359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TUGUR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8.7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4.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6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27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3.4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90.3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5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223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E SAL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.5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.1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1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61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O ESCALVA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6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15.2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6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63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EFIGENI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4.0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7.2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7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09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0.7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6.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76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HELEN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5.7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3.5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6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21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JUL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82.1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1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641.4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4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28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170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LUZ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26.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14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1.557.8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00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78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923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GARID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69.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31.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4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159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E ITAB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9.7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69.7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6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68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O SAL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5.5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1.2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5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093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O SUAC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5.4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2.7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8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341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CALD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91.8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47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5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891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JACU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5.1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2.5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8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300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98.9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4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21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8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18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412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IBITIPO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2.8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23.3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6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33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ITUE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2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7.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95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29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SAPUC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217.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71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515.5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89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816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OSA DA SER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39.5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2.9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2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175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VITO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613.9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26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9.877.7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688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3190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A VARGE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37.7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25.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0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9783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E CATAGUAS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4.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0.4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4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01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E PIRAP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0.8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5.0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8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26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DESER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8.8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5.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4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63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GARAMBE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1.8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7.8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5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931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JACA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9.3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1.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9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0229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MANHU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17.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55.8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65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PARAI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79.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3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446.8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5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9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970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RIACH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7.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8.0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7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90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S MON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6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9.4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7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63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AMPA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18.0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1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43.4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8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3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420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AVENTUREI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8.3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9.6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05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GRA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0.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6.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19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ITAMB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.9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2.2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741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JACI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1.5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7.7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974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M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82.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5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51.8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9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4646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RET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5.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7.7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2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813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RIO ABAIX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7.5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6.0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8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385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HIPOLI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10.5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7.5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8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46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S DUMON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837.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5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012.4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8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70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5311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BENTO AB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16.9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78.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8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127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BRAS DO SUAC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6.9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4.3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9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71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DOMINGOS DAS DO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85.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8.0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85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DOMINGOS DO PR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61.7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3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28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7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8876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ELIX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7.7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2.4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1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79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8.4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8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72.9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9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94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736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E PAUL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80.9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9.4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8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749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E SAL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06.1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19.0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24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0264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O GLO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2.1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4.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9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254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10.8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81.2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6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71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 DA PIED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5.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3.8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1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46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 DO BAIXI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9.9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0.2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3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47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ABAE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06.6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2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832.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8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05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736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P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58.9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2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47.4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1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19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252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RIO ABAIX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910.9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2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.533.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45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138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5464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RIO PRE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8.8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54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SAPUC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73.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1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51.8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9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51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3468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TAR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809.6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1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165.0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5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83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045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BATISTA DO GLOR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231.4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8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887.4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7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30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0767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LAGO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1.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7.4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0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734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MA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0.8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8.8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3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30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PO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00.4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8.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9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1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172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S MISSO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1.7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0.9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9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677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EL RE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477.6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3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163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0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71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5792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MANHUAC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61.7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44.5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768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MANTEN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3.7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1.7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3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477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ORIE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37.9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6.2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82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PAC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5.8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2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37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PARAI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63.3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9.9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2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1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4073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EVANGELIS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5.1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05.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6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8532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NEPOMUCE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58.8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2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67.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4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36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119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QUIM DE BIC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92.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5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102.1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9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24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429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BAR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795.5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73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01.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6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53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223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LAP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099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7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86.2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04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792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SAF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0.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5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166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VARG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17.1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9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74.1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6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29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6016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ALEG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3.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70.6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1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528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DIV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4.1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1.2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7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340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GOIAB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9.6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74.7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01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JACU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3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4.2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9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036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MANTIME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4.3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4.0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67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LOUREN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938.2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6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69.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2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94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0342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MIGUEL DO A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1.5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64.3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3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29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A UNI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6.0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17.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04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610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O SUACU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4.8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8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297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OS FER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12.3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4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62.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2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6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439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ROM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6.7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0.2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980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ROQU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9.1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00.3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6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299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A BELA VIS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62.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1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6.5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4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995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A VARGEM A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3.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8.2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7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41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AN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8.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97.0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8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684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MARANHA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3.2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6.6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7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789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OES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25.0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1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93.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9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08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866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PARAI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137.6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366.6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1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06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3825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RIO PRE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1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.2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9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232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RIO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8.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8.2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500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IAG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99.0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80.4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9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344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OMAS DE AQU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76.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8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33.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9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8631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OME DAS LET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23.6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21.8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8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10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VICENT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09.3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7.9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9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22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PUCAI-MIR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8.5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0.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5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05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DO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6.8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8.5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2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015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ZE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411.4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6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444.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2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195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3901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-PEIX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1.8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8.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8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804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AMAR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4.9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11.2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9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406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COR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1.8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8.6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0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77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FIRMI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3.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67.4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8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70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JOSE BEN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5.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5.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028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MODESTINO GONCALV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52.6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6.7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1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883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E OLIV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3.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4.1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0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69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O POR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9.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75.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7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552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OS REMEDI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7.7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6.0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7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95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C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7.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5.1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5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991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7.8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7.3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4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202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AZUL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3.9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7.4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959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A SAUDA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3.2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1.6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3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44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O SALIT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33.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8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408.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6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2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4292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OS AIMOR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99.2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84.5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2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4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0215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95.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13.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64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873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OPOLIS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8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0.7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593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2.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4.2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238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24.5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11.1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75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2070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 LAGO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7.257.1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62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8.487.3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60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614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8876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B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2.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5.8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9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4171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IR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8.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8.5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7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376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A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88.3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7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8.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3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90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AO PERE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7.1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6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2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869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ES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17.1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2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6.3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78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9673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RAL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66.2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6.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18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EDADE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5.7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7.5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7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17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LEIR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1.5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7.9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5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831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OB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78.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3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37.3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2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9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521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AR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8.5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3.3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09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I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193.3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5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779.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6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10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1125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IR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9.2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67.9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2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98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QUARACU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83.9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00.5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2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613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UMIRI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9.5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48.3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3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133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X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95.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10.6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2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28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1161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FILO OTON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716.3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2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595.1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6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846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1519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OTE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3.398.8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58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7.444.1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12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85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3065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ADENT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94.0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5.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3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8360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16.4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37.8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2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3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154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ANTIN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68.0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03.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0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34817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OS DO MO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49.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56.7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2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016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5.2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6.6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3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1370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BO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84.9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14.8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178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CORACO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062.7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58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972.0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4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467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48027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MARI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3.166.4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21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201.5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41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817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42339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PONT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621.2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2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774.6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0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64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0244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IRITI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8.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3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6968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PACIGUAR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543.4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2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821.1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7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00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6730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MALI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75.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06.0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25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776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VO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8.2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66.4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2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66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326.1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7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780.2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30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90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3173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9.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62.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2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967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PORANG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9.5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2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37.7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5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94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RA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5.318.0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57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7.160.1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12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848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24627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R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0.834.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81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4.930.9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96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388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69141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BURATIB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.6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5.2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2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510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075.6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5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875.9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18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66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2867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A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12.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0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7.1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6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3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934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ANA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01.6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4.7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2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5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428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C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35.4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5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63.7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0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30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7334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CU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26.1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97.9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6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3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7460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ALEG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96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0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95.2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26434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BONIT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9.5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0.4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1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325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GRANDE DO RIO PARD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7.4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6.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6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740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.394.6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43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7.026.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78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111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08643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JAO DE MIN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48.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9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29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30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7890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ZEA DA PALM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983.3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6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981.1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9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81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4376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ZE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4.1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0.9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9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244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A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183.9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4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857.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2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86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9999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E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92.8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5.7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2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2202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EDIN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74.3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6.0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4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7501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SSIM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32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0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57.8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2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4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9054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MELHO NOV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0.5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62.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097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PASIA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922.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41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481.9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05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34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255658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OS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631.6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6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82.1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2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93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117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IRA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4.1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1.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6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8196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EM DA LAP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5.8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35.3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2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776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I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5.2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5.3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7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613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INOPOL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61.4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21.7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0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93725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OLAND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.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7.7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6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309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CONDE DO RIO BRAN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61.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3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896.7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5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91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59156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TA GRAN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902.7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6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95.2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7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69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1905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CESLAU BRA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1.5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7.1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6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8983</w:t>
            </w:r>
          </w:p>
        </w:tc>
      </w:tr>
      <w:tr>
        <w:trPr>
          <w:trHeight w:val="270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GERA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799.137.8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390.219.2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2:24:00Z</dcterms:created>
  <dc:creator>Sef</dc:creator>
  <dc:description/>
  <cp:keywords/>
  <dc:language>en-US</dc:language>
  <cp:lastModifiedBy>Sef</cp:lastModifiedBy>
  <cp:lastPrinted>2008-12-30T09:27:00Z</cp:lastPrinted>
  <dcterms:modified xsi:type="dcterms:W3CDTF">2009-01-09T21:03:00Z</dcterms:modified>
  <cp:revision>8</cp:revision>
  <dc:subject/>
  <dc:title>Resolução nº 4034, de 13 de novembro de 2008</dc:title>
</cp:coreProperties>
</file>