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 xml:space="preserve">Passo a Passo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t-BR"/>
        </w:rPr>
        <w:t>Guia Nacional de Recolhimento de Tributos Estaduais (GNRE) - emissão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817"/>
        <w:gridCol w:w="1043"/>
      </w:tblGrid>
      <w:tr>
        <w:trPr>
          <w:tblHeader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>
          <w:tblHeader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Guia Nacional de Recolhimento de Tributos Estaduais (GNRE) - emissão</w:t>
            </w:r>
          </w:p>
        </w:tc>
      </w:tr>
      <w:tr>
        <w:trPr>
          <w:tblHeader w:val="true"/>
          <w:trHeight w:val="3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cessar o sítio da SEF/MG, na opção “Empresas” ou “Cidadãos”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 xml:space="preserve">Sitio da SEF/MG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A página exibe vários aplicativos de emissão do Documento ou da Guia de Arrecadação, inclusive o link para a emissão 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uia Nacional de Recolhimento de Tributos Estaduais (GNRE)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cumentos de arrecadação - emissão</w:t>
            </w: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68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azenda.mg.gov.br/empresas/documentos_arrecadacao/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Clicar no link “GNRE”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ste serviço possibilita a geração de Guia Nacional de Recolhimento de Tributos Estaduais (GNRE)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a Nacional de Recolhimento de Tributos Estaduais (GNRE) – emissã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azenda.mg.gov.br/empresas/substituicao_tributaria/gnre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1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 aplicativo e as instruções necessárias para emitir a GNRE, incluindo respostas às dúvidas mais freqüentes dos usuários, estão disponíveis no Portal da GNRE, mantido pela Secretaria de Estado de Fazenda de Pernambuco (SEFAZ-PE), na internet. Clicar no link “Portal da GNRE na internet”.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40"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NRE - Guia Nacional de Recolhimento de Tributos Estaduais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nre.pe.gov.br/gnre/portal/GNRE_Principal.jsp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color w:val="555555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14"/>
      <w:szCs w:val="1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4"/>
      <w:szCs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itulogrupominas">
    <w:name w:val="titulo_grupo_minas"/>
    <w:basedOn w:val="Normal"/>
    <w:qFormat/>
    <w:pPr>
      <w:spacing w:lineRule="auto" w:line="240" w:before="240" w:after="24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documentos_arrecadacao/" TargetMode="External"/><Relationship Id="rId4" Type="http://schemas.openxmlformats.org/officeDocument/2006/relationships/hyperlink" Target="http://www.fazenda.mg.gov.br/empresas/substituicao_tributaria/gnre/" TargetMode="External"/><Relationship Id="rId5" Type="http://schemas.openxmlformats.org/officeDocument/2006/relationships/hyperlink" Target="http://www.gnre.pe.gov.br/gnre/portal/GNRE_Principal.j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50:00Z</dcterms:created>
  <dc:creator>descomplicar</dc:creator>
  <dc:description/>
  <cp:keywords/>
  <dc:language>en-US</dc:language>
  <cp:lastModifiedBy>antonio.fiuza</cp:lastModifiedBy>
  <cp:lastPrinted>2012-09-28T10:35:00Z</cp:lastPrinted>
  <dcterms:modified xsi:type="dcterms:W3CDTF">2012-09-28T13:50:00Z</dcterms:modified>
  <cp:revision>2</cp:revision>
  <dc:subject/>
  <dc:title>PASSO A PASSO</dc:title>
</cp:coreProperties>
</file>